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157021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15702192"/>
            <w:bookmarkStart w:id="1" w:name="__Fieldmark__0_33157021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157021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15702192"/>
            <w:bookmarkStart w:id="3" w:name="__Fieldmark__1_33157021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 (GRRF)</w:t>
      </w:r>
    </w:p>
    <w:p>
      <w:pPr>
        <w:pStyle w:val="Normal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19−22 февраля 2013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>Тормозные системы мотоциклов − Правила № 78</w:t>
      </w:r>
    </w:p>
    <w:p>
      <w:pPr>
        <w:pStyle w:val="HChGR"/>
        <w:rPr/>
      </w:pPr>
      <w:r>
        <w:rPr/>
        <w:tab/>
        <w:tab/>
        <w:t xml:space="preserve">Предложение по поправке к Правилам № 78 (Единообразные предписания, касающиеся официального утверждения транспортных </w:t>
        <w:br/>
        <w:t>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 xml:space="preserve"> в отношении торможения)</w:t>
      </w:r>
    </w:p>
    <w:p>
      <w:pPr>
        <w:pStyle w:val="H1GR"/>
        <w:rPr/>
      </w:pPr>
      <w:r>
        <w:rPr/>
        <w:tab/>
        <w:tab/>
        <w:t>Представлено экспертом от Международной ассоциации заводов − изготовителей мотоциклов</w:t>
      </w:r>
      <w:r>
        <w:rPr>
          <w:rStyle w:val="FootnoteCharacters"/>
          <w:rStyle w:val="FootnoteAnchor"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Международной ассоциации заводов − изготовителей мотоциклов (МАЗМ) для внесения поправок с целью уточнить нынешний текст Правил в отношении использования комбинированных тормозных систем (КТС). Изменения к действующим Правилам выделены жирным шрифтом (новый текст) либо зачеркиванием (исключенный текст).</w:t>
      </w:r>
      <w:r>
        <w:br w:type="page"/>
      </w:r>
    </w:p>
    <w:p>
      <w:pPr>
        <w:pStyle w:val="HChGR"/>
        <w:rPr/>
      </w:pPr>
      <w:r>
        <w:rPr/>
        <w:tab/>
        <w:tab/>
        <w:t xml:space="preserve">I. </w:t>
        <w:tab/>
        <w:t>Предложение</w:t>
      </w:r>
    </w:p>
    <w:p>
      <w:pPr>
        <w:pStyle w:val="SingleTxtGR"/>
        <w:rPr/>
      </w:pPr>
      <w:r>
        <w:rPr>
          <w:i/>
        </w:rPr>
        <w:t>Пункт 5.1.9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1.9</w:t>
        <w:tab/>
        <w:tab/>
        <w:t xml:space="preserve">В случае установки двух раздельных систем рабочего тормоза </w:t>
      </w:r>
      <w:r>
        <w:rPr>
          <w:strike/>
        </w:rPr>
        <w:t>эти системы могут иметь общий тормоз</w:t>
      </w:r>
      <w:r>
        <w:rPr/>
        <w:t xml:space="preserve">, если </w:t>
      </w:r>
      <w:r>
        <w:rPr>
          <w:b/>
        </w:rPr>
        <w:t>происходит</w:t>
      </w:r>
      <w:r>
        <w:rPr/>
        <w:t xml:space="preserve"> отказ одной из систем </w:t>
      </w:r>
      <w:r>
        <w:rPr>
          <w:strike/>
        </w:rPr>
        <w:t>не влияет на эффективность другой</w:t>
      </w:r>
      <w:r>
        <w:rPr/>
        <w:t xml:space="preserve">, </w:t>
      </w:r>
      <w:r>
        <w:rPr>
          <w:b/>
        </w:rPr>
        <w:t>то такой отказ не препятствует обеспечению другой системой соблюдения требований в отношении эффективности, предъявляемых к единой тормозной системе</w:t>
      </w:r>
      <w:r>
        <w:rPr/>
        <w:t>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Следует разрешить использование любых комбинированных тормозных систем (КТС), которые гарантируют, в случае отказа в одной системе, соответствие требованиям к эффективности единой другой тормозной системы.</w:t>
      </w:r>
    </w:p>
    <w:p>
      <w:pPr>
        <w:pStyle w:val="SingleTxtGR"/>
        <w:rPr/>
      </w:pPr>
      <w:r>
        <w:rPr/>
        <w:t>2.</w:t>
        <w:tab/>
        <w:t>Большинство традиционных мотоциклов оснащено обычной тормозной системой с двумя отдельными механизмами рабочих тормозов. В случае выхода из строя одной системы (тормоза на одном колесе) должна иметься возможность активации другой системы (тормоза на другом колесе) для снижения скорости этого транспортного средства и остановки мотоцикла. В этом случае необходимое минимальное замедление, как указано в пункте 3.3 приложения 3, составляет 4,4 м/с² (СЗПЗ переднего колеса) или 2,9 м/с² (СЗПЗ заднего колеса).</w:t>
      </w:r>
    </w:p>
    <w:p>
      <w:pPr>
        <w:pStyle w:val="SingleTxtGR"/>
        <w:rPr/>
      </w:pPr>
      <w:r>
        <w:rPr/>
        <w:t>3.</w:t>
        <w:tab/>
        <w:t>С другой стороны, в случае отказа КТС требуется для достижения замедления в размере 5,1 м/с² или 2,5 м/с² согласно предписаниям пункта 3.3 приложения 3, что зависит от толкования положений пункта 5.1.9.</w:t>
      </w:r>
    </w:p>
    <w:p>
      <w:pPr>
        <w:pStyle w:val="SingleTxtGR"/>
        <w:rPr/>
      </w:pPr>
      <w:r>
        <w:rPr/>
        <w:t>4.</w:t>
        <w:tab/>
        <w:t>Для комбинированных тормозных систем требования (категория L</w:t>
      </w:r>
      <w:r>
        <w:rPr>
          <w:vertAlign w:val="subscript"/>
        </w:rPr>
        <w:t>3</w:t>
      </w:r>
      <w:r>
        <w:rPr/>
        <w:t xml:space="preserve">) составляют:  </w:t>
      </w:r>
    </w:p>
    <w:p>
      <w:pPr>
        <w:pStyle w:val="SingleTxtGR"/>
        <w:ind w:left="1701" w:right="1134" w:hanging="0"/>
        <w:rPr/>
      </w:pPr>
      <w:r>
        <w:rPr/>
        <w:t>СЗПЗ = 5,1 м/с²</w:t>
      </w:r>
    </w:p>
    <w:p>
      <w:pPr>
        <w:pStyle w:val="SingleTxtGR"/>
        <w:ind w:left="1701" w:right="1134" w:hanging="0"/>
        <w:rPr/>
      </w:pPr>
      <w:r>
        <w:rPr/>
        <w:t>СЗПЗ = 2,5 м/с² (для вторичной тормозной системы).</w:t>
      </w:r>
    </w:p>
    <w:p>
      <w:pPr>
        <w:pStyle w:val="SingleTxtGR"/>
        <w:rPr/>
      </w:pPr>
      <w:r>
        <w:rPr/>
        <w:t>5.</w:t>
        <w:tab/>
        <w:t xml:space="preserve">КТС считается приемлемой, если при отказе одной из систем КТС по-прежнему гарантируется, что другие системы обеспечивают соответствие требованиям к эффективности единой тормозной системы, поскольку данное положение по крайней мере эквивалентно требованиям, предъявляемым к обычным тормозным системам. </w:t>
      </w:r>
    </w:p>
    <w:p>
      <w:pPr>
        <w:pStyle w:val="SingleTxtGR"/>
        <w:rPr/>
      </w:pPr>
      <w:r>
        <w:rPr/>
        <w:t>6.</w:t>
        <w:tab/>
        <w:t>Настоящая поправка уточняет толкование пункта 5.1.9 согласно вышеприведенному обоснованию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4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411  (R)  100113  10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  <w:tab/>
        <w:t>В соответствии с программой работы Комитета по внутреннему транспорту на 2010−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17:00Z</dcterms:created>
  <dc:creator>Svetlana Prokoudina</dc:creator>
  <dc:description/>
  <dc:language>en-US</dc:language>
  <cp:lastModifiedBy>Revision 2 Amendment 2</cp:lastModifiedBy>
  <cp:lastPrinted>2013-01-10T11:49:00Z</cp:lastPrinted>
  <dcterms:modified xsi:type="dcterms:W3CDTF">2013-01-15T11:17:00Z</dcterms:modified>
  <cp:revision>2</cp:revision>
  <dc:subject/>
  <dc:title>1225411</dc:title>
</cp:coreProperties>
</file>