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87082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8708278"/>
            <w:bookmarkStart w:id="1" w:name="__Fieldmark__0_9870827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870827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8708278"/>
            <w:bookmarkStart w:id="3" w:name="__Fieldmark__1_9870827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абочая группа по вопросам торможения </w:t>
        <w:br/>
        <w:t>и ходовой части (GRRF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19</w:t>
      </w:r>
      <w:r>
        <w:rPr>
          <w:lang w:val="en-US"/>
        </w:rPr>
        <w:t>−</w:t>
      </w:r>
      <w:r>
        <w:rPr/>
        <w:t>22 февраля 2013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90 (сменные тормозные накладки)</w:t>
      </w:r>
    </w:p>
    <w:p>
      <w:pPr>
        <w:pStyle w:val="HChGR"/>
        <w:rPr/>
      </w:pPr>
      <w:r>
        <w:rPr>
          <w:lang w:val="en-US"/>
        </w:rPr>
        <w:tab/>
        <w:tab/>
        <w:t xml:space="preserve">Предложение по дополнению </w:t>
      </w:r>
      <w:r>
        <w:rPr/>
        <w:t xml:space="preserve">2 к поправкам серии 02 к Правилам № 90 (сменные тормозные накладки </w:t>
        <w:br/>
        <w:t xml:space="preserve">в сборе) 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Представлено экспертом от Федерации европейских предприятий по производству фрикционных материалов</w:t>
      </w:r>
      <w:r>
        <w:rPr>
          <w:rStyle w:val="FootnoteCharacters"/>
          <w:rStyle w:val="FootnoteAnchor"/>
          <w:b/>
          <w:position w:val="0"/>
          <w:sz w:val="18"/>
          <w:vertAlign w:val="baseline"/>
          <w:lang w:val="en-US"/>
        </w:rPr>
        <w:footnoteReference w:customMarkFollows="1" w:id="2"/>
        <w:t>*</w:t>
      </w:r>
    </w:p>
    <w:p>
      <w:pPr>
        <w:pStyle w:val="SingleTxtGR"/>
        <w:rPr>
          <w:lang w:val="en-US"/>
        </w:rPr>
      </w:pPr>
      <w:r>
        <w:rPr>
          <w:lang w:val="en-US"/>
        </w:rPr>
        <w:tab/>
        <w:t>Воспроизведенный ниже текст был подготовлен экспертом от Федерации европейских предприятий по производству фрикционных материалов (ФЕПФМ), предлагающим согласовать требования, предъявляемые к тормозным накладкам в сборе или накладкам барабанных тормозов, имеющим идентичные химические и физические характеристики. Изменения к действующим Правилам выделены жирным шрифтом в случае нового текста либо зачеркиванием в случае исключенного текста. Это предложение было поддержано экспертом от Российской Федерации.</w:t>
      </w:r>
      <w:r>
        <w:br w:type="page"/>
      </w:r>
    </w:p>
    <w:p>
      <w:pPr>
        <w:pStyle w:val="HChGR"/>
        <w:spacing w:lineRule="atLeast" w:line="22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spacing w:lineRule="atLeast" w:line="220"/>
        <w:rPr/>
      </w:pPr>
      <w:r>
        <w:rPr>
          <w:i/>
        </w:rPr>
        <w:t>Включить новый пункт 2.2.13</w:t>
      </w:r>
      <w:r>
        <w:rPr/>
        <w:t xml:space="preserve"> следующего содержания:</w:t>
      </w:r>
    </w:p>
    <w:p>
      <w:pPr>
        <w:pStyle w:val="SingleTxtGR"/>
        <w:spacing w:lineRule="atLeast" w:line="220"/>
        <w:ind w:left="2268" w:right="1134" w:hanging="1134"/>
        <w:rPr>
          <w:b/>
          <w:b/>
        </w:rPr>
      </w:pPr>
      <w:r>
        <w:rPr>
          <w:b/>
        </w:rPr>
        <w:t>"2.2.13</w:t>
        <w:tab/>
        <w:t>Идентичная тормозная накладка в сборе означает сменную тормозную накладку в сборе, химические и физические характеристики которой идентичны во всех отношениях (за исключением маркировки изготовителей транспортного средства и/или тормозной системы, которая отсутствует) характеристикам оригинальной тормозной накладки в сборе."</w:t>
      </w:r>
    </w:p>
    <w:p>
      <w:pPr>
        <w:pStyle w:val="SingleTxtGR"/>
        <w:spacing w:lineRule="atLeast" w:line="220"/>
        <w:rPr/>
      </w:pPr>
      <w:r>
        <w:rPr>
          <w:i/>
        </w:rPr>
        <w:t>Включить новый пункт 2.2.14</w:t>
      </w:r>
      <w:r>
        <w:rPr/>
        <w:t xml:space="preserve"> следующего содержания:</w:t>
      </w:r>
    </w:p>
    <w:p>
      <w:pPr>
        <w:pStyle w:val="SingleTxtGR"/>
        <w:spacing w:lineRule="atLeast" w:line="220"/>
        <w:ind w:left="2268" w:right="1134" w:hanging="1134"/>
        <w:rPr/>
      </w:pPr>
      <w:r>
        <w:rPr>
          <w:b/>
        </w:rPr>
        <w:t xml:space="preserve">"2.2.14 </w:t>
        <w:tab/>
        <w:t>Идентичная накладка барабанного тормоза в сборе означает сменную накладку барабанного тормоза, химические и физические характеристики которой идентичны во всех отношениях (за исключением маркировки изготовителей транспортного средства и/или тормозной системы, которая отсутствует) характеристикам оригинальной накладки барабанного тормоза."</w:t>
      </w:r>
    </w:p>
    <w:p>
      <w:pPr>
        <w:pStyle w:val="SingleTxtGR"/>
        <w:spacing w:lineRule="atLeast" w:line="220"/>
        <w:rPr/>
      </w:pPr>
      <w:r>
        <w:rPr>
          <w:i/>
        </w:rPr>
        <w:t>Пункты 2.3.3.2 и 2.3.3.3</w:t>
      </w:r>
      <w:r>
        <w:rPr/>
        <w:t xml:space="preserve"> изменить следующим образом: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>"2.3.3.2</w:t>
        <w:tab/>
        <w:t xml:space="preserve">"идентичный тормозной диск": сменный тормозной диск, который по своим химическим и физическим характеристикам во всех отношениях, за исключением маркировки изготовителей транспортного средства </w:t>
      </w:r>
      <w:r>
        <w:rPr>
          <w:b/>
        </w:rPr>
        <w:t>и/или тормозной системы в сборе</w:t>
      </w:r>
      <w:r>
        <w:rPr/>
        <w:t>, которая отсутствует, идентичен оригинальному тормозному диску;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>2.3.3.3</w:t>
        <w:tab/>
        <w:t xml:space="preserve">"идентичный тормозной барабан": сменный тормозной барабан, который по своим химическим и физическим характеристикам во всех отношениях, за исключением маркировки изготовителей транспортного средства </w:t>
      </w:r>
      <w:r>
        <w:rPr>
          <w:b/>
        </w:rPr>
        <w:t>и/или тормозной системы в сборе</w:t>
      </w:r>
      <w:r>
        <w:rPr/>
        <w:t>, которая отсутствует, идентичен оригинальному тормозному барабану."</w:t>
      </w:r>
    </w:p>
    <w:p>
      <w:pPr>
        <w:pStyle w:val="SingleTxtGR"/>
        <w:spacing w:lineRule="atLeast" w:line="220"/>
        <w:rPr/>
      </w:pPr>
      <w:r>
        <w:rPr>
          <w:i/>
        </w:rPr>
        <w:t>Включить новый пункт 2.4</w:t>
      </w:r>
      <w:r>
        <w:rPr/>
        <w:t xml:space="preserve"> следующего содержания:</w:t>
      </w:r>
    </w:p>
    <w:p>
      <w:pPr>
        <w:pStyle w:val="SingleTxtGR"/>
        <w:spacing w:lineRule="atLeast" w:line="220"/>
        <w:ind w:left="2268" w:right="1134" w:hanging="1134"/>
        <w:rPr/>
      </w:pPr>
      <w:r>
        <w:rPr>
          <w:b/>
        </w:rPr>
        <w:t>"2.4</w:t>
        <w:tab/>
        <w:tab/>
        <w:t>Идентичный по химическим и физическим характеристикам означает идентичный по размерам и соответствующим механическим и химическим свойствам и демонстрирующий одинаковые результаты в ходе испытаний на соответствие производства, определенных в пункте 5.2.2 и в части А приложения 9 предписаний в отношении сменных тормозных накладок в сборе или сменных накладок барабанных тормозов и части B приложения 9 предписаний для тормозных дисков и барабанов.</w:t>
      </w:r>
    </w:p>
    <w:p>
      <w:pPr>
        <w:pStyle w:val="SingleTxtGR"/>
        <w:spacing w:lineRule="atLeast" w:line="220"/>
        <w:rPr/>
      </w:pPr>
      <w:r>
        <w:rPr>
          <w:i/>
        </w:rPr>
        <w:t>Включить новый пункт 5.1.3</w:t>
      </w:r>
      <w:r>
        <w:rPr/>
        <w:t xml:space="preserve"> следующего содержания:</w:t>
      </w:r>
    </w:p>
    <w:p>
      <w:pPr>
        <w:pStyle w:val="SingleTxtGR"/>
        <w:spacing w:lineRule="atLeast" w:line="220"/>
        <w:ind w:left="2268" w:right="1134" w:hanging="1134"/>
        <w:rPr/>
      </w:pPr>
      <w:r>
        <w:rPr>
          <w:b/>
        </w:rPr>
        <w:t>"5.1.3</w:t>
        <w:tab/>
        <w:tab/>
        <w:t xml:space="preserve">В испытании идентичных сменных тормозных накладок в сборе и идентичных накладок барабанных тормозов в соответствии с требованиями пункта 5.2 нет необходимости, если податель заявки на официальное утверждение доказывает органу, предоставляющему официальное утверждение, что он/она поставляет тормозные накладки в сборе или накладки барабанных тормозов изготовителю транспортного средства или тормозной системы в качестве оригинального оборудования и что он/она изготавливает части в тех же производственных условиях, в рамках той же системы обеспечения качества и при получении тех же результатов в ходе испытаний на соответствие производства, что и в случае оригинальных частей." 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Логика подсказывает, что в случае дисковых или барабанных тормозов тормозные накладки в сборе или накладки барабанных тормозов, химические и физические характеристики которых идентичны характеристикам оригинальных частей, могут считаться отвечающими всем правовым требованиям, касающимся транспортного средства. Таким образом, любое новое испытание в соответствии с требованиями настоящих Правил сопряжено, по всей видимости, с неоправданным расходованием ресурсов и денежных средств.</w:t>
      </w:r>
    </w:p>
    <w:p>
      <w:pPr>
        <w:pStyle w:val="SingleTxtGR"/>
        <w:rPr/>
      </w:pPr>
      <w:r>
        <w:rPr/>
        <w:t>2.</w:t>
        <w:tab/>
        <w:t>Податель заявки, разумеется, должен в обязательном порядке доказать соответствующему органу, что химические и физические характеристики той части, в отношении которой он запрашивает официальное утверждение, идентичны соответствующим характеристикам оригинальной части, которую он продает изготовителю тормозной системы или непосредственно изготовителю транспортного средства.</w:t>
      </w:r>
    </w:p>
    <w:p>
      <w:pPr>
        <w:pStyle w:val="SingleTxtGR"/>
        <w:rPr/>
      </w:pPr>
      <w:r>
        <w:rPr/>
        <w:t>3.</w:t>
        <w:tab/>
        <w:t>Определение идентичных частей было распространено на тормозные барабаны и диски для охвата тех случаев, когда оригинальные запасные части содержат указание (например, в виде маркировки) на поставщика тормозной системы. Это означает, что определения идентичных тормозных накладок в сборе, накладок барабанных тормозов, тормозных барабанов и дисков в настоящее время полностью совпадают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4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49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495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00113  1001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 xml:space="preserve"> </w:t>
        <w:tab/>
      </w:r>
      <w:r>
        <w:rPr>
          <w:lang w:val="ru-RU"/>
        </w:rPr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3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05:00Z</dcterms:created>
  <dc:creator>Короткова</dc:creator>
  <dc:description/>
  <dc:language>en-US</dc:language>
  <cp:lastModifiedBy>Revision 2 Amendment 2</cp:lastModifiedBy>
  <cp:lastPrinted>2013-01-10T12:23:00Z</cp:lastPrinted>
  <dcterms:modified xsi:type="dcterms:W3CDTF">2013-01-10T14:05:00Z</dcterms:modified>
  <cp:revision>2</cp:revision>
  <dc:subject/>
  <dc:title>Организация Объединенных Наций</dc:title>
</cp:coreProperties>
</file>