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381128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38112854"/>
            <w:bookmarkStart w:id="1" w:name="__Fieldmark__0_7381128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381128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38112854"/>
            <w:bookmarkStart w:id="3" w:name="__Fieldmark__1_7381128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 xml:space="preserve">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 xml:space="preserve">Рабочая группа по вопросам торможения </w:t>
        <w:br/>
        <w:t>и ходовой части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–24 февраля 2012 года</w:t>
      </w:r>
    </w:p>
    <w:p>
      <w:pPr>
        <w:pStyle w:val="Normal"/>
        <w:rPr/>
      </w:pPr>
      <w:r>
        <w:rPr/>
        <w:t>Пункт 7 b) предварительной повестки дня</w:t>
      </w:r>
    </w:p>
    <w:p>
      <w:pPr>
        <w:pStyle w:val="Normal"/>
        <w:rPr/>
      </w:pPr>
      <w:r>
        <w:rPr>
          <w:b/>
        </w:rPr>
        <w:t>Шины: Правила № 30 и Правила № 54</w:t>
        <w:br/>
        <w:t>(пневматические шины)</w:t>
      </w:r>
    </w:p>
    <w:p>
      <w:pPr>
        <w:pStyle w:val="HChGR"/>
        <w:rPr/>
      </w:pPr>
      <w:r>
        <w:rPr/>
        <w:tab/>
        <w:tab/>
        <w:t>Предложение по дополнению 17 к поправкам серии 02 к Правилам № 30 (пневматические шины для механических транспортных средств и их прицепов)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разъяснения требований в отношении порядка проведения испытаний на нагрузку/скорость.</w:t>
      </w:r>
    </w:p>
    <w:p>
      <w:pPr>
        <w:pStyle w:val="SingleTxtGR"/>
        <w:rPr/>
      </w:pPr>
      <w:r>
        <w:rPr/>
        <w:tab/>
        <w:t>Изменения к нынешнему тексту поправки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2</w:t>
        <w:tab/>
        <w:tab/>
        <w:t xml:space="preserve">Шина считается выдержавшей испытание на нагрузку/скорость, </w:t>
      </w:r>
      <w:r>
        <w:rPr>
          <w:b/>
        </w:rPr>
        <w:t>предусмотренное в пункте 2 приложения 7</w:t>
      </w:r>
      <w:r>
        <w:rPr/>
        <w:t>, если после испытания на ней не наблюдается отделения протектора, отделения слоев, отделения корда, отрывов или разрывов корда".</w:t>
      </w:r>
    </w:p>
    <w:p>
      <w:pPr>
        <w:pStyle w:val="SingleTxtGR"/>
        <w:rPr/>
      </w:pPr>
      <w:r>
        <w:rPr>
          <w:i/>
        </w:rPr>
        <w:t>Пункт 6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3</w:t>
        <w:tab/>
        <w:tab/>
        <w:t xml:space="preserve">Наружный диаметр шины, измеренный через шесть часов после испытания на нагрузку/скорость, </w:t>
      </w:r>
      <w:r>
        <w:rPr>
          <w:b/>
        </w:rPr>
        <w:t>предусмотренного в пункте 2 приложения 7</w:t>
      </w:r>
      <w:r>
        <w:rPr/>
        <w:t>, не должен отличаться более чем на ±3,5% от наружного диаметра, измеренного до испытания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Требования пунктов 6.2.2 и 6.2.3 применяются только к шине, которая выдерживает испытание на нагрузку/скорость, предусмотренное в пункте 2 приложения 7. Согласно нынешнему тексту эти требования совершенно неправомерно должны применяться также к шине, которая выдерживает испытание на нагрузку/скорость, предусмотренное в пункте 3 приложения 7, где предписана оценка ("режима эксплуатации шины в спущенном состоянии") "системы эксплуатации шины в спущенном состоянии". Совершенно очевидно, что после проведения вышеупомянутого испытания эти требования неприменим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104</w:t>
    </w:r>
    <w:r>
      <w:rPr>
        <w:sz w:val="20"/>
        <w:lang w:val="en-US"/>
      </w:rPr>
      <w:t xml:space="preserve">  (R)  230112  23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8:00Z</dcterms:created>
  <dc:creator>Беляева</dc:creator>
  <dc:description/>
  <dc:language>en-US</dc:language>
  <cp:lastModifiedBy>Lucille Caillot</cp:lastModifiedBy>
  <cp:lastPrinted>2012-01-23T13:43:00Z</cp:lastPrinted>
  <dcterms:modified xsi:type="dcterms:W3CDTF">2012-08-14T13:48:00Z</dcterms:modified>
  <cp:revision>2</cp:revision>
  <dc:subject>Аксютин</dc:subject>
  <dc:title>1126104.doc</dc:title>
</cp:coreProperties>
</file>