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7(b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s Nos. 30 and 54 (Pneumatic tyres)</w:t>
      </w:r>
    </w:p>
    <w:p>
      <w:pPr>
        <w:pStyle w:val="HChG"/>
        <w:rPr/>
      </w:pPr>
      <w:r>
        <w:rPr/>
        <w:tab/>
        <w:tab/>
        <w:t>Proposal for Supplement 17 to the 02 series of amendments to Regulation No. 30 (Pneumatic tyres for motor vehicles and their trailers)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expert from the European Tyre and Rim Technical Organisation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European Tyre and Rim Technical Organisation (ETRTO) to clarify the requirements for the load/speed performance test.  </w:t>
      </w:r>
    </w:p>
    <w:p>
      <w:pPr>
        <w:pStyle w:val="SingleTxtG"/>
        <w:ind w:left="1134" w:right="1134" w:firstLine="567"/>
        <w:rPr/>
      </w:pPr>
      <w:r>
        <w:rPr/>
        <w:t>The modifications to the existing text of the amendment are marked in bold for new or strikethrough for deleted characters.</w:t>
      </w:r>
      <w:r>
        <w:br w:type="page"/>
      </w:r>
    </w:p>
    <w:p>
      <w:pPr>
        <w:pStyle w:val="HChG"/>
        <w:tabs>
          <w:tab w:val="left" w:pos="480" w:leader="none"/>
          <w:tab w:val="right" w:pos="851" w:leader="none"/>
        </w:tabs>
        <w:rPr>
          <w:lang w:val="en-US"/>
        </w:rPr>
      </w:pPr>
      <w:r>
        <w:rPr>
          <w:lang w:val="en-US"/>
        </w:rPr>
        <w:tab/>
        <w:tab/>
        <w:t>I.</w:t>
        <w:tab/>
        <w:t>Proposal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i/>
        </w:rPr>
        <w:t>Paragraph 6.2.2</w:t>
      </w:r>
      <w:r>
        <w:rPr/>
        <w:t>., amend to read: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/>
        <w:t>"6.2.2.</w:t>
        <w:tab/>
        <w:t xml:space="preserve">A tyre which after undergoing the load/speed test </w:t>
      </w:r>
      <w:r>
        <w:rPr>
          <w:b/>
        </w:rPr>
        <w:t xml:space="preserve">as specified in paragraph 2. of Annex 7 </w:t>
      </w:r>
      <w:r>
        <w:rPr/>
        <w:t>does not exhibit any tread separation, ply separation, cord separation, chunking or broken cords shall be deemed to have passed the test."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/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i/>
        </w:rPr>
        <w:t>Paragraph 6.2.3</w:t>
      </w:r>
      <w:r>
        <w:rPr/>
        <w:t>., amend to read: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/>
        <w:t>"6.2.3.</w:t>
        <w:tab/>
        <w:t xml:space="preserve">The outer diameter of the tyre, measured six hours after the load/speed performance test </w:t>
      </w:r>
      <w:r>
        <w:rPr>
          <w:b/>
        </w:rPr>
        <w:t>as specified in paragraph 2. of Annex 7</w:t>
      </w:r>
      <w:r>
        <w:rPr/>
        <w:t>, must not differ by more than ± 3.5 per cent from the outer diameter as measured before the test."</w:t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Justification</w:t>
      </w:r>
    </w:p>
    <w:p>
      <w:pPr>
        <w:pStyle w:val="Normal"/>
        <w:autoSpaceDE w:val="false"/>
        <w:ind w:left="1134" w:right="1134" w:firstLine="567"/>
        <w:jc w:val="both"/>
        <w:rPr/>
      </w:pPr>
      <w:r>
        <w:rPr/>
        <w:t>The requirements in paragraphs 6.2.2. and 6.2.3. shall apply only to the tyre which performs the load/speed test as specified at paragraph 2. of Annex 7. Based on the current text, they shall be improperly applied also to the tyre which performs the load/speed test as specified in paragraph 3. of Annex 7 assessing the "flat tyre running mode" of "run flat system". These requirements are clearly not applicable after the above mentioned test.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6:00Z</dcterms:created>
  <dc:creator>T. Bauckhage</dc:creator>
  <dc:description/>
  <cp:keywords/>
  <dc:language>en-US</dc:language>
  <cp:lastModifiedBy>Bauckhage</cp:lastModifiedBy>
  <cp:lastPrinted>2011-06-24T12:27:00Z</cp:lastPrinted>
  <dcterms:modified xsi:type="dcterms:W3CDTF">2011-12-09T16:03:00Z</dcterms:modified>
  <cp:revision>13</cp:revision>
  <dc:subject/>
  <dc:title>United Nations</dc:title>
</cp:coreProperties>
</file>