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282729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28272997"/>
            <w:bookmarkStart w:id="1" w:name="__Fieldmark__0_40282729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282729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28272997"/>
            <w:bookmarkStart w:id="3" w:name="__Fieldmark__1_40282729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–24 февраля 2012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>
          <w:b/>
        </w:rPr>
        <w:t>Правила № 90 (сменные тормозные накладки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Предложение по дополнению 2 к поправкам серии 02 к Правилам № 90 (сменные тормозные накладки </w:t>
        <w:br/>
        <w:t>в сборе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ФЕПФМ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Федерации европейских предприятий по производству фрикционных материалов (ФЕПФМ), предлагающим согласовать требования, предъявляемые к тормозным накладкам в сборе или накладкам барабанных тормозов, имеющим идентичные химические и физические характеристики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ключить новый пункт 2.2.13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 xml:space="preserve">"2.2.13 </w:t>
        <w:tab/>
        <w:t>Идентичная тормозная накладка в сборе означает сменную тормозную накладку в сборе, химические и физические характеристики которой идентичны (за исключением маркировки изготовителей транспортного средства и/или тормозной системы, которая отсутствует) характеристикам оригинальной тормозной накладки в сборе".</w:t>
      </w:r>
    </w:p>
    <w:p>
      <w:pPr>
        <w:pStyle w:val="SingleTxtGR"/>
        <w:rPr/>
      </w:pPr>
      <w:r>
        <w:rPr>
          <w:i/>
        </w:rPr>
        <w:t xml:space="preserve">Включить новый пункт 2.2.14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 xml:space="preserve">"2.2.14 </w:t>
        <w:tab/>
        <w:t>Идентичная накладка барабанного тормоза в сборе означает сменную накладку барабанного тормоза, химические и физические характеристики которой идентичны (за исключением маркировки изготовителей транспортного средства и/или тормозной системы, которая отсутствует) характеристикам оригинальной накладки барабанного тормоза".</w:t>
      </w:r>
    </w:p>
    <w:p>
      <w:pPr>
        <w:pStyle w:val="SingleTxtGR"/>
        <w:rPr/>
      </w:pPr>
      <w:r>
        <w:rPr>
          <w:i/>
        </w:rPr>
        <w:t xml:space="preserve">Включить новый пункт 5.1.2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1.2</w:t>
        <w:tab/>
        <w:tab/>
        <w:t>В испытании идентичных сменных тормозных накладок в сборе и идентичных накладок барабанных тормозов в соответствии с требованиями пункта 5.2 нет необходимости, если податель заявки на официальное утверждение может доказать органу, предоставляющему официальное утверждение, что он/она поставляет тормозные накладки в сборе или накладки барабанных тормозов изготовителю транспортного средства или тормозной системы в качестве оригинального оборудования и что он изготавливает части в рамках той же производственной системы и системы обеспечения качества и в тех же условиях, что и в случае оригинальных частей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>Логика подсказывает, что в случае дисковых или барабанных тормозов тормозные накладки в сборе или накладки барабанных тормозов, химические и физические характеристики которых идентичны характеристикам оригинальных частей, могут считаться отвечающими всем правовым требованиям, касающимся транспортного средства. Таким образом, любое новое испытание в соответствии с требованиями настоящих Правил сопряжено, по всей видимости, с неоправданным расходованием ресурсов и денежных средств.</w:t>
      </w:r>
    </w:p>
    <w:p>
      <w:pPr>
        <w:pStyle w:val="SingleTxtGR"/>
        <w:rPr/>
      </w:pPr>
      <w:r>
        <w:rPr/>
        <w:tab/>
        <w:t>Податель заявки, разумеется, должен в обязательном порядке доказать соответствующему органу, что химические и физические характеристики той части, в отношении которой он запрашивает официальное утверждение, идентичны соответствующим характеристикам оригинальной части, которую он продает изготовителю тормозной системы или непосредственно изготовителю транспортного средств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0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09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092  (R)  230112  23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4:00Z</dcterms:created>
  <dc:creator>Belova</dc:creator>
  <dc:description/>
  <dc:language>en-US</dc:language>
  <cp:lastModifiedBy>Lucille Caillot</cp:lastModifiedBy>
  <cp:lastPrinted>2012-01-23T12:26:00Z</cp:lastPrinted>
  <dcterms:modified xsi:type="dcterms:W3CDTF">2012-08-14T13:44:00Z</dcterms:modified>
  <cp:revision>2</cp:revision>
  <dc:subject>AKSIOUTINE</dc:subject>
  <dc:title>1126092</dc:title>
</cp:coreProperties>
</file>