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RF/2012/1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January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−24 февраля 2012 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f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авила № 13 и № 13-</w:t>
      </w:r>
      <w:r>
        <w:rPr>
          <w:b/>
          <w:lang w:val="en-US"/>
        </w:rPr>
        <w:t>H</w:t>
      </w:r>
      <w:r>
        <w:rPr>
          <w:b/>
        </w:rPr>
        <w:t xml:space="preserve"> (тормозные системы) − Прочие вопросы</w:t>
      </w:r>
    </w:p>
    <w:p>
      <w:pPr>
        <w:pStyle w:val="HChGR"/>
        <w:rPr/>
      </w:pPr>
      <w:r>
        <w:rPr/>
        <w:tab/>
        <w:tab/>
        <w:t>Предложение о внесении поправок в правила № 13</w:t>
        <w:br/>
        <w:t>и № 13-</w:t>
      </w:r>
      <w:r>
        <w:rPr>
          <w:lang w:val="en-US"/>
        </w:rPr>
        <w:t>H</w:t>
      </w:r>
      <w:r>
        <w:rPr/>
        <w:t xml:space="preserve"> (тормозные системы транспортных средств)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Представлено экспертом от Международной организации предприятий автомобильной промышленности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SingleTxtGR"/>
        <w:rPr/>
      </w:pPr>
      <w:r>
        <w:rPr/>
        <w:tab/>
        <w:t>Приводимый ниже текст был подготовлен экспертами от Международной организации предприятий автомобильной промышленности (МОПАП), с тем чтобы исключить требования, касающиеся ЭКУ и контрольной сигнализации ЭКУ, из правил № 13 и № 13-</w:t>
      </w:r>
      <w:r>
        <w:rPr>
          <w:lang w:val="en-US"/>
        </w:rPr>
        <w:t>H</w:t>
      </w:r>
      <w:r>
        <w:rPr/>
        <w:t xml:space="preserve"> и включить эти требования в Правила № 121 (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2/30, содержащий поправки к Правилам № 121). Изменения в нынешнем тексте Правил выделены жирным шрифтом (новый текст) или зачеркиванием (текст исключен)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/>
        <w:tab/>
        <w:tab/>
        <w:t>Предложение по проекту дополнения 10 к поправкам серии 11 к Правилам № 13</w:t>
      </w:r>
    </w:p>
    <w:p>
      <w:pPr>
        <w:pStyle w:val="SingleTxtGR"/>
        <w:rPr/>
      </w:pPr>
      <w:r>
        <w:rPr>
          <w:i/>
        </w:rPr>
        <w:t>Включить новый пункт 12.1.10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12.1.10</w:t>
        <w:tab/>
        <w:t>Начиная с официальной даты вступления в силу дополнения 9 к поправкам серии 11 ни одна из Договаривающихся сторон, применяющих настоящие Правила, не отказывает в предоставлении национального или регионального официального утверждения типа транспортного средства, официально утвержденного в соответствии с дополнением 9 к поправкам серии 11</w:t>
        <w:br/>
        <w:t>к настоящим Правилам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ункт 12.1.10 (прежний) изменить нумерацию </w:t>
      </w:r>
      <w:r>
        <w:rPr/>
        <w:t>на 12.1.11 и изложить в следующей редакции:</w:t>
      </w:r>
    </w:p>
    <w:p>
      <w:pPr>
        <w:pStyle w:val="SingleTxtGR"/>
        <w:ind w:left="2268" w:right="1134" w:hanging="1134"/>
        <w:rPr/>
      </w:pPr>
      <w:r>
        <w:rPr/>
        <w:t>"12.1.11</w:t>
        <w:tab/>
        <w:t xml:space="preserve">Договаривающиеся стороны, применяющие настоящие Правила, не отказывают в распространении официального утверждения, предоставленного на основании настоящих Правил с внесенными в них поправками, содержащимися в дополнении 5, </w:t>
      </w:r>
      <w:r>
        <w:rPr>
          <w:b/>
        </w:rPr>
        <w:t>дополнении 6, дополнении 7 и дополнении 8</w:t>
      </w:r>
      <w:r>
        <w:rPr/>
        <w:t xml:space="preserve"> к поправкам серии 11 к настоящим Правилам".</w:t>
      </w:r>
    </w:p>
    <w:p>
      <w:pPr>
        <w:pStyle w:val="SingleTxtGR"/>
        <w:rPr/>
      </w:pPr>
      <w:r>
        <w:rPr>
          <w:i/>
        </w:rPr>
        <w:t xml:space="preserve">Включить новый пункт 12.2.11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12.2.11</w:t>
        <w:tab/>
        <w:t>До истечения 24 месяцев после даты вступления в силу дополнения 9 к поправкам серии 11 к настоящим Правилам ни одна из Договаривающихся сторон, применяющих настоящие Правила, не отказывает в предоставлении национального или регионального официального утверждения типа транспортного средства, официально утвержденного в соответствии с дополнением 8 к поправкам серии 11 к настоящим Правилам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риложение 21, пункт 2.1.4 изменить </w:t>
      </w:r>
      <w:r>
        <w:rPr/>
        <w:t>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4</w:t>
        <w:tab/>
        <w:t xml:space="preserve">Включение функции обеспечения устойчивости транспортного средства указывается водителю с помощью мигающего оптического предупреждающего сигнала, </w:t>
      </w:r>
      <w:r>
        <w:rPr>
          <w:b/>
        </w:rPr>
        <w:t xml:space="preserve">удовлетворяющего соответствующим техническим требованиям Правил № 121. </w:t>
      </w:r>
      <w:r>
        <w:rPr/>
        <w:t xml:space="preserve">Он должен оставаться включенным до тех пор, пока функция обеспечения устойчивости транспортного средства продолжает действовать. </w:t>
      </w:r>
      <w:r>
        <w:rPr>
          <w:strike/>
        </w:rPr>
        <w:t>Для этой цели может использоваться желтый предупредительный сигнал, указанный в пункте 2.1.5 ниже.</w:t>
      </w:r>
      <w:r>
        <w:rPr/>
        <w:t xml:space="preserve"> [</w:t>
      </w:r>
      <w:r>
        <w:rPr>
          <w:b/>
        </w:rPr>
        <w:t>В этих целях нельзя использовать предупреждающий сигнал, указанный в пункте 5.2.1.29.1.2 настоящих Правил.</w:t>
      </w:r>
      <w:r>
        <w:rPr/>
        <w:t>]</w:t>
      </w:r>
    </w:p>
    <w:p>
      <w:pPr>
        <w:pStyle w:val="SingleTxtGR"/>
        <w:rPr/>
      </w:pPr>
      <w:r>
        <w:rPr/>
        <w:tab/>
        <w:tab/>
        <w:t>Кроме того …</w:t>
      </w:r>
    </w:p>
    <w:p>
      <w:pPr>
        <w:pStyle w:val="SingleTxtGR"/>
        <w:rPr/>
      </w:pPr>
      <w:r>
        <w:rPr/>
        <w:tab/>
        <w:tab/>
        <w:t>… не производит вышеупомянутого сигнала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strike/>
        </w:rPr>
        <w:t>Этот сигнал водитель должен видеть даже при дневном свете, с тем чтобы он мог без труда убедиться в удовлетворительном состоянии сигнала, не покидая сиденье водителя.</w:t>
      </w:r>
      <w:r>
        <w:rPr/>
        <w:t>"</w:t>
      </w:r>
    </w:p>
    <w:p>
      <w:pPr>
        <w:pStyle w:val="SingleTxtGR"/>
        <w:keepNext w:val="true"/>
        <w:rPr/>
      </w:pPr>
      <w:r>
        <w:rPr>
          <w:i/>
        </w:rPr>
        <w:t>Исправить пункт 2.1.5</w:t>
      </w:r>
      <w:r>
        <w:rPr/>
        <w:t xml:space="preserve"> следующим образом:</w:t>
      </w:r>
    </w:p>
    <w:p>
      <w:pPr>
        <w:pStyle w:val="SingleTxtGR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5</w:t>
        <w:tab/>
        <w:t xml:space="preserve">Неисправность или несрабатывание функции обеспечения устойчивости транспортного средства должны выявляться и указываться водителю при помощи </w:t>
      </w:r>
      <w:r>
        <w:rPr>
          <w:strike/>
        </w:rPr>
        <w:t>конкретного</w:t>
      </w:r>
      <w:r>
        <w:rPr/>
        <w:t xml:space="preserve"> оптического предупреждающего сигнала </w:t>
      </w:r>
      <w:r>
        <w:rPr>
          <w:strike/>
        </w:rPr>
        <w:t>желтого цвета</w:t>
      </w:r>
      <w:r>
        <w:rPr/>
        <w:t xml:space="preserve">, </w:t>
      </w:r>
      <w:r>
        <w:rPr>
          <w:b/>
        </w:rPr>
        <w:t>удовлетворяющего соответствующим техническим требованиям Правил № 121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Для этой цели </w:t>
      </w:r>
      <w:r>
        <w:rPr>
          <w:strike/>
        </w:rPr>
        <w:t>может</w:t>
      </w:r>
      <w:r>
        <w:rPr/>
        <w:t xml:space="preserve"> </w:t>
      </w:r>
      <w:r>
        <w:rPr>
          <w:b/>
        </w:rPr>
        <w:t>не должен</w:t>
      </w:r>
      <w:r>
        <w:rPr/>
        <w:t xml:space="preserve"> использоваться</w:t>
      </w:r>
      <w:r>
        <w:rPr>
          <w:b/>
        </w:rPr>
        <w:t xml:space="preserve"> </w:t>
      </w:r>
      <w:r>
        <w:rPr/>
        <w:t>предупреждающий сигнал, указанный в пункте 5.2.1.29.1.2 настоящих Правил</w:t>
      </w:r>
      <w:r>
        <w:rPr>
          <w:strike/>
        </w:rPr>
        <w:t>, однако он не должен задействоваться для функций, определенных в пункте 2.1.4 настоящего приложения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ab/>
        <w:tab/>
        <w:t>Этот предупреждающий сигнал должен быть постоянным и должен подаваться до тех пор, пока сохраняется неисправность либо несрабатывание и ключ зажигания находится в положении "включено"."</w:t>
      </w:r>
    </w:p>
    <w:p>
      <w:pPr>
        <w:pStyle w:val="SingleTxtGR"/>
        <w:rPr/>
      </w:pPr>
      <w:r>
        <w:rPr>
          <w:i/>
        </w:rPr>
        <w:t>Пункт 2.1.6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6</w:t>
        <w:tab/>
        <w:t xml:space="preserve">В случае механического транспортного средства, оборудованного электрической линией управления и соединенного с прицепом при помощи электрической линии управления, водитель должен предупреждаться при помощи четкого оптического предупреждающего сигнала, </w:t>
      </w:r>
      <w:r>
        <w:rPr>
          <w:b/>
        </w:rPr>
        <w:t>удовлетворяющего соответствующим техническим требованиям Правил № 121</w:t>
      </w:r>
      <w:r>
        <w:rPr/>
        <w:t>, о передаче с прицепа информации "</w:t>
      </w:r>
      <w:r>
        <w:rPr>
          <w:lang w:val="en-US"/>
        </w:rPr>
        <w:t>VDC</w:t>
      </w:r>
      <w:r>
        <w:rPr/>
        <w:t xml:space="preserve"> включена" через блок передачи данных электрической линии управления. Для этой цели может использоваться оптический сигнал, определенный в пункте 2.1.4 выше."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ожение по проекту дополнения 14 к первоначальным сериям поправок к Правилам № 13-Н</w:t>
      </w:r>
    </w:p>
    <w:p>
      <w:pPr>
        <w:pStyle w:val="SingleTxtGR"/>
        <w:rPr/>
      </w:pPr>
      <w:r>
        <w:rPr>
          <w:i/>
        </w:rPr>
        <w:t>Пункты 12.1−12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2.1</w:t>
        <w:tab/>
        <w:t xml:space="preserve">Начиная с 1 ноября 2011 года Договаривающиеся стороны, применяющие настоящие Правила, могут отказывать в предоставлении национального или регионального официального утверждения типа, если транспортное средство данного типа не отвечает требованиям настоящих правил с поправками, внесенными на основании дополнения 9, </w:t>
      </w:r>
      <w:r>
        <w:rPr>
          <w:strike/>
        </w:rPr>
        <w:t>или</w:t>
      </w:r>
      <w:r>
        <w:rPr/>
        <w:t xml:space="preserve"> дополнения 10, </w:t>
      </w:r>
      <w:r>
        <w:rPr>
          <w:strike/>
        </w:rPr>
        <w:t>или</w:t>
      </w:r>
      <w:r>
        <w:rPr/>
        <w:t xml:space="preserve"> дополнения 11, </w:t>
      </w:r>
      <w:r>
        <w:rPr>
          <w:b/>
        </w:rPr>
        <w:t>дополнения 12, дополнения 13 или дополнения 14</w:t>
      </w:r>
      <w:r>
        <w:rPr/>
        <w:t>, и не оснащено системой электронного контроля устойчивости и системой вспомогательного торможения, отвечающих требованиям приложения 9 к 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2</w:t>
        <w:tab/>
        <w:t xml:space="preserve">Начиная с 1 ноября 2013 года Договаривающиеся стороны, применяющие настоящие Правила, могут отказывать в первоначальной национальной регистрации транспортного средства, которое не отвечает требованиям настоящих Правил с поправками, внесенными на основании дополнения 9, </w:t>
      </w:r>
      <w:r>
        <w:rPr>
          <w:strike/>
        </w:rPr>
        <w:t>или</w:t>
      </w:r>
      <w:r>
        <w:rPr/>
        <w:t xml:space="preserve"> дополнения 10, дополнения 11, </w:t>
      </w:r>
      <w:r>
        <w:rPr>
          <w:b/>
        </w:rPr>
        <w:t>дополнения 12, дополнения 13 или дополнения 14</w:t>
      </w:r>
      <w:r>
        <w:rPr/>
        <w:t>, и которое не оснащено системой электронного контроля устойчивости и системой вспомогательного торможения, отвечающих требованиям приложения 9 к настоящим Правилам."</w:t>
      </w:r>
    </w:p>
    <w:p>
      <w:pPr>
        <w:pStyle w:val="SingleTxtGR"/>
        <w:rPr/>
      </w:pPr>
      <w:r>
        <w:rPr>
          <w:i/>
        </w:rPr>
        <w:t>Включить новые пункты 12.8−12.9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12.8</w:t>
        <w:tab/>
        <w:t>Начиная с официальной даты вступления в силу дополнения 14 к первоначальному варианту настоящих Правил ни одна из Договаривающихся сторон, применяющих настоящие Правила, не отказывает в предоставлении национального или регионального официального утверждения типа транспортного средства, официально утвержденного на основании дополнения 14 к первоначальному варианту настоящих Правил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2.9</w:t>
        <w:tab/>
        <w:t>По истечении 24 месяцев после даты вступления в силу дополнения 14 к первоначальному варианту настоящих Правил ни одна из Договаривающихся сторон, применяющих настоящие Правила, не отказывает в предоставлении национального или регионального официального утверждения типа транспортного средства, официально утвержденного на основании Дополнения 13 к первоначальному варианту настоящих Правил.</w:t>
      </w:r>
      <w:r>
        <w:rPr/>
        <w:t>"</w:t>
      </w:r>
    </w:p>
    <w:p>
      <w:pPr>
        <w:pStyle w:val="SingleTxtGR"/>
        <w:rPr/>
      </w:pPr>
      <w:r>
        <w:rPr>
          <w:i/>
        </w:rPr>
        <w:t>Приложение 9, часть А, пункт 3.4.1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.1.1</w:t>
        <w:tab/>
        <w:t xml:space="preserve">должен </w:t>
      </w:r>
      <w:r>
        <w:rPr>
          <w:strike/>
        </w:rPr>
        <w:t>располагаться таким образом, чтобы водитель, находящийся на предусмотренном водительском сиденье с пристегнутым ремнем безопасности, мог видеть его непосредственно и четко</w:t>
      </w:r>
      <w:r>
        <w:rPr/>
        <w:t xml:space="preserve"> </w:t>
      </w:r>
      <w:r>
        <w:rPr>
          <w:b/>
        </w:rPr>
        <w:t>удовлетворять соответствующим техническим требованиям Правил № 121</w:t>
      </w:r>
      <w:r>
        <w:rPr/>
        <w:t>;"</w:t>
      </w:r>
    </w:p>
    <w:p>
      <w:pPr>
        <w:pStyle w:val="SingleTxtGR"/>
        <w:rPr/>
      </w:pPr>
      <w:r>
        <w:rPr>
          <w:i/>
        </w:rPr>
        <w:t>Пункты 3.4.1.2−3.4.1.5 исключить.</w:t>
      </w:r>
    </w:p>
    <w:p>
      <w:pPr>
        <w:pStyle w:val="SingleTxtGR"/>
        <w:rPr/>
      </w:pPr>
      <w:r>
        <w:rPr>
          <w:i/>
        </w:rPr>
        <w:t>Пункты 3.4.1.6−3.4.1.9 (прежние)</w:t>
      </w:r>
      <w:r>
        <w:rPr/>
        <w:t xml:space="preserve"> изменить нумерацию на 3.4.1.2−3.4.1.5.</w:t>
      </w:r>
    </w:p>
    <w:p>
      <w:pPr>
        <w:pStyle w:val="SingleTxtGR"/>
        <w:rPr/>
      </w:pPr>
      <w:r>
        <w:rPr>
          <w:i/>
        </w:rPr>
        <w:t>По всему тексту Правил № 13-Н</w:t>
      </w:r>
      <w:r>
        <w:rPr/>
        <w:t xml:space="preserve"> изменить нумерацию ссылок на эти пункты соответствующим образом.</w:t>
      </w:r>
    </w:p>
    <w:p>
      <w:pPr>
        <w:pStyle w:val="SingleTxtGR"/>
        <w:rPr/>
      </w:pPr>
      <w:r>
        <w:rPr>
          <w:i/>
        </w:rPr>
        <w:t>Пункты 3.5.2 и 3.5.3 изменить</w:t>
      </w:r>
      <w:r>
        <w:rPr/>
        <w:t xml:space="preserve">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3.5.2</w:t>
        <w:tab/>
        <w:t xml:space="preserve">Орган управления, единственной функцией которого является переключение системы ЭКУ в режим, в котором она больше не удовлетворяет требованиям в отношении функционирования, содержащимся в пунктах 3, 3.1, 3.2 и 3.3, должен </w:t>
      </w:r>
      <w:r>
        <w:rPr>
          <w:strike/>
        </w:rPr>
        <w:t>обозначаться с помощью показанного ниже символа отключения ЭКУ или буквенного обозначения "</w:t>
      </w:r>
      <w:r>
        <w:rPr>
          <w:strike/>
          <w:lang w:val="en-US"/>
        </w:rPr>
        <w:t>ESC</w:t>
      </w:r>
      <w:r>
        <w:rPr>
          <w:strike/>
        </w:rPr>
        <w:t xml:space="preserve"> </w:t>
      </w:r>
      <w:r>
        <w:rPr>
          <w:strike/>
          <w:lang w:val="en-US"/>
        </w:rPr>
        <w:t>Off</w:t>
      </w:r>
      <w:r>
        <w:rPr>
          <w:strike/>
        </w:rPr>
        <w:t>"</w:t>
      </w:r>
      <w:r>
        <w:rPr/>
        <w:t xml:space="preserve"> </w:t>
      </w:r>
      <w:r>
        <w:rPr>
          <w:b/>
        </w:rPr>
        <w:t>удовлетворять соответствующим техническим требованиям Правил № 121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3.5.3</w:t>
        <w:tab/>
        <w:tab/>
        <w:t xml:space="preserve">Орган управления системой ЭКУ, предназначенный для установки системы ЭКУ в иные режимы, как минимум один из которых может больше не удовлетворять требованиям эффективности, указанным в пунктах 3, 3.1, 3.2 и 3.3, </w:t>
      </w:r>
      <w:r>
        <w:rPr>
          <w:strike/>
        </w:rPr>
        <w:t>обозначается с помощью показанного ниже символа со словом "OFF" рядом с органом управления, установленным в положении для данного режима</w:t>
      </w:r>
      <w:r>
        <w:rPr/>
        <w:t xml:space="preserve">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удовлетворять соответствующим техническим требованиям Правил № 121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 качестве альтернативы, если режим работы системы ЭКУ устанавливается с помощью многофункционального органа управления, средства индикации, предназначенные для водителя, должны четко указывать ему положение органа управления для данного режима работы с использованием </w:t>
      </w:r>
      <w:r>
        <w:rPr>
          <w:strike/>
        </w:rPr>
        <w:t>либо символа, указанного в пункте 3.5.2, либо буквенного обозначения "ESC OFF".</w:t>
      </w:r>
      <w:r>
        <w:rPr/>
        <w:t xml:space="preserve"> символа "выключен" для системы электронного контроля устойчивости, как определено в Правилах № 121."</w:t>
      </w:r>
    </w:p>
    <w:p>
      <w:pPr>
        <w:pStyle w:val="SingleTxtGR"/>
        <w:rPr/>
      </w:pPr>
      <w:r>
        <w:rPr>
          <w:i/>
        </w:rPr>
        <w:t xml:space="preserve">Пункт 3.6.2.1 изменить </w:t>
      </w:r>
      <w:r>
        <w:rPr/>
        <w:t>следующим образом:</w:t>
      </w:r>
    </w:p>
    <w:p>
      <w:pPr>
        <w:pStyle w:val="SingleTxtGR"/>
        <w:ind w:left="2268" w:right="1134" w:hanging="1134"/>
        <w:rPr/>
      </w:pPr>
      <w:r>
        <w:rPr/>
        <w:t>"3.6.2.1</w:t>
        <w:tab/>
        <w:t xml:space="preserve">Должен </w:t>
      </w:r>
      <w:r>
        <w:rPr>
          <w:strike/>
        </w:rPr>
        <w:t>располагаться таким образом, чтобы водитель, находящийся на предусмотренном водительском сиденье с пристегнутым ремнем безопасности, мог видеть его непосредственно и четко;</w:t>
      </w:r>
      <w:r>
        <w:rPr/>
        <w:t xml:space="preserve"> </w:t>
      </w:r>
      <w:r>
        <w:rPr>
          <w:b/>
        </w:rPr>
        <w:t>удовлетворять соответствующим техническим требованиям Правил № 121.</w:t>
      </w:r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Исключить пункты 3.6.2.2−3.6.2.5.</w:t>
      </w:r>
    </w:p>
    <w:p>
      <w:pPr>
        <w:pStyle w:val="SingleTxtGR"/>
        <w:rPr/>
      </w:pPr>
      <w:r>
        <w:rPr>
          <w:i/>
        </w:rPr>
        <w:t xml:space="preserve">Пункты 3.6.2.6−3.6.2.8 (прежние), </w:t>
      </w:r>
      <w:r>
        <w:rPr/>
        <w:t>изменить нумерацию на 3.6.2.2−3.6.2.4.</w:t>
      </w:r>
    </w:p>
    <w:p>
      <w:pPr>
        <w:pStyle w:val="SingleTxtGR"/>
        <w:rPr/>
      </w:pPr>
      <w:r>
        <w:rPr>
          <w:i/>
        </w:rPr>
        <w:t>Во всем тексте Правил № 13-Н</w:t>
      </w:r>
      <w:r>
        <w:rPr/>
        <w:t xml:space="preserve"> изменить нумерацию ссылок на эти пункты соответствующим образом.</w:t>
      </w:r>
    </w:p>
    <w:p>
      <w:pPr>
        <w:pStyle w:val="H1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просила МОПАП представить проект предложения о переносе положений, касающихся электронного контроля устойчивости (ЭКУ) и контрольного сигнала, из правил № 13 и 13-Н в Правило № 121.</w:t>
      </w:r>
    </w:p>
    <w:p>
      <w:pPr>
        <w:pStyle w:val="SingleTxtGR"/>
        <w:rPr/>
      </w:pPr>
      <w:r>
        <w:rPr/>
        <w:t>2.</w:t>
        <w:tab/>
        <w:t>Тот же принцип применяется Соединенными Штатами Америки, где функциональные требования Глобальных технических правил (ГТП) № 8 были перенесены в Федеральный стандарт безопасности автотранспорта (</w:t>
      </w:r>
      <w:r>
        <w:rPr>
          <w:lang w:val="en-GB"/>
        </w:rPr>
        <w:t>FMVSS</w:t>
      </w:r>
      <w:r>
        <w:rPr/>
        <w:t xml:space="preserve">) 126, а требования к органам управления и контрольным сигналам − в </w:t>
      </w:r>
      <w:r>
        <w:rPr>
          <w:lang w:val="en-GB"/>
        </w:rPr>
        <w:t>FMVSS</w:t>
      </w:r>
      <w:r>
        <w:rPr/>
        <w:t xml:space="preserve"> 101.</w:t>
      </w:r>
    </w:p>
    <w:p>
      <w:pPr>
        <w:pStyle w:val="SingleTxtGR"/>
        <w:rPr/>
      </w:pPr>
      <w:r>
        <w:rPr/>
        <w:t>3.</w:t>
        <w:tab/>
        <w:t>Кроме того, настоящее предложение обеспечивает согласование требований в отношении ЭКУ и контрольного сигнала для транспортных средств с системами торможения, которые официально утверждаются по типу конструкции на основании правил № 13 или 13-Н.</w:t>
      </w:r>
    </w:p>
    <w:p>
      <w:pPr>
        <w:pStyle w:val="SingleTxtGR"/>
        <w:rPr/>
      </w:pPr>
      <w:r>
        <w:rPr/>
        <w:t>4.</w:t>
        <w:tab/>
        <w:t>Согласно отдельному документу соответствующие положения включены в Правила № 121 (органы управления и контрольные сигналы) (см.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2/30).</w:t>
      </w:r>
    </w:p>
    <w:p>
      <w:pPr>
        <w:pStyle w:val="SingleTxtGR"/>
        <w:rPr/>
      </w:pPr>
      <w:r>
        <w:rPr/>
        <w:t>5.</w:t>
        <w:tab/>
        <w:t>В отношении транспортных средств, оборудованных системой торможения, которая была официально утверждена по типу конструкции на основании Правил № 13-Н, перенос требований в Правила № 121 сути дела не меняет. Вместе с тем для транспортных средств, официально утвержденных согласно Правилам № 13, в соответствии с поправками к Правилам № 121 добавлены новые предписания, поскольку Правила № 13 в настоящее время не требуют какого-либо контрольного сигнала (</w:t>
      </w:r>
      <w:r>
        <w:rPr>
          <w:lang w:val="en-GB"/>
        </w:rPr>
        <w:t>ESC</w:t>
      </w:r>
      <w:r>
        <w:rPr/>
        <w:t xml:space="preserve"> </w:t>
      </w:r>
      <w:r>
        <w:rPr>
          <w:lang w:val="en-GB"/>
        </w:rPr>
        <w:t>OFF</w:t>
      </w:r>
      <w:r>
        <w:rPr/>
        <w:t>).</w:t>
      </w:r>
    </w:p>
    <w:p>
      <w:pPr>
        <w:pStyle w:val="SingleTxtGR"/>
        <w:rPr/>
      </w:pPr>
      <w:r>
        <w:rPr/>
        <w:t>6.</w:t>
        <w:tab/>
        <w:t>Переходные положения, определенные в пункте 12, необходимы, в частности, для транспортных средств, официально утверждаемых на основании Правил № 13. Хотя в производимых сейчас транспортных средствах уже присутствуют датчики и контрольные сигналы, такой дополнительный символ, как "</w:t>
      </w:r>
      <w:r>
        <w:rPr>
          <w:lang w:val="en-GB"/>
        </w:rPr>
        <w:t>ESC</w:t>
      </w:r>
      <w:r>
        <w:rPr/>
        <w:t xml:space="preserve"> </w:t>
      </w:r>
      <w:r>
        <w:rPr>
          <w:lang w:val="en-GB"/>
        </w:rPr>
        <w:t>OFF</w:t>
      </w:r>
      <w:r>
        <w:rPr/>
        <w:t>", предполагает, что логический сигнал должен передаваться на два различных устройства освещения, что ведет к необходимости пересмотра человеко-машинного интерфейса (ЧМИ), введения некоторых изменений в блок электронного контроля (БЭК) и последующей валидации в целях обеспечения надежности.</w:t>
      </w:r>
    </w:p>
    <w:p>
      <w:pPr>
        <w:pStyle w:val="SingleTxtGR"/>
        <w:rPr/>
      </w:pPr>
      <w:r>
        <w:rPr/>
        <w:t>7.</w:t>
        <w:tab/>
        <w:t>Поскольку этот новый предлагаемый контрольный сигнал главным образом предназначен для обеспечения гармонизации требований к ЭКУ и контрольному сигналу и с учетом стремления производителей транспортных средств изменять конструкцию транспортных средств, которые производятся в настоящее время или конструкция которых не совместима с новыми требованиями, представляется целесообразным ограничить установку этих новшеств только новыми типами транспортных средств. Особенно это касается транспортных средств, находящихся в настоящее время в процессе производства, которые официально утверждены в соответствии с поправками серии 11 к Правилам № 13 и отвечают требованиям пунктов 2.1.4 и 2.1.5 приложения 21 (т.е. транспортных средств, не оборудованных новым предлагаемым контрольным сигналом), если будет по-прежнему разрешено получать официальное утверждение типа на основании предыдущих дополнений к поправкам серии 11 к Правилам № 13 до конца их производства.</w:t>
      </w:r>
    </w:p>
    <w:p>
      <w:pPr>
        <w:pStyle w:val="SingleTxtGR"/>
        <w:rPr/>
      </w:pPr>
      <w:r>
        <w:rPr/>
        <w:t>8.</w:t>
        <w:tab/>
        <w:t>Важно, чтобы принятие поправок к Правилам № 121 и к правилам, касающимся торможения, было четко синхронизировано во избежание правового вакуума или дублирования требований в рамках Соглашения 1958 года.</w:t>
      </w:r>
    </w:p>
    <w:p>
      <w:pPr>
        <w:pStyle w:val="SingleTxtGR"/>
        <w:rPr/>
      </w:pPr>
      <w:r>
        <w:rPr/>
        <w:t>9.</w:t>
        <w:tab/>
        <w:t>Исключение нескольких подпунктов в правилах № 13 и 13-H необходимо для предотвращения дублирования требований в правилах, касающихся торможения, и в Правилах № 121. Схема переноса требований приводится в таблице ниже:</w:t>
      </w:r>
    </w:p>
    <w:tbl>
      <w:tblPr>
        <w:tblW w:w="7433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1876"/>
        <w:gridCol w:w="2001"/>
        <w:gridCol w:w="194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57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>
                <w:b/>
                <w:u w:val="single"/>
              </w:rPr>
              <w:t>Соответствующие</w:t>
            </w:r>
            <w:r>
              <w:rPr>
                <w:b/>
              </w:rPr>
              <w:t xml:space="preserve"> пункты</w:t>
              <w:br/>
              <w:t>в Правилах № 13, приложение 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>
                <w:b/>
                <w:u w:val="single"/>
              </w:rPr>
              <w:t>Исключенные</w:t>
            </w:r>
            <w:r>
              <w:rPr>
                <w:b/>
              </w:rPr>
              <w:br/>
              <w:t>пункты</w:t>
              <w:br/>
              <w:t>в Правилах № 13H, приложение 9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>
                <w:b/>
                <w:u w:val="single"/>
              </w:rPr>
              <w:t>Эквивалентные</w:t>
            </w:r>
            <w:r>
              <w:rPr>
                <w:b/>
              </w:rPr>
              <w:t xml:space="preserve"> пункты</w:t>
              <w:br/>
              <w:t>в Правилах № 121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>
                <w:b/>
              </w:rPr>
              <w:t>Неисправность ЭКУ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2.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3.4.1.2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5.2.6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3.4.1.3 и 3.4.1.4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2.1.4 (включение ЭКУ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3.4.1.5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5.1.2 и 5.3.6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ESC OFF</w:t>
            </w:r>
          </w:p>
          <w:p>
            <w:pPr>
              <w:pStyle w:val="Normal"/>
              <w:spacing w:before="4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(ЭКУ откл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2.1.4 (включение ЭКУ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3.6.2.1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5.6.2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57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2.1.1 d) iii) и 2.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3.6.2.2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5.2.6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57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2.1.1 d) iii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3.6.2.3 и 3.6.2.4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ind w:left="57" w:hanging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2.1.1 d) iii) и 2.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3.6.2.5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/>
              <w:t>5.1.2 и 5.3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ingleTxtGR"/>
        <w:rPr/>
      </w:pPr>
      <w:r>
        <w:rPr/>
        <w:t>10.</w:t>
        <w:tab/>
        <w:t>В квадратных скобках [ ] в предложении по поправкам к пункту 2.1.4 приложения 21 к Правилам № 13 содержится прежняя формулировка Правил, которая прямо запрещает использование предупреждающего сигнала о неисправности системы торможения, определенного в пункте 5.2.1.29.1.2. Перенос требований о предупреждении в Правила № 121, в результате чего желтый символ ЭКУ становится обязательным, теоретически делает такое положение ненужным. Вместе с тем необходимо учитывать случай, когда Договаривающиеся стороны не приняли Правил № 121, поэтому GRRF может решить вновь ввести это положение.</w:t>
      </w:r>
    </w:p>
    <w:p>
      <w:pPr>
        <w:pStyle w:val="SingleTxtGR"/>
        <w:rPr/>
      </w:pPr>
      <w:r>
        <w:rPr/>
        <w:t>11.</w:t>
        <w:tab/>
        <w:t>И наконец, МОПАП просит GRRF приступить к обсуждению указанного ниже предложения в целях упрощения формулировки:</w:t>
      </w:r>
    </w:p>
    <w:p>
      <w:pPr>
        <w:pStyle w:val="SingleTxtGR"/>
        <w:ind w:left="1701" w:right="1134" w:hanging="567"/>
        <w:rPr/>
      </w:pPr>
      <w:r>
        <w:rPr/>
        <w:tab/>
        <w:t>Предлагается заменить множественные ссылки на Правила № 121 более общей ссылкой по аналогии с нынешней ссылкой на Правила № 10, например, путем введения в оба свода правил, касающихся торможения, нового пункта 5.1.0 следующего содержания:</w:t>
      </w:r>
    </w:p>
    <w:p>
      <w:pPr>
        <w:pStyle w:val="SingleTxtGR"/>
        <w:tabs>
          <w:tab w:val="clear" w:pos="1701"/>
          <w:tab w:val="clear" w:pos="2268"/>
          <w:tab w:val="left" w:pos="1680" w:leader="none"/>
          <w:tab w:val="left" w:pos="2415" w:leader="none"/>
          <w:tab w:val="left" w:pos="2835" w:leader="none"/>
          <w:tab w:val="left" w:pos="3402" w:leader="none"/>
          <w:tab w:val="left" w:pos="3969" w:leader="none"/>
        </w:tabs>
        <w:ind w:left="2415" w:right="1134" w:hanging="1281"/>
        <w:rPr/>
      </w:pPr>
      <w:r>
        <w:rPr/>
        <w:tab/>
        <w:t>"5.1.0</w:t>
        <w:tab/>
        <w:t>Все предупреждающие сигналы, упомянутые в настоящих Правилах, должны в соответствующих случаях удовлетворять техническим требованиям Правил № 121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00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009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09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lang w:val="en-US"/>
      </w:rPr>
      <w:t xml:space="preserve">  300112  310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  <w:t>Настоящий документ был представлен с опозданием в связи с задержкой в получении информации из других источ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8:00Z</dcterms:created>
  <dc:creator>Светлана Прокудина</dc:creator>
  <dc:description/>
  <dc:language>en-US</dc:language>
  <cp:lastModifiedBy>Lucille Caillot</cp:lastModifiedBy>
  <cp:lastPrinted>2012-01-31T09:03:00Z</cp:lastPrinted>
  <dcterms:modified xsi:type="dcterms:W3CDTF">2012-08-14T13:58:00Z</dcterms:modified>
  <cp:revision>2</cp:revision>
  <dc:subject/>
  <dc:title>1220093.doc</dc:title>
</cp:coreProperties>
</file>