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64"/>
        <w:gridCol w:w="38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Number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7-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.29/GRRF/67 Annex 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Prof. A. Koric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u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5</w:t>
            </w:r>
            <w:r>
              <w:rPr>
                <w:vertAlign w:val="superscript"/>
              </w:rPr>
              <w:t>th</w:t>
            </w:r>
            <w:r>
              <w:rPr/>
              <w:t xml:space="preserve"> May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 – text align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and Centre of Gravity +/-20% allowance justific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tability function – functionality overview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2</w:t>
            </w:r>
            <w:r>
              <w:rPr>
                <w:vertAlign w:val="superscript"/>
              </w:rPr>
              <w:t>nd</w:t>
            </w:r>
            <w:r>
              <w:rPr/>
              <w:t xml:space="preserve"> Sept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 from the 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certificat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est laboratori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vehicl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10</w:t>
            </w:r>
            <w:r>
              <w:rPr>
                <w:vertAlign w:val="superscript"/>
              </w:rPr>
              <w:t>th</w:t>
            </w:r>
            <w:r>
              <w:rPr/>
              <w:t xml:space="preserve"> Nov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or valid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 from the 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simul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06-Rev.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n the 69</w:t>
            </w:r>
            <w:r>
              <w:rPr>
                <w:vertAlign w:val="superscript"/>
              </w:rPr>
              <w:t>th</w:t>
            </w:r>
            <w:r>
              <w:rPr/>
              <w:t xml:space="preserve"> GRRF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15</w:t>
            </w:r>
            <w:r>
              <w:rPr>
                <w:vertAlign w:val="superscript"/>
              </w:rPr>
              <w:t>th</w:t>
            </w:r>
            <w:r>
              <w:rPr/>
              <w:t xml:space="preserve"> Feb.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8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– 6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/2011/36 – addition to Annex 21 paragraph 2.1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Part 1” added to Annex 19 trailer paragraph &amp; diagram references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71-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MEVSC-05-07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MEVSC-05-06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25</w:t>
            </w:r>
            <w:r>
              <w:rPr>
                <w:vertAlign w:val="superscript"/>
              </w:rPr>
              <w:t>th</w:t>
            </w:r>
            <w:r>
              <w:rPr/>
              <w:t xml:space="preserve"> July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6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o AMEVSC-06-01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3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71-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8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 to GRRF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71-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6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6-1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3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6-1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eeting report – 6th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Revision of GRRF-71-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7th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ocument list (6th October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articipants list – 7th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 – inclusion of term “vehicle manufacturer”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Response to EU proposal WP.29-155-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put from WABC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to AMEVSC-06-12e &amp; AMEVSC-06-14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Update of AMEVSC-06-12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Update of AMEVSC-06-13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3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Update of AMEVSC-06-14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tool proposal –  AMEVSC-07-07e + 08e + 09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/2012/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eeting report – 7th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 to 72nd GRRF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ocument list (30th January 2012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2"/>
      <w:type w:val="nextPage"/>
      <w:pgSz w:w="11906" w:h="16838"/>
      <w:pgMar w:left="1417" w:right="1417" w:gutter="0" w:header="708" w:top="2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MEVSC-07-13e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Document List (30</w:t>
    </w:r>
    <w:r>
      <w:rPr>
        <w:vertAlign w:val="superscript"/>
      </w:rPr>
      <w:t>th</w:t>
    </w:r>
    <w:r>
      <w:rPr/>
      <w:t xml:space="preserve"> January 2012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18:00Z</dcterms:created>
  <dc:creator>Jennison</dc:creator>
  <dc:description/>
  <cp:keywords/>
  <dc:language>en-US</dc:language>
  <cp:lastModifiedBy>Jennison</cp:lastModifiedBy>
  <cp:lastPrinted>2011-07-25T15:42:00Z</cp:lastPrinted>
  <dcterms:modified xsi:type="dcterms:W3CDTF">2012-02-08T09:18:00Z</dcterms:modified>
  <cp:revision>2</cp:revision>
  <dc:subject/>
  <dc:title>Document Number</dc:title>
</cp:coreProperties>
</file>