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0"/>
        <w:gridCol w:w="1339"/>
        <w:gridCol w:w="1340"/>
        <w:gridCol w:w="1339"/>
        <w:gridCol w:w="1340"/>
        <w:gridCol w:w="1339"/>
        <w:gridCol w:w="1340"/>
        <w:gridCol w:w="1339"/>
        <w:gridCol w:w="1340"/>
        <w:gridCol w:w="1340"/>
      </w:tblGrid>
      <w:tr>
        <w:trPr/>
        <w:tc>
          <w:tcPr>
            <w:tcW w:w="14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ry of input received, web/tel. conferences, work to be done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rive Cycl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hift Point Calcula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ference Fuel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ad Load Determina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st Equipment and Calibration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st Procedures and Condi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lculation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ectrified  Vehicle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ex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ystem Equivale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bgroup A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bgroup PM/PN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23: f2f in Brussels. Decision made to have gear selection, shift point determination in a separate annex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put received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t received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n section as of page 2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il: input from J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LabProcICE-122 not yet includ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b/tel. conference planned for June 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h: PM/PN input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il 2: Sub-group AP Input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il 16-18: Discussed in Be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il 27: Web/tel. conf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4: Web/ tel. conf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11: Web/tel. conf., LabProc up to page 2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y 11: Subgroup AP covers pp. pages 24, 43, 45,46,50,52-66 (stopped at page 57)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18: input from J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25: Web/tel. conferenc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h: PM/PN input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ing, chokes, stopping, stal-ling, etc. still op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il 16-18: Discussed in Be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h 23: Web/tel. conf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h 27: Web/tel. conf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put received on Ki calculation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18: input from J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23: f2f in Brussel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h: PM/PN input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ril 16-18: Discussed in Be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11: Web/tel. conf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group AP yet to cover pp. 3 and 5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put from Horib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ril 5: Input from EV incorporated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18: input from J receiv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30: Web/tel. conference, worked to page 15 of 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y 29: Web/tel. conference. Worked annex 5 to page 59 of 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42" w:hanging="223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b/tel. conference planned for May 31 (lack of material to be discuss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54:00Z</dcterms:created>
  <dc:creator>Serge M. Dubuc</dc:creator>
  <dc:description/>
  <dc:language>en-US</dc:language>
  <cp:lastModifiedBy>Pierpaolo Cazzola</cp:lastModifiedBy>
  <dcterms:modified xsi:type="dcterms:W3CDTF">2012-06-08T14:54:00Z</dcterms:modified>
  <cp:revision>2</cp:revision>
  <dc:subject/>
  <dc:title/>
</cp:coreProperties>
</file>