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276"/>
        <w:gridCol w:w="4536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Cs w:val="24"/>
              </w:rPr>
              <w:t>Proposed GTR Structur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New comments based on inputs since December 20, 2011 in green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A. Statement of technical rational and justifi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Feasi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To be done by DG ENT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Anticipated benef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To be done by DG ENT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Cost effectiven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To be done by DG ENT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xt of the Regul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urpose and Sco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TRANS/WP.29/883: “A simple statement... that describes the particular aspect of... environmental addressed by this GTR.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Appl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ANS/WP.29/883: “A clear description of the type of wheeled vehicle...subject to the GTR.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Defini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Definitions will be placed together and not spread throughout the GTR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Symbo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y be split up into those for fuel composition, chemical componen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Abbrevi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TRs 2, 4 and 10 to be used as referenc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General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One manufacturer was concerned that “General requirements” in other GTRs include reference to durability of vehicle components, good vehicle condition; would also appreciate the definition of “good condition of vehicle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LTP DHC Drive Cy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bular and graphical description of the drive cycle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Annex 1, Appendix 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Shift po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Two manufacturers would prefer to see the shift points in an Appendi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ference fu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trol, diesel, ethanol, etc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termination of System Equival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  <w:highlight w:val="green"/>
              </w:rPr>
              <w:t>One manufacturer wishes that an annex on “System Equivalency” should be kept. Elimination of it could lead to “endless” discussions, could restrict new measurement technologies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Draft. Co.: There seems to be no general agreement on this subject, will apparently have to be discussed agai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ad Load Determi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Test Equipment and Calib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Description of all hardware, e.g. cooling fan, dynamometer, CVS, analysers, sampling lines, pumps, exhaust pipes, dilution tunnel, particulate filters, thermometers, etc. Valid also for all equipment related to additional pollutants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libration of all hardware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Two manufacturers prefer not to see a separation of equipment according to fuel type. Differences can be handled in the text; major differences could be placed in a dedicated appendix (or in dedicated appendices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Draft. Co.: Separation under “spark ignition”, “compression-ignition”, “lpg”, “electric”, etc. has been eliminat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st Conditions (test room and vehicle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1 Normal Ambient Condi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Test room: temperature, humidity, ambient temperature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st vehicle: mass, tyres, fuel quantity, etc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 Low Temperature Condi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t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st Procedu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Preconditioning, soaking, gas analysis (including additional pollutants), filter handling, also for vehicles with regenerative systems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 xml:space="preserve">Two manufacturers prefer not to see separation of test procedure according to fuel type. Differences can be handled in the </w:t>
            </w:r>
            <w:bookmarkStart w:id="0" w:name="_GoBack"/>
            <w:bookmarkEnd w:id="0"/>
            <w:r>
              <w:rPr>
                <w:rFonts w:cs="Times New Roman"/>
                <w:sz w:val="18"/>
                <w:szCs w:val="18"/>
                <w:highlight w:val="green"/>
              </w:rPr>
              <w:t>text; major differences could be placed in a dedicated appendix (or in dedicated appendices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Calculations of emissions, range, fuel consumption, energy consumption, and sample calcul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  <w:highlight w:val="green"/>
              </w:rPr>
              <w:t xml:space="preserve">Draft. Co.: Differences in fuel types and/or technologies could be placed in either the text or in dedicated appendices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  <w:highlight w:val="green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nex 9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ditional subjects  to be determined according to technical prog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is refers to technologies and their testing or to new procedures, e.g. MACs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highlight w:val="green"/>
              </w:rPr>
              <w:t>One manufacturer: Should OBD be included in a separate Annex or be included at all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S.M. Dubuc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17.01.2012</w:t>
      </w:r>
    </w:p>
    <w:p>
      <w:pPr>
        <w:pStyle w:val="Normal"/>
        <w:rPr>
          <w:rFonts w:cs="Times New Roman"/>
          <w:sz w:val="18"/>
          <w:szCs w:val="18"/>
          <w:highlight w:val="yellow"/>
        </w:rPr>
      </w:pPr>
      <w:r>
        <w:rPr>
          <w:rFonts w:cs="Times New Roman"/>
          <w:sz w:val="18"/>
          <w:szCs w:val="18"/>
          <w:highlight w:val="yellow"/>
        </w:rPr>
      </w:r>
    </w:p>
    <w:p>
      <w:pPr>
        <w:pStyle w:val="Normal"/>
        <w:rPr>
          <w:rFonts w:cs="Times New Roman"/>
          <w:sz w:val="18"/>
          <w:szCs w:val="18"/>
          <w:highlight w:val="yellow"/>
        </w:rPr>
      </w:pPr>
      <w:r>
        <w:rPr>
          <w:rFonts w:cs="Times New Roman"/>
          <w:sz w:val="18"/>
          <w:szCs w:val="18"/>
          <w:highlight w:val="yellow"/>
        </w:rPr>
      </w:r>
    </w:p>
    <w:p>
      <w:pPr>
        <w:pStyle w:val="Normal"/>
        <w:rPr>
          <w:rFonts w:cs="Times New Roman"/>
          <w:sz w:val="18"/>
          <w:szCs w:val="18"/>
          <w:highlight w:val="yellow"/>
        </w:rPr>
      </w:pPr>
      <w:r>
        <w:rPr>
          <w:rFonts w:cs="Times New Roman"/>
          <w:sz w:val="18"/>
          <w:szCs w:val="18"/>
          <w:highlight w:val="yellow"/>
        </w:rPr>
      </w:r>
    </w:p>
    <w:p>
      <w:pPr>
        <w:pStyle w:val="Normal"/>
        <w:rPr>
          <w:rFonts w:cs="Times New Roman"/>
          <w:b/>
          <w:b/>
          <w:sz w:val="18"/>
          <w:szCs w:val="18"/>
          <w:highlight w:val="yellow"/>
        </w:rPr>
      </w:pPr>
      <w:r>
        <w:rPr>
          <w:rFonts w:cs="Times New Roman"/>
          <w:b/>
          <w:sz w:val="18"/>
          <w:szCs w:val="18"/>
          <w:highlight w:val="yellow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Book Antiqua" w:hAnsi="Book Antiqua" w:eastAsia="Times New Roman" w:cs="Courier New"/>
      <w:color w:val="auto"/>
      <w:sz w:val="24"/>
      <w:szCs w:val="21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eastAsia="Times New Roman" w:cs="Book Antiqu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Book Antiqu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01:00Z</dcterms:created>
  <dc:creator>Windows-Benutzer</dc:creator>
  <dc:description/>
  <cp:keywords/>
  <dc:language>en-US</dc:language>
  <cp:lastModifiedBy>PC2</cp:lastModifiedBy>
  <cp:lastPrinted>2012-01-14T12:06:00Z</cp:lastPrinted>
  <dcterms:modified xsi:type="dcterms:W3CDTF">2012-01-19T18:01:00Z</dcterms:modified>
  <cp:revision>2</cp:revision>
  <dc:subject/>
  <dc:title>Proposed GTR Structure</dc:title>
</cp:coreProperties>
</file>