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1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Retrofit Emissions Control Devices (REC) </w:t>
        <w:br/>
        <w:t>Informal Group Mee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BE"/>
        </w:rPr>
      </w:pPr>
      <w:r>
        <w:rPr>
          <w:rFonts w:cs="Arial" w:ascii="Arial" w:hAnsi="Arial"/>
          <w:b/>
          <w:sz w:val="28"/>
          <w:szCs w:val="28"/>
          <w:lang w:val="fr-BE"/>
        </w:rPr>
        <w:t>Geneva, Palais des Nations, Room XX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ednesday 6 June 2012, 09.30h - 12.30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http://live.unece.org/trans/main/wp29/wp29wgs/wp29grpe/rec11.html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Agenda 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and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meeting agenda (doc. REC-11-01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10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REC meeting held in Budapest</w:t>
        <w:br/>
        <w:t>on 24-25 April 2012 (doc. REC-10-09)</w:t>
      </w:r>
    </w:p>
    <w:p>
      <w:pPr>
        <w:pStyle w:val="ListParagrap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f the proposed REC Roadmap (doc. REC-11-03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C Chairman’s report</w:t>
      </w:r>
    </w:p>
    <w:p>
      <w:pPr>
        <w:pStyle w:val="ListParagrap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Main outcomes of previous REC meetings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REC letter circulated to the GRPE delegates (doc. REC-11-02)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EC editorial meeting held on 22 May 2012 in Brussel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and questions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Discussion of draft REC Regulation 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nsideration of the draft REC Regulation (doc. REC-11-04 &amp; -05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REC Chairman’s report to 64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GRPE meeting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REC meeting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ny other busines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1, 16/05/201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11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.unece.org/trans/main/wp29/wp29wgs/wp29grpe/rec1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4:00Z</dcterms:created>
  <dc:creator>AECC</dc:creator>
  <dc:description/>
  <cp:keywords/>
  <dc:language>en-US</dc:language>
  <cp:lastModifiedBy>Dirk Bosteels</cp:lastModifiedBy>
  <cp:lastPrinted>2011-05-27T10:39:00Z</cp:lastPrinted>
  <dcterms:modified xsi:type="dcterms:W3CDTF">2012-05-16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