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GRPE REC-10 meeting - participants list </w:t>
      </w:r>
    </w:p>
    <w:p>
      <w:pPr>
        <w:pStyle w:val="Normal"/>
        <w:spacing w:before="0" w:after="0"/>
        <w:jc w:val="center"/>
        <w:rPr/>
      </w:pPr>
      <w:r>
        <w:rPr/>
        <w:br/>
        <w:t>24-25 April 2012</w:t>
      </w:r>
    </w:p>
    <w:p>
      <w:pPr>
        <w:pStyle w:val="Normal"/>
        <w:spacing w:before="0" w:after="0"/>
        <w:jc w:val="center"/>
        <w:rPr/>
      </w:pPr>
      <w:r>
        <w:rPr/>
        <w:t>KTI, Budapest, Hunga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808"/>
        <w:gridCol w:w="4962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ffiliation </w:t>
            </w:r>
          </w:p>
        </w:tc>
      </w:tr>
      <w:tr>
        <w:trPr>
          <w:trHeight w:val="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enk Baarbé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Netherlands - Ministry of Infrastructure and Environment  - Chairman GRPE-RE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rk Bosteels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AECC - Secretary GRPE-RE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ardo Martinez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U Commission - DG-ENTR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iver Eberhard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 - Ministry for Environment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f-Erik Schul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many - TÜV 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n Poll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sztian Uhli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as Merete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Hallau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zerland - FOEN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hlun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eden - Transport Agency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 Davi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 - DfT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Ma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y Tremay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Johnson Matthey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mund Müll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Emite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 Himm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PA - HJS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 Gale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C UK - Eminox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William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MOT - Caterpillar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ve Igo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MOT - Caterpillar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ürgen Ste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 &amp; EUROMOT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 Nitsch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DMA 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&amp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o Reut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 - Fayat Bomag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ind w:left="426" w:firstLine="2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6" w:firstLine="2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6" w:firstLine="283"/>
        <w:rPr/>
      </w:pPr>
      <w:r>
        <w:rPr>
          <w:color w:val="000000"/>
          <w:sz w:val="18"/>
          <w:szCs w:val="18"/>
        </w:rPr>
        <w:t>24.04.2012</w:t>
      </w:r>
    </w:p>
    <w:sectPr>
      <w:headerReference w:type="default" r:id="rId2"/>
      <w:type w:val="nextPage"/>
      <w:pgSz w:w="11906" w:h="16838"/>
      <w:pgMar w:left="720" w:right="1133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REC-10-0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Arial" w:hAnsi="Arial" w:eastAsia="Times New Roman" w:cs="Arial"/>
      <w:sz w:val="20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20:00Z</dcterms:created>
  <dc:creator>bsd</dc:creator>
  <dc:description/>
  <cp:keywords/>
  <dc:language>en-US</dc:language>
  <cp:lastModifiedBy>Dirk Bosteels</cp:lastModifiedBy>
  <cp:lastPrinted>2011-11-21T12:26:00Z</cp:lastPrinted>
  <dcterms:modified xsi:type="dcterms:W3CDTF">2012-04-27T08:21:00Z</dcterms:modified>
  <cp:revision>13</cp:revision>
  <dc:subject/>
  <dc:title/>
</cp:coreProperties>
</file>