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t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l Group on Gaseous Fuelled Vehicles (GFV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4-15 May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logna (AEB/Landi Renz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ome and introductions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for today (changes/additions)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/>
      </w:pPr>
      <w:r>
        <w:rPr>
          <w:rFonts w:cs="Arial" w:ascii="Arial" w:hAnsi="Arial"/>
          <w:sz w:val="22"/>
          <w:szCs w:val="22"/>
        </w:rPr>
        <w:t>Adoption of minutes of the 1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nd 19th meeting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-fuel LD vehicles; view on GRPE formal documents for R83 and R115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83 (ECE/TRANS/WP.29/GRPE/2012/6)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115 (ECE/TRANS/WP.29/GRPE/2012/7)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/>
      </w:pPr>
      <w:r>
        <w:rPr>
          <w:rFonts w:cs="Arial" w:ascii="Arial" w:hAnsi="Arial"/>
          <w:sz w:val="22"/>
          <w:szCs w:val="22"/>
        </w:rPr>
        <w:t>Dual-fuel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1.   HDDF TF progress report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2.   View on GRPE formal document on R49 CE/TRANS/WP.29/GRPE/2012/13</w:t>
      </w:r>
    </w:p>
    <w:p>
      <w:pPr>
        <w:pStyle w:val="Normal"/>
        <w:ind w:left="1843" w:hanging="403"/>
        <w:rPr/>
      </w:pPr>
      <w:r>
        <w:rPr>
          <w:rFonts w:cs="Arial" w:ascii="Arial" w:hAnsi="Arial"/>
          <w:lang w:val="en-GB"/>
        </w:rPr>
        <w:t>3.</w:t>
      </w:r>
      <w:r>
        <w:rPr>
          <w:rFonts w:cs="Arial" w:ascii="Arial" w:hAnsi="Arial"/>
        </w:rPr>
        <w:t xml:space="preserve">    Discussion on GFV document (GFV-0X) and preparation for a new informal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GRPE document (Annex 15, Appendices 3, 4, 5 and 6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FV input for the European Commission proposal (Co-decision) on THC and methane emissions for NG vehicles (Discussion draft V.9 [GFV-18-06] and V.10) 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NG TF meeting report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ning next meeti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4:00Z</dcterms:created>
  <dc:creator>jseisler</dc:creator>
  <dc:description/>
  <dc:language>en-US</dc:language>
  <cp:lastModifiedBy>Martin Dagan</cp:lastModifiedBy>
  <dcterms:modified xsi:type="dcterms:W3CDTF">2012-05-11T07:24:00Z</dcterms:modified>
  <cp:revision>2</cp:revision>
  <dc:subject/>
  <dc:title/>
</cp:coreProperties>
</file>