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FT AGE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int Meet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l Group Gaseous Fuel Vehicle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&amp;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vy Duty Dual-Fuel Task For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9 February 20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ussels (DG Enterprise) Brey Buil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FV Meeting 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come and introductions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option of minutes of the previous meeting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 for today (changes/additions)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lopment of formal documents for R83 and R115-GFV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DDF formal R.49 Euro VI (tabled for afternoon discussion)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seous Fuel Vehicle Definitions for WLTP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-decision on THC emissions regulation, Directive 715/2007.</w:t>
      </w:r>
    </w:p>
    <w:p>
      <w:pPr>
        <w:pStyle w:val="ListParagraph"/>
        <w:spacing w:lineRule="auto" w:line="240"/>
        <w:ind w:left="1080" w:hanging="0"/>
        <w:rPr/>
      </w:pPr>
      <w:r>
        <w:rPr>
          <w:rFonts w:cs="Arial" w:ascii="Arial" w:hAnsi="Arial"/>
          <w:sz w:val="22"/>
          <w:szCs w:val="22"/>
        </w:rPr>
        <w:t xml:space="preserve">-the first draft of a proposal for an amendment of EU-Directive 715/2007  </w:t>
      </w:r>
    </w:p>
    <w:p>
      <w:pPr>
        <w:pStyle w:val="ListParagraph"/>
        <w:spacing w:lineRule="auto" w:line="24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rationale document for amendment to 715/2007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NG meeting report</w:t>
        <w:tab/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ning meeting Bolog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DDF TF Meeting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l document R49 and the additional text needed for the formal document to be submitted to the the 64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GRPE (June 2012)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finitions: the word ‘system’ was added in the definitions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40"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ther issues (?) (R49- Euro 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GFV-18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tLeast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33:00Z</dcterms:created>
  <dc:creator>jseisler</dc:creator>
  <dc:description/>
  <cp:keywords/>
  <dc:language>en-US</dc:language>
  <cp:lastModifiedBy>PC2</cp:lastModifiedBy>
  <dcterms:modified xsi:type="dcterms:W3CDTF">2012-03-12T12:35:00Z</dcterms:modified>
  <cp:revision>3</cp:revision>
  <dc:subject/>
  <dc:title>DRAFT AGENDA</dc:title>
</cp:coreProperties>
</file>