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>
                <w:lang w:val="en-US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PE/2013/4</w:t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115067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11506777"/>
            <w:bookmarkStart w:id="1" w:name="__Fieldmark__0_111150677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Octo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115067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11506777"/>
            <w:bookmarkStart w:id="3" w:name="__Fieldmark__1_111150677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Normal"/>
        <w:spacing w:before="120" w:after="120"/>
        <w:rPr/>
      </w:pPr>
      <w:r>
        <w:rPr>
          <w:b/>
        </w:rPr>
        <w:t xml:space="preserve">Рабочая группа по проблемам энергии </w:t>
        <w:br/>
        <w:t>и загрязнения окружающей среды</w:t>
      </w:r>
    </w:p>
    <w:p>
      <w:pPr>
        <w:pStyle w:val="Normal"/>
        <w:rPr>
          <w:b/>
          <w:b/>
        </w:rPr>
      </w:pPr>
      <w:r>
        <w:rPr>
          <w:b/>
        </w:rPr>
        <w:t>Шестьдесят пятая сессия</w:t>
      </w:r>
    </w:p>
    <w:p>
      <w:pPr>
        <w:pStyle w:val="Normal"/>
        <w:rPr/>
      </w:pPr>
      <w:r>
        <w:rPr/>
        <w:t>Женева, 15−18 января 2013 года</w:t>
      </w:r>
    </w:p>
    <w:p>
      <w:pPr>
        <w:pStyle w:val="Normal"/>
        <w:rPr/>
      </w:pPr>
      <w:r>
        <w:rPr/>
        <w:t>Пункт 9 с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Глобальные технические правила № 2 ООН</w:t>
      </w:r>
    </w:p>
    <w:p>
      <w:pPr>
        <w:pStyle w:val="HChGR"/>
        <w:rPr/>
      </w:pPr>
      <w:r>
        <w:rPr/>
        <w:tab/>
        <w:tab/>
        <w:t>Предложение по поправкам к Глобальным техническим правилам № 2</w:t>
      </w:r>
    </w:p>
    <w:p>
      <w:pPr>
        <w:pStyle w:val="H1GR"/>
        <w:rPr/>
      </w:pPr>
      <w:r>
        <w:rPr/>
        <w:tab/>
        <w:tab/>
        <w:t>Представлено экспертом от Японии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>Воспроизведенный ниже текст был подготовлен экспертом от Японии. В</w:t>
      </w:r>
      <w:r>
        <w:rPr>
          <w:lang w:val="en-US" w:eastAsia="ru-RU"/>
        </w:rPr>
        <w:t> </w:t>
      </w:r>
      <w:r>
        <w:rPr>
          <w:lang w:eastAsia="ru-RU"/>
        </w:rPr>
        <w:t xml:space="preserve">основу настоящего документа положен неофициальный документ </w:t>
        <w:br/>
      </w:r>
      <w:r>
        <w:rPr>
          <w:lang w:val="en-US" w:eastAsia="ru-RU"/>
        </w:rPr>
        <w:t>GRPE</w:t>
      </w:r>
      <w:r>
        <w:rPr>
          <w:lang w:eastAsia="ru-RU"/>
        </w:rPr>
        <w:t xml:space="preserve">-64-05, </w:t>
      </w:r>
      <w:r>
        <w:rPr>
          <w:lang w:eastAsia="ru-RU"/>
        </w:rPr>
        <w:t>распространенный на шестьдесят четвертой сессии Рабочей группы по проблемам энергии и загрязнения окружающей среды</w:t>
      </w:r>
      <w:r>
        <w:rPr>
          <w:lang w:eastAsia="ru-RU"/>
        </w:rPr>
        <w:t xml:space="preserve"> (</w:t>
      </w:r>
      <w:r>
        <w:rPr>
          <w:lang w:val="en-US" w:eastAsia="ru-RU"/>
        </w:rPr>
        <w:t>GRPE</w:t>
      </w:r>
      <w:r>
        <w:rPr>
          <w:lang w:eastAsia="ru-RU"/>
        </w:rPr>
        <w:t>).</w:t>
      </w:r>
    </w:p>
    <w:p>
      <w:pPr>
        <w:pStyle w:val="SingleTxtGR"/>
        <w:rPr/>
      </w:pPr>
      <w:r>
        <w:rPr>
          <w:lang w:eastAsia="ru-RU"/>
        </w:rPr>
        <w:tab/>
        <w:t xml:space="preserve">Изменения к первоначальному тексту на английском языке помечены с использованием функций отражения изменений. Аналогичные изменения к текстам на русском и французском языках выделены жирным шрифтом в случае новых положений или зачеркиванием в случае исключенных элементов. 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  <w:lang w:eastAsia="ru-RU"/>
        </w:rPr>
        <w:t>Пункт 8.1.1.4.2</w:t>
      </w:r>
      <w:r>
        <w:rPr>
          <w:lang w:eastAsia="ru-RU"/>
        </w:rPr>
        <w:t>, изменить уравнение 8-2 следующим образом:</w:t>
      </w:r>
    </w:p>
    <w:p>
      <w:pPr>
        <w:pStyle w:val="SingleTxtGR"/>
        <w:rPr/>
      </w:pPr>
      <w:r>
        <w:rPr>
          <w:lang w:eastAsia="ru-RU"/>
        </w:rPr>
        <w:t>"</w:t>
      </w:r>
      <w:r>
        <w:rPr>
          <w:lang w:eastAsia="ru-RU"/>
        </w:rPr>
        <w:t>8.1.1.4.2</w:t>
      </w:r>
      <w:r>
        <w:rPr>
          <w:lang w:eastAsia="ru-RU"/>
        </w:rPr>
        <w:t xml:space="preserve"> </w:t>
        <w:tab/>
        <w:t>Углеводороды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ab/>
        <w:t>… рассчитывается по следующей формуле:</w:t>
      </w:r>
    </w:p>
    <w:p>
      <w:pPr>
        <w:pStyle w:val="SingleTxtGR"/>
        <w:ind w:left="2268" w:right="1134" w:hanging="0"/>
        <w:rPr>
          <w:lang w:val="en-US" w:eastAsia="ru-RU"/>
        </w:rPr>
      </w:pPr>
      <w:r>
        <w:rPr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3200</wp:posOffset>
                </wp:positionH>
                <wp:positionV relativeFrom="paragraph">
                  <wp:posOffset>191135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15.05pt" to="241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618615" cy="408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ind w:left="2268" w:right="1134" w:hanging="0"/>
        <w:rPr/>
      </w:pPr>
      <w:r>
        <w:rPr>
          <w:lang w:eastAsia="ru-RU"/>
        </w:rPr>
        <w:drawing>
          <wp:inline distT="0" distB="0" distL="0" distR="0">
            <wp:extent cx="1605280" cy="4089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ab/>
        <w:tab/>
        <w:tab/>
      </w:r>
      <w:r>
        <w:rPr>
          <w:lang w:val="en-US" w:eastAsia="ru-RU"/>
        </w:rPr>
        <w:tab/>
      </w:r>
      <w:r>
        <w:rPr>
          <w:lang w:eastAsia="ru-RU"/>
        </w:rPr>
        <w:t>Уравнение 8-2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ab/>
        <w:t>…"</w:t>
      </w:r>
    </w:p>
    <w:p>
      <w:pPr>
        <w:pStyle w:val="SingleTxtGR"/>
        <w:rPr/>
      </w:pPr>
      <w:r>
        <w:rPr>
          <w:i/>
          <w:lang w:eastAsia="ru-RU"/>
        </w:rPr>
        <w:t>Пункт 8.1.1.4.3</w:t>
      </w:r>
      <w:r>
        <w:rPr>
          <w:lang w:eastAsia="ru-RU"/>
        </w:rPr>
        <w:t>, изменить уравнение 8-4 следующим образом:</w:t>
      </w:r>
    </w:p>
    <w:p>
      <w:pPr>
        <w:pStyle w:val="SingleTxtGR"/>
        <w:rPr>
          <w:lang w:eastAsia="ru-RU"/>
        </w:rPr>
      </w:pPr>
      <w:r>
        <w:rPr>
          <w:lang w:eastAsia="ru-RU"/>
        </w:rPr>
        <w:t>"8.1.1.4.3</w:t>
        <w:tab/>
        <w:t>Моноксид углерода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ab/>
        <w:t>… рассчитывается по следующей формуле:</w:t>
      </w:r>
    </w:p>
    <w:p>
      <w:pPr>
        <w:pStyle w:val="SingleTxtGR"/>
        <w:ind w:left="2268" w:right="1134" w:hanging="0"/>
        <w:rPr>
          <w:lang w:val="en-US" w:eastAsia="ru-RU"/>
        </w:rPr>
      </w:pPr>
      <w:r>
        <w:rPr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4610</wp:posOffset>
                </wp:positionH>
                <wp:positionV relativeFrom="paragraph">
                  <wp:posOffset>150495</wp:posOffset>
                </wp:positionV>
                <wp:extent cx="1610995" cy="1778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00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11.85pt" to="231.1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47800" cy="393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ind w:left="2268" w:right="1134" w:hanging="0"/>
        <w:rPr/>
      </w:pPr>
      <w:r>
        <w:rPr>
          <w:lang w:eastAsia="ru-RU"/>
        </w:rPr>
        <w:drawing>
          <wp:inline distT="0" distB="0" distL="0" distR="0">
            <wp:extent cx="1459865" cy="3937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ab/>
        <w:tab/>
        <w:tab/>
        <w:tab/>
        <w:t>Уравнение 8-4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ab/>
        <w:t>…"</w:t>
      </w:r>
    </w:p>
    <w:p>
      <w:pPr>
        <w:pStyle w:val="SingleTxtGR"/>
        <w:rPr/>
      </w:pPr>
      <w:r>
        <w:rPr>
          <w:i/>
          <w:lang w:eastAsia="ru-RU"/>
        </w:rPr>
        <w:t>Пункт 8.1.1.4.1</w:t>
      </w:r>
      <w:r>
        <w:rPr>
          <w:lang w:eastAsia="ru-RU"/>
        </w:rPr>
        <w:t>, изменить уравнение 8-6 следующим образом:</w:t>
      </w:r>
    </w:p>
    <w:p>
      <w:pPr>
        <w:pStyle w:val="SingleTxtGR"/>
        <w:rPr>
          <w:lang w:eastAsia="ru-RU"/>
        </w:rPr>
      </w:pPr>
      <w:r>
        <w:rPr>
          <w:lang w:eastAsia="ru-RU"/>
        </w:rPr>
        <w:t>"8.1.1.4.4</w:t>
        <w:tab/>
        <w:t>Окислы азота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ab/>
        <w:t>… рассчитывается по следующей формуле: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6" w:leader="none"/>
          <w:tab w:val="left" w:pos="6840" w:leader="none"/>
          <w:tab w:val="left" w:pos="7139" w:leader="none"/>
        </w:tabs>
        <w:ind w:left="2268" w:right="1134" w:hanging="0"/>
        <w:rPr>
          <w:lang w:val="en-US" w:eastAsia="ru-RU"/>
        </w:rPr>
      </w:pPr>
      <w:r>
        <w:rPr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67005</wp:posOffset>
                </wp:positionV>
                <wp:extent cx="1971675" cy="444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1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15pt" to="263.2pt,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256" w:leader="none"/>
          <w:tab w:val="left" w:pos="6840" w:leader="none"/>
          <w:tab w:val="left" w:pos="7139" w:leader="none"/>
        </w:tabs>
        <w:ind w:left="2268" w:right="1134" w:hanging="0"/>
        <w:rPr/>
      </w:pPr>
      <w:r>
        <w:rPr>
          <w:lang w:eastAsia="ru-RU"/>
        </w:rPr>
        <w:drawing>
          <wp:inline distT="0" distB="0" distL="0" distR="0">
            <wp:extent cx="1770380" cy="3651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ab/>
        <w:t>Уравнение 8-6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ab/>
        <w:t>…"</w:t>
      </w:r>
    </w:p>
    <w:p>
      <w:pPr>
        <w:pStyle w:val="SingleTxtGR"/>
        <w:rPr/>
      </w:pPr>
      <w:r>
        <w:rPr>
          <w:i/>
          <w:lang w:eastAsia="ru-RU"/>
        </w:rPr>
        <w:t>Пункт 8.1.1.4.5</w:t>
      </w:r>
      <w:r>
        <w:rPr>
          <w:lang w:eastAsia="ru-RU"/>
        </w:rPr>
        <w:t>, изменить уравнение 8-10 следующим образом:</w:t>
      </w:r>
    </w:p>
    <w:p>
      <w:pPr>
        <w:pStyle w:val="SingleTxtGR"/>
        <w:rPr>
          <w:lang w:eastAsia="ru-RU"/>
        </w:rPr>
      </w:pPr>
      <w:r>
        <w:rPr>
          <w:lang w:eastAsia="ru-RU"/>
        </w:rPr>
        <w:t>"8.1.1.4.5</w:t>
        <w:tab/>
        <w:t>Двуокись углерода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ab/>
        <w:t>… рассчитывается по следующей формуле:</w:t>
      </w:r>
    </w:p>
    <w:p>
      <w:pPr>
        <w:pStyle w:val="SingleTxtGR"/>
        <w:ind w:left="2268" w:right="1134" w:hanging="0"/>
        <w:rPr>
          <w:lang w:val="en-US" w:eastAsia="ru-RU"/>
        </w:rPr>
      </w:pPr>
      <w:r>
        <w:rPr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47955</wp:posOffset>
                </wp:positionV>
                <wp:extent cx="17145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65pt" to="242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ingleTxtGR"/>
        <w:ind w:left="2268" w:right="1134" w:hanging="0"/>
        <w:rPr/>
      </w:pPr>
      <w:r>
        <w:rPr>
          <w:lang w:eastAsia="ru-RU"/>
        </w:rPr>
        <w:drawing>
          <wp:inline distT="0" distB="0" distL="0" distR="0">
            <wp:extent cx="1788795" cy="3810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ab/>
        <w:tab/>
        <w:tab/>
        <w:tab/>
        <w:t>Уравнение 8-10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ab/>
        <w:t>…"</w:t>
      </w:r>
    </w:p>
    <w:p>
      <w:pPr>
        <w:pStyle w:val="SingleTxtGR"/>
        <w:keepNext w:val="true"/>
        <w:rPr>
          <w:lang w:eastAsia="ru-RU"/>
        </w:rPr>
      </w:pPr>
      <w:r>
        <w:rPr>
          <w:i/>
          <w:lang w:eastAsia="ru-RU"/>
        </w:rPr>
        <w:t>Приложение 13, пункт 1, таблица А13-1</w:t>
      </w:r>
      <w:r>
        <w:rPr>
          <w:lang w:eastAsia="ru-RU"/>
        </w:rPr>
        <w:t>, изменить следующим образом:</w:t>
      </w:r>
    </w:p>
    <w:p>
      <w:pPr>
        <w:pStyle w:val="SingleTxtGR"/>
        <w:pBdr>
          <w:bottom w:val="single" w:sz="4" w:space="1" w:color="000000"/>
        </w:pBdr>
        <w:tabs>
          <w:tab w:val="clear" w:pos="1701"/>
          <w:tab w:val="clear" w:pos="2268"/>
          <w:tab w:val="left" w:pos="1620" w:leader="none"/>
          <w:tab w:val="left" w:pos="2835" w:leader="none"/>
          <w:tab w:val="left" w:pos="3402" w:leader="none"/>
          <w:tab w:val="left" w:pos="3969" w:leader="none"/>
        </w:tabs>
        <w:ind w:left="2268" w:right="-81" w:hanging="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4679950" cy="36512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0" cy="3651120"/>
                          <a:chOff x="0" y="0"/>
                          <a:chExt cx="4680000" cy="365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0000" cy="30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7800" y="147240"/>
                            <a:ext cx="4020120" cy="234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101320"/>
                            <a:ext cx="4020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710000"/>
                            <a:ext cx="4020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320120"/>
                            <a:ext cx="4020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928440"/>
                            <a:ext cx="4020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537840"/>
                            <a:ext cx="4020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47240"/>
                            <a:ext cx="4020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47240"/>
                            <a:ext cx="0" cy="234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147240"/>
                            <a:ext cx="0" cy="234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147240"/>
                            <a:ext cx="0" cy="234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147240"/>
                            <a:ext cx="0" cy="234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147240"/>
                            <a:ext cx="0" cy="234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47240"/>
                            <a:ext cx="0" cy="234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147240"/>
                            <a:ext cx="0" cy="234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147240"/>
                            <a:ext cx="0" cy="234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147240"/>
                            <a:ext cx="0" cy="234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147240"/>
                            <a:ext cx="0" cy="234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147240"/>
                            <a:ext cx="0" cy="234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147240"/>
                            <a:ext cx="0" cy="234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147240"/>
                            <a:ext cx="0" cy="234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47240"/>
                            <a:ext cx="4020120" cy="2343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47240"/>
                            <a:ext cx="0" cy="234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49120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41380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33496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25684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17872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10132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02248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94436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86696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78812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71000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63188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55448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7564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39752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31904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24128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6316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08504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00728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92844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85104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77220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69480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61668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53784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46044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38160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30420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2536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7240"/>
                            <a:ext cx="41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2491200"/>
                            <a:ext cx="55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2101320"/>
                            <a:ext cx="55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1710000"/>
                            <a:ext cx="55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1320120"/>
                            <a:ext cx="55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928440"/>
                            <a:ext cx="55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37840"/>
                            <a:ext cx="55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147240"/>
                            <a:ext cx="55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491200"/>
                            <a:ext cx="4020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0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08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56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48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04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124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16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472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628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56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12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40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96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552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80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936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248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512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704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788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016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244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472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628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784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940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168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24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80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708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936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020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248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04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68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860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016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172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328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712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940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096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24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480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36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92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092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248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404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560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716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944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172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328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484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712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868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024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180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480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36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920" y="2470320"/>
                            <a:ext cx="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00" y="2463840"/>
                            <a:ext cx="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040" y="2463840"/>
                            <a:ext cx="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6280" y="2463840"/>
                            <a:ext cx="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5520" y="2463840"/>
                            <a:ext cx="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5120" y="2463840"/>
                            <a:ext cx="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4720" y="2463840"/>
                            <a:ext cx="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240" y="2463840"/>
                            <a:ext cx="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2480" y="2463840"/>
                            <a:ext cx="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1720" y="2463840"/>
                            <a:ext cx="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0960" y="2463840"/>
                            <a:ext cx="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0920" y="2463840"/>
                            <a:ext cx="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9440" y="2463840"/>
                            <a:ext cx="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8680" y="2463840"/>
                            <a:ext cx="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920" y="2463840"/>
                            <a:ext cx="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00" y="1496520"/>
                            <a:ext cx="1008360" cy="59364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6160" y="1321560"/>
                            <a:ext cx="722160" cy="48816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8680" y="1321920"/>
                            <a:ext cx="500400" cy="26172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9080" y="1321560"/>
                            <a:ext cx="474840" cy="20520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920" y="1071720"/>
                            <a:ext cx="1168560" cy="42804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2491200"/>
                            <a:ext cx="3096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334080"/>
                            <a:ext cx="129600" cy="183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334080"/>
                            <a:ext cx="129600" cy="183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334080"/>
                            <a:ext cx="129600" cy="183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334080"/>
                            <a:ext cx="129600" cy="183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334080"/>
                            <a:ext cx="129600" cy="183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334080"/>
                            <a:ext cx="129600" cy="183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334080"/>
                            <a:ext cx="129600" cy="183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334080"/>
                            <a:ext cx="129600" cy="183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334080"/>
                            <a:ext cx="129600" cy="183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34080"/>
                            <a:ext cx="129600" cy="183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334080"/>
                            <a:ext cx="129600" cy="183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334080"/>
                            <a:ext cx="129600" cy="183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334080"/>
                            <a:ext cx="129600" cy="183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334080"/>
                            <a:ext cx="129600" cy="183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334080"/>
                            <a:ext cx="129600" cy="183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334080"/>
                            <a:ext cx="128880" cy="183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334080"/>
                            <a:ext cx="128880" cy="183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334080"/>
                            <a:ext cx="128880" cy="183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0440" y="334080"/>
                            <a:ext cx="129600" cy="183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200" y="334080"/>
                            <a:ext cx="8280" cy="183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090880"/>
                            <a:ext cx="387468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000" y="2439720"/>
                            <a:ext cx="540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2049120"/>
                            <a:ext cx="2134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658520"/>
                            <a:ext cx="2134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267920"/>
                            <a:ext cx="2134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876240"/>
                            <a:ext cx="2134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486360"/>
                            <a:ext cx="2134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95400"/>
                            <a:ext cx="2134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60" y="2569680"/>
                            <a:ext cx="540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2569680"/>
                            <a:ext cx="107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520" y="2569680"/>
                            <a:ext cx="107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760" y="2569680"/>
                            <a:ext cx="107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2569680"/>
                            <a:ext cx="107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569680"/>
                            <a:ext cx="107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2569680"/>
                            <a:ext cx="107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1720" y="2569680"/>
                            <a:ext cx="107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0240" y="2569680"/>
                            <a:ext cx="107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200" y="2569680"/>
                            <a:ext cx="107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2569680"/>
                            <a:ext cx="1605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920" y="2569680"/>
                            <a:ext cx="153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800" y="2569680"/>
                            <a:ext cx="1602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0" y="2569680"/>
                            <a:ext cx="1605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2790360"/>
                            <a:ext cx="1917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5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корость транспортного средства в км/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748800" y="2701080"/>
                            <a:ext cx="171396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5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 оборотов двигателя в мин</w:t>
                              </w:r>
                              <w:r>
                                <w:rPr>
                                  <w:sz w:val="15"/>
                                  <w:w w:val="103"/>
                                  <w:kern w:val="2"/>
                                  <w:spacing w:val="4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800" y="142200"/>
                            <a:ext cx="929520" cy="118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212760"/>
                            <a:ext cx="19224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7120" y="161280"/>
                            <a:ext cx="705960" cy="86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ск., передач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ск., передач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ск., передача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к., передача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к., передача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к., передача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361800"/>
                            <a:ext cx="19224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509760"/>
                            <a:ext cx="19224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658440"/>
                            <a:ext cx="19224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806400"/>
                            <a:ext cx="19224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954360"/>
                            <a:ext cx="19224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093320"/>
                            <a:ext cx="129600" cy="1764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251720"/>
                            <a:ext cx="19224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2880" y="1069200"/>
                            <a:ext cx="17107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инальное число оборотов двига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1198080"/>
                            <a:ext cx="15037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 оборотов на холостом ход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525240"/>
                            <a:ext cx="300528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w w:val="103"/>
                                  <w:kern w:val="2"/>
                                  <w:spacing w:val="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спользование передач на фазах ускор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9pt;margin-top:0pt;width:427.55pt;height:243.75pt" coordorigin="-1180,0" coordsize="8551,4875">
                <v:rect id="shape_0" stroked="f" o:allowincell="f" style="position:absolute;left:0;top:0;width:7369;height:48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768;top:232;width:6330;height:369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768,3309" to="7098,33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8,2693" to="7098,26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8,2079" to="7098,20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8,1462" to="7098,1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8,847" to="7098,8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8,232" to="7098,2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55,232" to="1255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42,232" to="1742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29,232" to="2229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17,232" to="2717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04,232" to="3204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90,232" to="3690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77,232" to="4177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64,232" to="4664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51,232" to="5151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39,232" to="5639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25,232" to="6125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12,232" to="6612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99,232" to="7099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768;top:232;width:6330;height:3690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rect>
                <v:line id="shape_0" from="768,232" to="768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3923" to="800,39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3801" to="800,38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3677" to="800,36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3554" to="800,35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3431" to="800,34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3309" to="800,33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3185" to="800,31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3062" to="800,30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2940" to="800,29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2816" to="800,2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2693" to="800,26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2570" to="800,25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2448" to="800,24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2324" to="800,23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2201" to="800,22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2077" to="800,20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1955" to="800,19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1832" to="800,18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1709" to="800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1586" to="800,15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1462" to="800,1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1340" to="800,13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1216" to="800,12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1094" to="800,10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971" to="800,9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847" to="800,8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725" to="800,7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601" to="800,6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479" to="800,4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355" to="800,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6,232" to="800,2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3923" to="811,39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3309" to="811,33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2693" to="811,26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2079" to="811,20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1462" to="811,1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847" to="811,8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232" to="811,2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8,3923" to="7098,39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8,3890" to="768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6,3890" to="866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63,3890" to="963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1,3890" to="1061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8,3890" to="1158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55,3890" to="1255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52,3890" to="1352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51,3890" to="1451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48,3890" to="1548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45,3890" to="1645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42,3890" to="1742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40,3890" to="1840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37,3890" to="1937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35,3890" to="2035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32,3890" to="2132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29,3890" to="2229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27,3890" to="2327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24,3890" to="2424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21,3890" to="2521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18,3890" to="2618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17,3890" to="2717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14,3890" to="2814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10,3890" to="2910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08,3890" to="3008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6,3890" to="3106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04,3890" to="3204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01,3890" to="3301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98,3890" to="3398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95,3890" to="3495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93,3890" to="3593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90,3890" to="3690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87,3890" to="3787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85,3890" to="3885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83,3890" to="3983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79,3890" to="4079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77,3890" to="4177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74,3890" to="4274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73,3890" to="4373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70,3890" to="4470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67,3890" to="4567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64,3890" to="4664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61,3890" to="4761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59,3890" to="4859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56,3890" to="4956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54,3890" to="5054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51,3890" to="5151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49,3890" to="5249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46,3890" to="5346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43,3890" to="5443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40,3890" to="5540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39,3890" to="5639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6,3890" to="5736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33,3890" to="5833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30,3890" to="5930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27,3890" to="6027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25,3890" to="6125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3,3890" to="6223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20,3890" to="6320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17,3890" to="6417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15,3890" to="6515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12,3890" to="6612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09,3890" to="6709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06,3890" to="6806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05,3890" to="6905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02,3890" to="7002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99,3890" to="7099,39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8,3880" to="768,396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55,3880" to="1255,396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42,3880" to="1742,396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29,3880" to="2229,396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17,3880" to="2717,396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04,3880" to="3204,396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90,3880" to="3690,396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77,3880" to="4177,396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64,3880" to="4664,396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51,3880" to="5151,396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39,3880" to="5639,396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25,3880" to="6125,396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12,3880" to="6612,396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99,3880" to="7099,396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8,2357" to="2355,3291" stroked="t" o:allowincell="f" style="position:absolute;flip:y;mso-position-horizontal-relative:char">
                  <v:stroke color="fuchsia" weight="21600" joinstyle="miter" endcap="flat"/>
                  <v:fill o:detectmouseclick="t" on="false"/>
                  <w10:wrap type="none"/>
                </v:line>
                <v:line id="shape_0" from="2356,2081" to="3492,2849" stroked="t" o:allowincell="f" style="position:absolute;flip:y;mso-position-horizontal-relative:char">
                  <v:stroke color="red" weight="21600" joinstyle="miter" endcap="flat"/>
                  <v:fill o:detectmouseclick="t" on="false"/>
                  <w10:wrap type="none"/>
                </v:line>
                <v:line id="shape_0" from="3494,2082" to="4281,2493" stroked="t" o:allowincell="f" style="position:absolute;flip:y;mso-position-horizontal-relative:char">
                  <v:stroke color="blue" weight="21600" joinstyle="miter" endcap="flat"/>
                  <v:fill o:detectmouseclick="t" on="false"/>
                  <w10:wrap type="none"/>
                </v:line>
                <v:line id="shape_0" from="4282,2081" to="5029,2403" stroked="t" o:allowincell="f" style="position:absolute;flip:y;mso-position-horizontal-relative:char">
                  <v:stroke color="aqua" weight="21600" joinstyle="miter" endcap="flat"/>
                  <v:fill o:detectmouseclick="t" on="false"/>
                  <w10:wrap type="none"/>
                </v:line>
                <v:line id="shape_0" from="5030,1688" to="6869,2361" stroked="t" o:allowincell="f" style="position:absolute;flip:y;mso-position-horizontal-relative:char">
                  <v:stroke color="green" weight="21600" joinstyle="miter" endcap="flat"/>
                  <v:fill o:detectmouseclick="t" on="false"/>
                  <w10:wrap type="none"/>
                </v:line>
                <v:line id="shape_0" from="817,3923" to="865,3923" stroked="t" o:allowincell="f" style="position:absolute;mso-position-horizontal-relative:char">
                  <v:stroke color="lime" weight="21600" joinstyle="miter" endcap="flat"/>
                  <v:fill o:detectmouseclick="t" on="false"/>
                  <w10:wrap type="none"/>
                </v:line>
                <v:rect id="shape_0" fillcolor="purple" stroked="f" o:allowincell="f" style="position:absolute;left:768;top:526;width:203;height:28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1089;top:526;width:203;height:28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1409;top:526;width:203;height:28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1730;top:526;width:203;height:28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2050;top:526;width:203;height:28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2371;top:526;width:203;height:28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2691;top:526;width:203;height:28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3012;top:526;width:203;height:28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3332;top:526;width:203;height:28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3653;top:526;width:203;height:28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3973;top:526;width:203;height:28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4294;top:526;width:203;height:28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4614;top:526;width:203;height:28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4935;top:526;width:203;height:28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5255;top:526;width:203;height:28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5576;top:526;width:202;height:28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5896;top:526;width:202;height:28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6217;top:526;width:202;height:28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6536;top:526;width:203;height:28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6857;top:526;width:12;height:28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line id="shape_0" from="768,3293" to="6869,3293" stroked="t" o:allowincell="f" style="position:absolute;mso-position-horizontal-relative:char">
                  <v:stroke color="purple" weight="21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1;top:3842;width:84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3227;width:33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2612;width:33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1997;width:33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1380;width:33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766;width:33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150;width:33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;top:4047;width:84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4047;width:16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2;top:4047;width:16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9;top:4047;width:16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7;top:4047;width:16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4;top:4047;width:16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9;top:4047;width:16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7;top:4047;width:16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3;top:4047;width:16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4047;width:16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0;top:4047;width:252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8;top:4047;width:241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4;top:4047;width:251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9;top:4047;width:252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4394;width:3019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5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корость транспортного средства в км/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79;top:4253;width:2698;height:293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5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 оборотов двигателя в мин</w:t>
                        </w:r>
                        <w:r>
                          <w:rPr>
                            <w:sz w:val="15"/>
                            <w:w w:val="103"/>
                            <w:kern w:val="2"/>
                            <w:spacing w:val="4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24;top:224;width:1463;height:186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953,335" to="1255,335" stroked="t" o:allowincell="f" style="position:absolute;mso-position-horizontal-relative:char">
                  <v:stroke color="fuchsia" weight="21600" joinstyle="miter" endcap="flat"/>
                  <v:fill o:detectmouseclick="t" on="false"/>
                  <w10:wrap type="none"/>
                </v:line>
                <v:shape id="shape_0" stroked="f" o:allowincell="f" style="position:absolute;left:1271;top:254;width:1111;height:1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ск., передача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ск., передача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ск., передача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к., передача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к., передача 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к., передача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3,570" to="1255,570" stroked="t" o:allowincell="f" style="position:absolute;mso-position-horizontal-relative:char">
                  <v:stroke color="red" weight="21600" joinstyle="miter" endcap="flat"/>
                  <v:fill o:detectmouseclick="t" on="false"/>
                  <w10:wrap type="none"/>
                </v:line>
                <v:line id="shape_0" from="953,803" to="1255,803" stroked="t" o:allowincell="f" style="position:absolute;mso-position-horizontal-relative:char">
                  <v:stroke color="blue" weight="21600" joinstyle="miter" endcap="flat"/>
                  <v:fill o:detectmouseclick="t" on="false"/>
                  <w10:wrap type="none"/>
                </v:line>
                <v:line id="shape_0" from="953,1037" to="1255,1037" stroked="t" o:allowincell="f" style="position:absolute;mso-position-horizontal-relative:char">
                  <v:stroke color="aqua" weight="21600" joinstyle="miter" endcap="flat"/>
                  <v:fill o:detectmouseclick="t" on="false"/>
                  <w10:wrap type="none"/>
                </v:line>
                <v:line id="shape_0" from="953,1270" to="1255,1270" stroked="t" o:allowincell="f" style="position:absolute;mso-position-horizontal-relative:char">
                  <v:stroke color="green" weight="21600" joinstyle="miter" endcap="flat"/>
                  <v:fill o:detectmouseclick="t" on="false"/>
                  <w10:wrap type="none"/>
                </v:line>
                <v:line id="shape_0" from="953,1503" to="1255,1503" stroked="t" o:allowincell="f" style="position:absolute;mso-position-horizontal-relative:char">
                  <v:stroke color="lime" weight="21600" joinstyle="miter" endcap="flat"/>
                  <v:fill o:detectmouseclick="t" on="false"/>
                  <w10:wrap type="none"/>
                </v:line>
                <v:rect id="shape_0" fillcolor="purple" stroked="f" o:allowincell="f" style="position:absolute;left:953;top:1722;width:203;height:27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line id="shape_0" from="953,1971" to="1255,1971" stroked="t" o:allowincell="f" style="position:absolute;mso-position-horizontal-relative:char">
                  <v:stroke color="purple" weight="21600" joinstyle="miter" endcap="flat"/>
                  <v:fill o:detectmouseclick="t" on="false"/>
                  <w10:wrap type="none"/>
                </v:line>
                <v:shape id="shape_0" stroked="f" o:allowincell="f" style="position:absolute;left:1280;top:1684;width:2693;height:2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инальное число оборотов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8;top:1887;width:2367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 оборотов на холостом ход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79;top:827;width:4732;height: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9"/>
                            <w:w w:val="103"/>
                            <w:kern w:val="2"/>
                            <w:spacing w:val="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спользование передач на фазах ускорения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9639" w:leader="none"/>
        </w:tabs>
        <w:ind w:left="1701" w:right="-81" w:hanging="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5003800" cy="31210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3640" cy="3121200"/>
                          <a:chOff x="0" y="0"/>
                          <a:chExt cx="5003640" cy="3121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003640" cy="312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7880" y="155520"/>
                            <a:ext cx="4505400" cy="247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216160"/>
                            <a:ext cx="4420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803960"/>
                            <a:ext cx="4420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92480"/>
                            <a:ext cx="4420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979920"/>
                            <a:ext cx="4420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567000"/>
                            <a:ext cx="4420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55520"/>
                            <a:ext cx="4420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55520"/>
                            <a:ext cx="0" cy="247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55520"/>
                            <a:ext cx="0" cy="247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55520"/>
                            <a:ext cx="0" cy="247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55520"/>
                            <a:ext cx="0" cy="247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155520"/>
                            <a:ext cx="0" cy="247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155520"/>
                            <a:ext cx="0" cy="247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155520"/>
                            <a:ext cx="0" cy="247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440" y="155520"/>
                            <a:ext cx="0" cy="247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155520"/>
                            <a:ext cx="0" cy="247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840" y="155520"/>
                            <a:ext cx="0" cy="247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920" y="155520"/>
                            <a:ext cx="0" cy="247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1440" y="155520"/>
                            <a:ext cx="0" cy="247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155520"/>
                            <a:ext cx="0" cy="247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55520"/>
                            <a:ext cx="4420080" cy="2471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55520"/>
                            <a:ext cx="0" cy="247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62764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54556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46240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38068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29824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21616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13300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05092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96920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88604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80396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72152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63944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55628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47456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39140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30932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22760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14480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06236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97992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89712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81468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73224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65016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56700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48528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40248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32076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3760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55520"/>
                            <a:ext cx="56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627640"/>
                            <a:ext cx="75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216160"/>
                            <a:ext cx="75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803960"/>
                            <a:ext cx="75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392480"/>
                            <a:ext cx="75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979920"/>
                            <a:ext cx="75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567000"/>
                            <a:ext cx="75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55520"/>
                            <a:ext cx="75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627640"/>
                            <a:ext cx="4420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88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40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8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60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8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508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88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608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88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60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8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56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188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70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18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288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768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248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836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88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90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8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86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34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968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48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96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516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032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512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06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616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20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68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16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64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196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712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26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816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296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88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36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84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396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98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46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94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496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940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492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116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560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040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66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14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62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140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76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244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7600" y="2605320"/>
                            <a:ext cx="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880" y="2597760"/>
                            <a:ext cx="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597760"/>
                            <a:ext cx="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2597760"/>
                            <a:ext cx="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5640" y="2597760"/>
                            <a:ext cx="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2880" y="2597760"/>
                            <a:ext cx="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9040" y="2597760"/>
                            <a:ext cx="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4840" y="2597760"/>
                            <a:ext cx="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0640" y="2597760"/>
                            <a:ext cx="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6440" y="2597760"/>
                            <a:ext cx="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2960" y="2597760"/>
                            <a:ext cx="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9840" y="2597760"/>
                            <a:ext cx="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4920" y="2597760"/>
                            <a:ext cx="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1440" y="2597760"/>
                            <a:ext cx="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7600" y="2597760"/>
                            <a:ext cx="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200" y="1931040"/>
                            <a:ext cx="360720" cy="27432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4560" y="1910160"/>
                            <a:ext cx="461520" cy="24012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1320" y="1670040"/>
                            <a:ext cx="984960" cy="39924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2720" y="1611000"/>
                            <a:ext cx="682560" cy="22788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1200" y="1130400"/>
                            <a:ext cx="2067480" cy="63504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2627640"/>
                            <a:ext cx="4248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351720"/>
                            <a:ext cx="176040" cy="1980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351720"/>
                            <a:ext cx="176040" cy="1980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351720"/>
                            <a:ext cx="176040" cy="1980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351720"/>
                            <a:ext cx="176040" cy="1980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351720"/>
                            <a:ext cx="176040" cy="1980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351720"/>
                            <a:ext cx="176040" cy="1980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351720"/>
                            <a:ext cx="176040" cy="1980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351720"/>
                            <a:ext cx="176040" cy="1980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351720"/>
                            <a:ext cx="176040" cy="1980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9640" y="351720"/>
                            <a:ext cx="176040" cy="1980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351720"/>
                            <a:ext cx="176040" cy="1980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351720"/>
                            <a:ext cx="176040" cy="1980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351720"/>
                            <a:ext cx="176040" cy="1980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351720"/>
                            <a:ext cx="176040" cy="1980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351720"/>
                            <a:ext cx="176040" cy="1980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7360" y="351720"/>
                            <a:ext cx="176040" cy="1980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351720"/>
                            <a:ext cx="176040" cy="1980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6480" y="351720"/>
                            <a:ext cx="176040" cy="1980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0680" y="351720"/>
                            <a:ext cx="176040" cy="1980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351720"/>
                            <a:ext cx="118080" cy="1980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205360"/>
                            <a:ext cx="442008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2572920"/>
                            <a:ext cx="11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2161080"/>
                            <a:ext cx="261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1749960"/>
                            <a:ext cx="261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1337400"/>
                            <a:ext cx="261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924480"/>
                            <a:ext cx="261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513000"/>
                            <a:ext cx="261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100800"/>
                            <a:ext cx="261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" y="2710080"/>
                            <a:ext cx="118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2710080"/>
                            <a:ext cx="131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2710080"/>
                            <a:ext cx="131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2710080"/>
                            <a:ext cx="1321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600" y="2710080"/>
                            <a:ext cx="131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2710080"/>
                            <a:ext cx="131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2710080"/>
                            <a:ext cx="131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080" y="2710080"/>
                            <a:ext cx="1306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3160" y="2710080"/>
                            <a:ext cx="131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9320" y="2710080"/>
                            <a:ext cx="131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9920" y="2710080"/>
                            <a:ext cx="1962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080" y="2710080"/>
                            <a:ext cx="1962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1880" y="2710080"/>
                            <a:ext cx="1962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7680" y="2710080"/>
                            <a:ext cx="1962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2897640"/>
                            <a:ext cx="2129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корость транспортного средства в км/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511200"/>
                            <a:ext cx="205200" cy="169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Число оборотов двигателя в мин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2520" y="733320"/>
                            <a:ext cx="2986920" cy="63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835560"/>
                            <a:ext cx="26208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0" y="793800"/>
                            <a:ext cx="66564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13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., передача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5040" y="835560"/>
                            <a:ext cx="26208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5920" y="775800"/>
                            <a:ext cx="664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13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., передача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835560"/>
                            <a:ext cx="26208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9240" y="779760"/>
                            <a:ext cx="67680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13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., передача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840" y="1046520"/>
                            <a:ext cx="26208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360" y="1004040"/>
                            <a:ext cx="69516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13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зам., передача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4360" y="1046520"/>
                            <a:ext cx="20304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5920" y="1004040"/>
                            <a:ext cx="67428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13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., передача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8400" y="1046520"/>
                            <a:ext cx="20304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1004040"/>
                            <a:ext cx="66924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13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., передача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7520" y="1249560"/>
                            <a:ext cx="136440" cy="190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9320" y="1188000"/>
                            <a:ext cx="866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13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оминальное числ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13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оротов двига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8760" y="1259280"/>
                            <a:ext cx="203040" cy="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8240" y="1168560"/>
                            <a:ext cx="7758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13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число оборо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13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 холостом ход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1600" y="412920"/>
                            <a:ext cx="346392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спользование передач на фазах замед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движения с постоянной скорость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4pt;height:245.75pt" coordorigin="0,0" coordsize="7880,4915">
                <v:rect id="shape_0" stroked="f" o:allowincell="f" style="position:absolute;left:0;top:0;width:7879;height:49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784;top:245;width:7094;height:389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784,3490" to="7744,34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4,2841" to="7744,28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4,2193" to="7744,21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4,1543" to="7744,15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4,893" to="7744,8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4,245" to="7744,2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98,245" to="1298,41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11,245" to="1811,41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24,245" to="2324,41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39,245" to="2839,41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53,245" to="3353,41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66,245" to="3866,41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79,245" to="4379,41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92,245" to="4892,41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06,245" to="5406,41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21,245" to="5921,41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33,245" to="6433,41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47,245" to="6947,41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61,245" to="7461,41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784;top:245;width:6960;height:3891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rect>
                <v:line id="shape_0" from="784,245" to="784,41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4138" to="838,41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4009" to="838,40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3878" to="838,38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3749" to="838,3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3619" to="838,36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3490" to="838,34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3359" to="838,33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3230" to="838,32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3101" to="838,31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2970" to="838,29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2841" to="838,28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2711" to="838,2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2582" to="838,25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2451" to="838,24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2322" to="838,23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2191" to="838,21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2062" to="838,20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1933" to="838,19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1803" to="838,18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1673" to="838,16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1543" to="838,15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1413" to="838,14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1283" to="838,12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1153" to="838,11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1024" to="838,10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893" to="838,8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764" to="838,7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634" to="838,6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505" to="838,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374" to="838,3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0,245" to="838,2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8,4138" to="856,41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8,3490" to="856,34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8,2841" to="856,28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8,2193" to="856,21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8,1543" to="856,15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8,893" to="856,8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8,245" to="856,2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4,4138" to="7744,41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4,4103" to="784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7,4103" to="887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9,4103" to="989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92,4103" to="1092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96,4103" to="1196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98,4103" to="1298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00,4103" to="1400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04,4103" to="1504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06,4103" to="1606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08,4103" to="1708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11,4103" to="1811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15,4103" to="1915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17,4103" to="2017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20,4103" to="2120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22,4103" to="2222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24,4103" to="2324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28,4103" to="2428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31,4103" to="2531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33,4103" to="2633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35,4103" to="2735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39,4103" to="2839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41,4103" to="2941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43,4103" to="3043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47,4103" to="3147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50,4103" to="3250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53,4103" to="3353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55,4103" to="3455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57,4103" to="3557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59,4103" to="3659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63,4103" to="3763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66,4103" to="3866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68,4103" to="3968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71,4103" to="4071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74,4103" to="4174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76,4103" to="4276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79,4103" to="4379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82,4103" to="4482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86,4103" to="4586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88,4103" to="4688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90,4103" to="4790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92,4103" to="4892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95,4103" to="4995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98,4103" to="5098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01,4103" to="5201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04,4103" to="5304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06,4103" to="5406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10,4103" to="5510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12,4103" to="5612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14,4103" to="5714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17,4103" to="5817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21,4103" to="5921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23,4103" to="6023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25,4103" to="6125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28,4103" to="6228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30,4103" to="6330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33,4103" to="6433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37,4103" to="6537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39,4103" to="6639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41,4103" to="6741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45,4103" to="6845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47,4103" to="6947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49,4103" to="7049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52,4103" to="7152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6,4103" to="7256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58,4103" to="7358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61,4103" to="7461,417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4,4091" to="784,41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98,4091" to="1298,41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11,4091" to="1811,41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24,4091" to="2324,41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39,4091" to="2839,41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53,4091" to="3353,41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66,4091" to="3866,41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79,4091" to="4379,41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92,4091" to="4892,41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06,4091" to="5406,41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21,4091" to="5921,41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33,4091" to="6433,41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47,4091" to="6947,41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61,4091" to="7461,41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57,3041" to="2024,3472" stroked="t" o:allowincell="f" style="position:absolute;flip:y;mso-position-horizontal-relative:char">
                  <v:stroke color="fuchsia" weight="21600" joinstyle="miter" endcap="flat"/>
                  <v:fill o:detectmouseclick="t" on="false"/>
                  <w10:wrap type="none"/>
                </v:line>
                <v:line id="shape_0" from="1897,3008" to="2623,3385" stroked="t" o:allowincell="f" style="position:absolute;flip:y;mso-position-horizontal-relative:char">
                  <v:stroke color="red" weight="21600" joinstyle="miter" endcap="flat"/>
                  <v:fill o:detectmouseclick="t" on="false"/>
                  <w10:wrap type="none"/>
                </v:line>
                <v:line id="shape_0" from="2459,2630" to="4009,3258" stroked="t" o:allowincell="f" style="position:absolute;flip:y;mso-position-horizontal-relative:char">
                  <v:stroke color="blue" weight="21600" joinstyle="miter" endcap="flat"/>
                  <v:fill o:detectmouseclick="t" on="false"/>
                  <w10:wrap type="none"/>
                </v:line>
                <v:line id="shape_0" from="3658,2537" to="4732,2895" stroked="t" o:allowincell="f" style="position:absolute;flip:y;mso-position-horizontal-relative:char">
                  <v:stroke color="#00ccff" weight="21600" joinstyle="miter" endcap="flat"/>
                  <v:fill o:detectmouseclick="t" on="false"/>
                  <w10:wrap type="none"/>
                </v:line>
                <v:line id="shape_0" from="4490,1780" to="7745,2779" stroked="t" o:allowincell="f" style="position:absolute;flip:y;mso-position-horizontal-relative:char">
                  <v:stroke color="green" weight="21600" joinstyle="miter" endcap="flat"/>
                  <v:fill o:detectmouseclick="t" on="false"/>
                  <w10:wrap type="none"/>
                </v:line>
                <v:line id="shape_0" from="835,4138" to="901,4138" stroked="t" o:allowincell="f" style="position:absolute;mso-position-horizontal-relative:char">
                  <v:stroke color="lime" weight="21600" joinstyle="miter" endcap="flat"/>
                  <v:fill o:detectmouseclick="t" on="false"/>
                  <w10:wrap type="none"/>
                </v:line>
                <v:rect id="shape_0" fillcolor="purple" stroked="f" o:allowincell="f" style="position:absolute;left:784;top:554;width:276;height:30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1122;top:554;width:276;height:30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1460;top:554;width:276;height:30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1798;top:554;width:276;height:30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2136;top:554;width:276;height:30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2474;top:554;width:276;height:30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2812;top:554;width:276;height:30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3150;top:554;width:276;height:30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3488;top:554;width:276;height:30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3826;top:554;width:276;height:30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4164;top:554;width:276;height:30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4502;top:554;width:276;height:30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4840;top:554;width:276;height:30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5178;top:554;width:276;height:30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5516;top:554;width:276;height:30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5854;top:554;width:276;height:30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6192;top:554;width:276;height:30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6530;top:554;width:276;height:30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6867;top:554;width:276;height:30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rect id="shape_0" fillcolor="purple" stroked="f" o:allowincell="f" style="position:absolute;left:7205;top:554;width:185;height:30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line id="shape_0" from="784,3473" to="7744,3473" stroked="t" o:allowincell="f" style="position:absolute;mso-position-horizontal-relative:char">
                  <v:stroke color="purple" weight="21600" joinstyle="miter" endcap="flat"/>
                  <v:fill o:detectmouseclick="t" on="false"/>
                  <w10:wrap type="none"/>
                </v:line>
                <v:shape id="shape_0" stroked="f" o:allowincell="f" style="position:absolute;left:587;top:4052;width:185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;top:3403;width:411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;top:2756;width:411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;top:2106;width:411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;top:1456;width:411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;top:808;width:411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;top:159;width:411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;top:4268;width:185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3;top:4268;width:206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4268;width:206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1;top:4268;width:207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5;top:4268;width:206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8;top:4268;width:206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1;top:4268;width:206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6;top:4268;width:205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8;top:4268;width:206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4268;width:206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5;top:4268;width:308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9;top:4268;width:308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2;top:4268;width:308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5;top:4268;width:308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1;top:4563;width:3352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корость транспортного средства в км/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805;width:322;height:266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Число оборотов двигателя в мин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96;top:1155;width:4703;height:100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1031,1316" to="1443,1316" stroked="t" o:allowincell="f" style="position:absolute;mso-position-horizontal-relative:char">
                  <v:stroke color="fuchsia" weight="21600" joinstyle="miter" endcap="flat"/>
                  <v:fill o:detectmouseclick="t" on="false"/>
                  <w10:wrap type="none"/>
                </v:line>
                <v:shape id="shape_0" stroked="f" o:allowincell="f" style="position:absolute;left:1491;top:1250;width:1047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13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., передача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9,1316" to="2971,1316" stroked="t" o:allowincell="f" style="position:absolute;mso-position-horizontal-relative:char">
                  <v:stroke color="red" weight="21600" joinstyle="miter" endcap="flat"/>
                  <v:fill o:detectmouseclick="t" on="false"/>
                  <w10:wrap type="none"/>
                </v:line>
                <v:shape id="shape_0" stroked="f" o:allowincell="f" style="position:absolute;left:3017;top:1222;width:1045;height:1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13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., передача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1316" to="4552,1316" stroked="t" o:allowincell="f" style="position:absolute;mso-position-horizontal-relative:char">
                  <v:stroke color="blue" weight="21600" joinstyle="miter" endcap="flat"/>
                  <v:fill o:detectmouseclick="t" on="false"/>
                  <w10:wrap type="none"/>
                </v:line>
                <v:shape id="shape_0" stroked="f" o:allowincell="f" style="position:absolute;left:4597;top:1228;width:1065;height:1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13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., передача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1,1648" to="1443,1648" stroked="t" o:allowincell="f" style="position:absolute;mso-position-horizontal-relative:char">
                  <v:stroke color="#00ccff" weight="21600" joinstyle="miter" endcap="flat"/>
                  <v:fill o:detectmouseclick="t" on="false"/>
                  <w10:wrap type="none"/>
                </v:line>
                <v:shape id="shape_0" stroked="f" o:allowincell="f" style="position:absolute;left:1418;top:1581;width:1094;height:1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13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зам., передача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7,1648" to="2956,1648" stroked="t" o:allowincell="f" style="position:absolute;mso-position-horizontal-relative:char">
                  <v:stroke color="green" weight="21600" joinstyle="miter" endcap="flat"/>
                  <v:fill o:detectmouseclick="t" on="false"/>
                  <w10:wrap type="none"/>
                </v:line>
                <v:shape id="shape_0" stroked="f" o:allowincell="f" style="position:absolute;left:3017;top:1581;width:1061;height:1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13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., передача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8,1648" to="4537,1648" stroked="t" o:allowincell="f" style="position:absolute;mso-position-horizontal-relative:char">
                  <v:stroke color="lime" weight="21600" joinstyle="miter" endcap="flat"/>
                  <v:fill o:detectmouseclick="t" on="false"/>
                  <w10:wrap type="none"/>
                </v:line>
                <v:shape id="shape_0" stroked="f" o:allowincell="f" style="position:absolute;left:4608;top:1581;width:1053;height:1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13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., передача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purple" stroked="f" o:allowincell="f" style="position:absolute;left:1067;top:1968;width:214;height:29;mso-wrap-style:none;v-text-anchor:middle;mso-position-horizontal-relative:char">
                  <v:fill o:detectmouseclick="t" type="solid" color2="#7fff7f"/>
                  <v:stroke color="#3465a4" joinstyle="round" endcap="flat"/>
                  <w10:wrap type="none"/>
                </v:rect>
                <v:shape id="shape_0" stroked="f" o:allowincell="f" style="position:absolute;left:1495;top:1871;width:136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13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оминальное число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13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оротов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68,1983" to="3687,1983" stroked="t" o:allowincell="f" style="position:absolute;mso-position-horizontal-relative:char">
                  <v:stroke color="purple" weight="21600" joinstyle="miter" endcap="flat"/>
                  <v:fill o:detectmouseclick="t" on="false"/>
                  <w10:wrap type="none"/>
                </v:line>
                <v:shape id="shape_0" stroked="f" o:allowincell="f" style="position:absolute;left:3761;top:1840;width:1221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13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число оборото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13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 холостом ход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593;top:650;width:5454;height:4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спользование передач на фазах замедл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движения с постоянной скоростью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9639" w:leader="none"/>
        </w:tabs>
        <w:ind w:left="1701" w:right="-81" w:hanging="0"/>
        <w:rPr/>
      </w:pPr>
      <w:r>
        <w:rPr/>
      </w:r>
    </w:p>
    <w:p>
      <w:pPr>
        <w:pStyle w:val="SingleTxtGR"/>
        <w:ind w:left="2268" w:right="99" w:hanging="0"/>
        <w:rPr/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4258945" cy="523938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8800" cy="5239440"/>
                          <a:chOff x="0" y="0"/>
                          <a:chExt cx="4258800" cy="5239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4258440" cy="523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20" y="0"/>
                            <a:ext cx="4244400" cy="523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14960" y="541800"/>
                            <a:ext cx="238572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спользование переда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 фазах ускор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143640"/>
                            <a:ext cx="675000" cy="10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ск., передач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ск., передач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ск., передача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к., передача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к., передача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к., передача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920" y="942840"/>
                            <a:ext cx="14616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инальное число оборотов двига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1066680"/>
                            <a:ext cx="12510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 оборотов на холостом ход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744480" y="2509920"/>
                            <a:ext cx="170892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 оборотов двигателя в мин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2429640"/>
                            <a:ext cx="216108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корость транспортного средства в км/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2795400"/>
                            <a:ext cx="30862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спользование передач на фазах замед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движения с постоянной скорость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3120" y="2900160"/>
                            <a:ext cx="181440" cy="168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Число оборотов двигателя в мин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5036760"/>
                            <a:ext cx="202896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корость транспортного средства в км/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3269520"/>
                            <a:ext cx="50796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kern w:val="2"/>
                                  <w:spacing w:val="4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., передач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kern w:val="2"/>
                                  <w:spacing w:val="4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., передача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kern w:val="2"/>
                                  <w:spacing w:val="4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оминальное число оборотов двига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3262680"/>
                            <a:ext cx="53964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kern w:val="2"/>
                                  <w:spacing w:val="4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., передач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kern w:val="2"/>
                                  <w:spacing w:val="4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., передача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880" y="3269160"/>
                            <a:ext cx="53352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kern w:val="2"/>
                                  <w:spacing w:val="4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., передача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kern w:val="2"/>
                                  <w:spacing w:val="4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., передача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3593520"/>
                            <a:ext cx="7174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kern w:val="2"/>
                                  <w:spacing w:val="4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число оборо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kern w:val="2"/>
                                  <w:spacing w:val="4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 холостом ход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8.7pt;margin-top:0pt;width:394pt;height:412.55pt" coordorigin="-1174,0" coordsize="7880,8251">
                <v:rect id="shape_0" stroked="f" o:allowincell="f" style="position:absolute;left:1;top:0;width:6705;height:82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0;width:6683;height:8250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543;top:853;width:3756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спользование передач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 фазах ускор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40;top:226;width:1062;height:15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ск., передача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ск., передача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ск., передача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к., передача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к., передача 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к., передача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345;top:1485;width:2301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инальное число оборотов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3;top:1680;width:1969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 оборотов на холостом ход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1172;top:3952;width:2690;height:345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 оборотов двигателя в мин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8;top:3826;width:3402;height:2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корость транспортного средства в км/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1;top:4402;width:4859;height:4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спользование передач на фазах замедл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движения с постоянной скорость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;top:4567;width:285;height:2654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Число оборотов двигателя в мин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13;top:7932;width:3194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корость транспортного средства в км/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5;top:5149;width:799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sz w:val="10"/>
                            <w:w w:val="103"/>
                            <w:kern w:val="2"/>
                            <w:spacing w:val="4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., передача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sz w:val="10"/>
                            <w:w w:val="103"/>
                            <w:kern w:val="2"/>
                            <w:spacing w:val="4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., передача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sz w:val="10"/>
                            <w:w w:val="103"/>
                            <w:kern w:val="2"/>
                            <w:spacing w:val="4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оминальное число оборотов двига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1;top:5138;width:84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sz w:val="10"/>
                            <w:w w:val="103"/>
                            <w:kern w:val="2"/>
                            <w:spacing w:val="4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., передача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sz w:val="10"/>
                            <w:w w:val="103"/>
                            <w:kern w:val="2"/>
                            <w:spacing w:val="4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., передача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93;top:5148;width:839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sz w:val="10"/>
                            <w:w w:val="103"/>
                            <w:kern w:val="2"/>
                            <w:spacing w:val="4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., передача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sz w:val="10"/>
                            <w:w w:val="103"/>
                            <w:kern w:val="2"/>
                            <w:spacing w:val="4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., передача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83;top:5659;width:1129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sz w:val="10"/>
                            <w:w w:val="103"/>
                            <w:kern w:val="2"/>
                            <w:spacing w:val="4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число оборото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rPr/>
                        </w:pPr>
                        <w:r>
                          <w:rPr>
                            <w:sz w:val="10"/>
                            <w:w w:val="103"/>
                            <w:kern w:val="2"/>
                            <w:spacing w:val="4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 холостом ход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"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H1GR"/>
        <w:rPr/>
      </w:pPr>
      <w:r>
        <w:rPr/>
        <w:tab/>
        <w:t>1.</w:t>
        <w:tab/>
        <w:t>Пункт 8</w:t>
      </w:r>
    </w:p>
    <w:p>
      <w:pPr>
        <w:pStyle w:val="SingleTxtGR"/>
        <w:rPr/>
      </w:pPr>
      <w:r>
        <w:rPr>
          <w:lang w:eastAsia="ru-RU"/>
        </w:rPr>
        <w:t xml:space="preserve">Уравнения 8-2, 8-4, 8-6 и 8-10 необходимо скорректировать в соответствии со значением каждого коэффициента в уравнении. Рассчитанные значения загрязняющих веществ указаны в кг/км, тогда как </w:t>
      </w:r>
      <w:r>
        <w:rPr>
          <w:lang w:val="en-US" w:eastAsia="ru-RU"/>
        </w:rPr>
        <w:t>V</w:t>
      </w:r>
      <w:r>
        <w:rPr>
          <w:lang w:eastAsia="ru-RU"/>
        </w:rPr>
        <w:t xml:space="preserve"> − в 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, а </w:t>
      </w:r>
      <w:r>
        <w:rPr>
          <w:lang w:val="en-US" w:eastAsia="ru-RU"/>
        </w:rPr>
        <w:t>dHC</w:t>
      </w:r>
      <w:r>
        <w:rPr>
          <w:lang w:eastAsia="ru-RU"/>
        </w:rPr>
        <w:t xml:space="preserve"> − в кг/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. Это означает, что соответствующее значение необходимо умножить на 10</w:t>
      </w:r>
      <w:r>
        <w:rPr>
          <w:vertAlign w:val="superscript"/>
          <w:lang w:eastAsia="ru-RU"/>
        </w:rPr>
        <w:t>−3</w:t>
      </w:r>
      <w:r>
        <w:rPr>
          <w:lang w:eastAsia="ru-RU"/>
        </w:rPr>
        <w:t xml:space="preserve"> (на 10 в случае СО</w:t>
      </w:r>
      <w:r>
        <w:rPr>
          <w:vertAlign w:val="subscript"/>
          <w:lang w:eastAsia="ru-RU"/>
        </w:rPr>
        <w:t>2</w:t>
      </w:r>
      <w:r>
        <w:rPr>
          <w:lang w:eastAsia="ru-RU"/>
        </w:rPr>
        <w:t>), а знаменатель необходимо надлежащим образом скорректировать.</w:t>
      </w:r>
    </w:p>
    <w:p>
      <w:pPr>
        <w:pStyle w:val="H1GR"/>
        <w:rPr/>
      </w:pPr>
      <w:r>
        <w:rPr/>
        <w:tab/>
        <w:t>2.</w:t>
        <w:tab/>
        <w:t>Приложение 13, пункт 1, таблица А13-1</w:t>
      </w:r>
    </w:p>
    <w:p>
      <w:pPr>
        <w:pStyle w:val="SingleTxtGR"/>
        <w:rPr>
          <w:lang w:eastAsia="ru-RU"/>
        </w:rPr>
      </w:pPr>
      <w:r>
        <w:rPr>
          <w:lang w:eastAsia="ru-RU"/>
        </w:rPr>
        <w:t>На приведенном выше рисунке в рубрике "использование передач на фазах ускорения" ускорение в случае передачи 1 начинается с нуля, а это неверно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49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492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4929  (R)  151112  151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</w:t>
        <w:br/>
        <w:t xml:space="preserve">на 2010−2014 годы </w:t>
      </w:r>
      <w:r>
        <w:rPr>
          <w:szCs w:val="18"/>
          <w:lang w:val="ru-RU"/>
        </w:rPr>
        <w:t>(ECE/TRANS/208, пункт 106, и ECE/TRANS/2010/8, подпрограмма 02.4), Всемирный форум будет разрабатывать, согласовывать</w:t>
        <w:br/>
        <w:t>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PE/2013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29/GRPE/2013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27:00Z</dcterms:created>
  <dc:creator>Larisa Maykovskaya</dc:creator>
  <dc:description/>
  <dc:language>en-US</dc:language>
  <cp:lastModifiedBy>Revision 2 Amendment 2</cp:lastModifiedBy>
  <cp:lastPrinted>2012-11-15T14:04:00Z</cp:lastPrinted>
  <dcterms:modified xsi:type="dcterms:W3CDTF">2012-11-16T08:27:00Z</dcterms:modified>
  <cp:revision>2</cp:revision>
  <dc:subject/>
  <dc:title>Организация Объединенных Наций</dc:title>
</cp:coreProperties>
</file>