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9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641136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64113638"/>
            <w:bookmarkStart w:id="1" w:name="__Fieldmark__0_86411363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an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641136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64113638"/>
            <w:bookmarkStart w:id="3" w:name="__Fieldmark__1_86411363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Всемирный форум для согласования</w:t>
        <w:br/>
        <w:t>правил 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и</w:t>
      </w:r>
    </w:p>
    <w:p>
      <w:pPr>
        <w:pStyle w:val="Normal"/>
        <w:rPr/>
      </w:pPr>
      <w:r>
        <w:rPr/>
        <w:t>Женева, 26−29 марта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g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Общие поправки − Правила ООН № 3, 7, 23, 45, </w:t>
        <w:br/>
        <w:t xml:space="preserve">87, 98, 112, 113 и 123 </w:t>
      </w:r>
    </w:p>
    <w:p>
      <w:pPr>
        <w:pStyle w:val="HChGR1"/>
        <w:rPr/>
      </w:pPr>
      <w:r>
        <w:rPr/>
        <w:tab/>
        <w:tab/>
        <w:t>Предложение по общим поправкам к Правилам № 3, 7, 23, 45, 87, 98, 112, 113 и 123</w:t>
      </w:r>
    </w:p>
    <w:p>
      <w:pPr>
        <w:pStyle w:val="H1GR"/>
        <w:rPr/>
      </w:pPr>
      <w:r>
        <w:rPr/>
        <w:tab/>
        <w:tab/>
        <w:t xml:space="preserve">Представлено экспертом Брюссельской рабочей группы </w:t>
        <w:br/>
        <w:t>1952 года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 xml:space="preserve">Приведенный ниже текст был подготовлен экспертом Брюссельской рабочей группы 1952 года (БРГ) в целях исправления и согласования предписаний, касающихся маркировки официального утверждения. Изменения к существующему тексту правил выделены жирным шрифтом, а текст, подлежащий исключению, зачеркнут. Изменения в цифрах показаны красным цветом. </w:t>
      </w:r>
      <w:r>
        <w:br w:type="page"/>
      </w:r>
    </w:p>
    <w:p>
      <w:pPr>
        <w:pStyle w:val="HChGR1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1"/>
        <w:ind w:left="2268" w:right="1134" w:hanging="1134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1.</w:t>
        <w:tab/>
        <w:tab/>
        <w:t>Предложение по дополнению 13 к поправкам серии 02 к Правилам № 3</w:t>
      </w:r>
    </w:p>
    <w:p>
      <w:pPr>
        <w:pStyle w:val="SingleTxtGR1"/>
        <w:rPr/>
      </w:pPr>
      <w:r>
        <w:rPr>
          <w:i/>
        </w:rPr>
        <w:t xml:space="preserve">Пункт 4.3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>
          <w:u w:val="single"/>
        </w:rPr>
      </w:pPr>
      <w:r>
        <w:rPr/>
        <w:t>"4.3</w:t>
        <w:tab/>
        <w:tab/>
        <w:t xml:space="preserve">Маркировка должна </w:t>
      </w:r>
      <w:r>
        <w:rPr>
          <w:b/>
          <w:bCs/>
          <w:strike/>
        </w:rPr>
        <w:t>проставляться на освещающей поверхности или на одной из освещающих поверхностей светоотражающего приспособления и должна</w:t>
      </w:r>
      <w:r>
        <w:rPr/>
        <w:t xml:space="preserve"> быть видимой снаружи, когда это приспособление установлено на транспортном средстве".</w:t>
      </w:r>
    </w:p>
    <w:p>
      <w:pPr>
        <w:pStyle w:val="SingleTxtGR1"/>
        <w:ind w:left="2268" w:right="1134" w:hanging="1134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2.</w:t>
        <w:tab/>
        <w:tab/>
        <w:t>Предложение по дополнению 21 к поправкам серии 02 к Правилам № 7</w:t>
      </w:r>
    </w:p>
    <w:p>
      <w:pPr>
        <w:pStyle w:val="SingleTxtGR1"/>
        <w:rPr/>
      </w:pPr>
      <w:r>
        <w:rPr>
          <w:i/>
        </w:rPr>
        <w:t xml:space="preserve">Приложение 3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1875</wp:posOffset>
                </wp:positionH>
                <wp:positionV relativeFrom="paragraph">
                  <wp:posOffset>85090</wp:posOffset>
                </wp:positionV>
                <wp:extent cx="4024630" cy="876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630" cy="87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ПРИМЕРЫ СХЕМЫ ЗНАКОВ ОФИЦИАЛЬНОГО УТВЕРЖД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134" w:leader="none"/>
                              </w:tabs>
                              <w:spacing w:before="120" w:after="0"/>
                              <w:ind w:left="567" w:hanging="0"/>
                              <w:rPr/>
                            </w:pPr>
                            <w:r>
                              <w:rPr/>
                              <w:t>1.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Передний габаритный ого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pt;height:69.05pt;mso-wrap-distance-left:9.05pt;mso-wrap-distance-right:9.05pt;mso-wrap-distance-top:0pt;mso-wrap-distance-bottom:0pt;margin-top:6.7pt;mso-position-vertical-relative:text;margin-left:8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ПРИМЕРЫ СХЕМЫ ЗНАКОВ ОФИЦИАЛЬНОГО УТВЕРЖДЕНИЯ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134" w:leader="none"/>
                        </w:tabs>
                        <w:spacing w:before="120" w:after="0"/>
                        <w:ind w:left="567" w:hanging="0"/>
                        <w:rPr/>
                      </w:pPr>
                      <w:r>
                        <w:rPr/>
                        <w:t>1.</w:t>
                        <w:tab/>
                      </w:r>
                      <w:r>
                        <w:rPr>
                          <w:u w:val="single"/>
                        </w:rPr>
                        <w:t>Передний габаритный ого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5750</wp:posOffset>
                </wp:positionH>
                <wp:positionV relativeFrom="paragraph">
                  <wp:posOffset>2687955</wp:posOffset>
                </wp:positionV>
                <wp:extent cx="90487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а = 5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8pt;mso-wrap-distance-left:9.05pt;mso-wrap-distance-right:9.05pt;mso-wrap-distance-top:0pt;mso-wrap-distance-bottom:0pt;margin-top:211.65pt;mso-position-vertical-relative:text;margin-left:32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а = 5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31005" cy="324993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3249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734" w:leader="none"/>
                                <w:tab w:val="left" w:pos="676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046220" cy="31572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6220" cy="315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33.15pt;height:255.9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center" w:pos="4734" w:leader="none"/>
                          <w:tab w:val="left" w:pos="676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046220" cy="31572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6220" cy="315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spacing w:before="120" w:after="120"/>
        <w:rPr/>
      </w:pPr>
      <w:r>
        <w:rPr/>
        <w:t>Устройство, на которое нанесен вышеприведенный знак официального утверждения, является передним габаритным огнем, официально утвержденным в Нидерландах (Е4) под номером официального утверждения 221 на основании Правил № 7.</w:t>
      </w:r>
    </w:p>
    <w:p>
      <w:pPr>
        <w:pStyle w:val="SingleTxtGR1"/>
        <w:rPr/>
      </w:pPr>
      <w:r>
        <w:rPr/>
        <w:t>Число, приведенное рядом с обозначением "А", указывает, что официальное утверждение было предоставлено в соответствии с требованиями Правил № 7, включающих поправки серии 02. Горизонтальная стрелка указывает сторону, на которой требуемые фотометрические характеристики обеспечены в пределах угла 80ºН. Вертикальная стрелка, исходящая из горизонтальной черты и обращенная вниз, указывает допустимую высоту установки данного устройства, составляющую не более 750 мм от поверхности земли".</w:t>
      </w:r>
      <w:r>
        <w:br w:type="page"/>
      </w:r>
    </w:p>
    <w:p>
      <w:pPr>
        <w:pStyle w:val="SingleTxtGR1"/>
        <w:ind w:left="2268" w:right="1134" w:hanging="1134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3.</w:t>
        <w:tab/>
        <w:tab/>
        <w:t>Предложение по дополнению 19 к первоначальной серии поправок к Правилам № 23</w:t>
      </w:r>
    </w:p>
    <w:p>
      <w:pPr>
        <w:pStyle w:val="SingleTxtGR1"/>
        <w:rPr/>
      </w:pPr>
      <w:r>
        <w:rPr>
          <w:i/>
        </w:rPr>
        <w:t>Приложение 2, рис. 1</w:t>
      </w:r>
      <w:r>
        <w:rPr/>
        <w:t xml:space="preserve"> изменить следующим образом:</w:t>
      </w:r>
    </w:p>
    <w:p>
      <w:pPr>
        <w:pStyle w:val="SingleTxtGR1"/>
        <w:jc w:val="center"/>
        <w:rPr>
          <w:u w:val="single"/>
        </w:rPr>
      </w:pPr>
      <w:r>
        <w:rPr>
          <w:u w:val="single"/>
        </w:rPr>
        <w:t>Приложение 2</w:t>
      </w:r>
    </w:p>
    <w:p>
      <w:pPr>
        <w:pStyle w:val="SingleTxtGR1"/>
        <w:jc w:val="center"/>
        <w:rPr/>
      </w:pPr>
      <w:r>
        <w:rPr/>
        <w:t>ПРИМЕРЫ СХЕМЫ ЗНАКОВ ОФИЦИАЛЬНОГО УТВЕРЖДЕНИЯ</w:t>
      </w:r>
    </w:p>
    <w:p>
      <w:pPr>
        <w:pStyle w:val="SingleTxtGR1"/>
        <w:jc w:val="center"/>
        <w:rPr>
          <w:u w:val="single"/>
        </w:rPr>
      </w:pPr>
      <w:r>
        <w:rPr>
          <w:u w:val="single"/>
        </w:rPr>
        <w:t>Рис. 1</w:t>
      </w:r>
    </w:p>
    <w:p>
      <w:pPr>
        <w:pStyle w:val="SingleTxtGR1"/>
        <w:jc w:val="center"/>
        <w:rPr/>
      </w:pPr>
      <w:r>
        <w:rPr/>
        <w:t>Маркировка для одиночных огней</w:t>
      </w:r>
    </w:p>
    <w:p>
      <w:pPr>
        <w:pStyle w:val="SingleTxtGR1"/>
        <w:rPr>
          <w:u w:val="single"/>
        </w:rPr>
      </w:pPr>
      <w:r>
        <w:rPr>
          <w:u w:val="single"/>
        </w:rPr>
        <w:t xml:space="preserve">Образец </w:t>
      </w:r>
      <w:r>
        <w:rPr>
          <w:u w:val="single"/>
          <w:lang w:val="en-GB"/>
        </w:rPr>
        <w:t>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4070" cy="18757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1565</wp:posOffset>
                </wp:positionH>
                <wp:positionV relativeFrom="paragraph">
                  <wp:posOffset>1505585</wp:posOffset>
                </wp:positionV>
                <wp:extent cx="1083945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dstrike/>
                              </w:rPr>
                              <w:t xml:space="preserve">а = 8 </w:t>
                            </w:r>
                            <w:r>
                              <w:rPr>
                                <w:b/>
                                <w:dstrike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b/>
                                <w:dstrike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dstrike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b/>
                                <w:dstrike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= 5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27pt;mso-wrap-distance-left:9.05pt;mso-wrap-distance-right:9.05pt;mso-wrap-distance-top:0pt;mso-wrap-distance-bottom:0pt;margin-top:118.55pt;mso-position-vertical-relative:text;margin-left:28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dstrike/>
                        </w:rPr>
                        <w:t xml:space="preserve">а = 8 </w:t>
                      </w:r>
                      <w:r>
                        <w:rPr>
                          <w:b/>
                          <w:dstrike/>
                          <w:lang w:val="en-US"/>
                        </w:rPr>
                        <w:t>mm</w:t>
                      </w:r>
                      <w:r>
                        <w:rPr>
                          <w:b/>
                          <w:dstrike/>
                        </w:rPr>
                        <w:t xml:space="preserve"> </w:t>
                      </w:r>
                      <w:r>
                        <w:rPr>
                          <w:b/>
                          <w:dstrike/>
                          <w:lang w:val="en-US"/>
                        </w:rPr>
                        <w:t>min</w:t>
                      </w:r>
                      <w:r>
                        <w:rPr>
                          <w:b/>
                          <w:dstrike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FF0000"/>
                        </w:rPr>
                        <w:t xml:space="preserve"> = 5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ind w:left="2268" w:right="1134" w:hanging="1134"/>
        <w:rPr/>
      </w:pPr>
      <w:r>
        <w:rPr>
          <w:b/>
          <w:sz w:val="24"/>
          <w:szCs w:val="24"/>
        </w:rPr>
        <w:t>А.4</w:t>
        <w:tab/>
        <w:tab/>
        <w:t>Предложение по дополнению 7 к поправкам серии 01</w:t>
        <w:br/>
        <w:t>к Правилам № 45</w:t>
      </w:r>
    </w:p>
    <w:p>
      <w:pPr>
        <w:pStyle w:val="SingleTxtGR1"/>
        <w:rPr/>
      </w:pPr>
      <w:r>
        <w:rPr>
          <w:i/>
        </w:rPr>
        <w:t>Приложение 3, рис. 1 и 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</w:t>
      </w:r>
    </w:p>
    <w:p>
      <w:pPr>
        <w:pStyle w:val="SingleTxtGR1"/>
        <w:jc w:val="center"/>
        <w:rPr>
          <w:u w:val="single"/>
        </w:rPr>
      </w:pPr>
      <w:r>
        <w:rPr>
          <w:u w:val="single"/>
        </w:rPr>
        <w:t>Приложение 3</w:t>
      </w:r>
    </w:p>
    <w:p>
      <w:pPr>
        <w:pStyle w:val="SingleTxtGR1"/>
        <w:jc w:val="center"/>
        <w:rPr/>
      </w:pPr>
      <w:r>
        <w:rPr/>
        <w:t>СХЕМЫ ЗНАКОВ ОФИЦИАЛЬНОГО УТВЕРЖДЕНИЯ</w:t>
      </w:r>
    </w:p>
    <w:p>
      <w:pPr>
        <w:pStyle w:val="SingleTxtGR1"/>
        <w:jc w:val="center"/>
        <w:rPr>
          <w:b/>
          <w:b/>
        </w:rPr>
      </w:pPr>
      <w:r>
        <w:rPr>
          <w:b/>
        </w:rPr>
        <w:t>I.</w:t>
        <w:tab/>
        <w:t>Схема знака официального утверждения устройства для очистки фа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6630" cy="158940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2375</wp:posOffset>
                </wp:positionH>
                <wp:positionV relativeFrom="paragraph">
                  <wp:posOffset>497840</wp:posOffset>
                </wp:positionV>
                <wp:extent cx="1072515" cy="2914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dstrike/>
                              </w:rPr>
                              <w:t xml:space="preserve">а = 8 </w:t>
                            </w:r>
                            <w:r>
                              <w:rPr>
                                <w:dstrike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dstrike/>
                              </w:rPr>
                              <w:t xml:space="preserve"> </w:t>
                            </w:r>
                            <w:r>
                              <w:rPr>
                                <w:dstrike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dstrike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= 5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22.95pt;mso-wrap-distance-left:9.05pt;mso-wrap-distance-right:9.05pt;mso-wrap-distance-top:0pt;mso-wrap-distance-bottom:0pt;margin-top:39.2pt;mso-position-vertical-relative:text;margin-left:29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dstrike/>
                        </w:rPr>
                        <w:t xml:space="preserve">а = 8 </w:t>
                      </w:r>
                      <w:r>
                        <w:rPr>
                          <w:dstrike/>
                          <w:lang w:val="en-US"/>
                        </w:rPr>
                        <w:t>mm</w:t>
                      </w:r>
                      <w:r>
                        <w:rPr>
                          <w:dstrike/>
                        </w:rPr>
                        <w:t xml:space="preserve"> </w:t>
                      </w:r>
                      <w:r>
                        <w:rPr>
                          <w:dstrike/>
                          <w:lang w:val="en-US"/>
                        </w:rPr>
                        <w:t>min</w:t>
                      </w:r>
                      <w:r>
                        <w:rPr>
                          <w:dstrike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FF0000"/>
                        </w:rPr>
                        <w:t xml:space="preserve"> = 5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spacing w:before="360" w:after="120"/>
        <w:rPr/>
      </w:pPr>
      <w:r>
        <w:rPr/>
        <w:t>Приведенный выше знак официального утверждения … с внесенными в них поправками серии 01.</w:t>
      </w:r>
    </w:p>
    <w:p>
      <w:pPr>
        <w:pStyle w:val="SingleTxtGR1"/>
        <w:rPr/>
      </w:pPr>
      <w:r>
        <w:rPr>
          <w:i/>
        </w:rPr>
        <w:t xml:space="preserve">Примечание: </w:t>
      </w:r>
      <w:r>
        <w:rPr/>
        <w:t>Номер официального утверждения …, с тем чтобы они не могли быть перепутаны с другими обозначениями.</w:t>
      </w:r>
      <w:r>
        <w:br w:type="page"/>
      </w:r>
    </w:p>
    <w:p>
      <w:pPr>
        <w:pStyle w:val="SingleTxtGR1"/>
        <w:ind w:left="1701" w:right="1134" w:hanging="567"/>
        <w:rPr/>
      </w:pPr>
      <w:r>
        <w:rPr>
          <w:b/>
          <w:lang w:val="en-US"/>
        </w:rPr>
        <w:t>II</w:t>
      </w:r>
      <w:r>
        <w:rPr>
          <w:b/>
        </w:rPr>
        <w:t>.</w:t>
        <w:tab/>
        <w:t xml:space="preserve">Схемы знаков официального утверждения транспортного средства </w:t>
        <w:br/>
        <w:t>в отношении устройств для очистки фа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5205" cy="389001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1205</wp:posOffset>
                </wp:positionH>
                <wp:positionV relativeFrom="paragraph">
                  <wp:posOffset>1685290</wp:posOffset>
                </wp:positionV>
                <wp:extent cx="4523105" cy="4597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10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еденный выше знак официального утверждения … с внесенными в них поправками серии 01. Класс емкости − 5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5pt;height:36.2pt;mso-wrap-distance-left:9.05pt;mso-wrap-distance-right:9.05pt;mso-wrap-distance-top:0pt;mso-wrap-distance-bottom:0pt;margin-top:132.7pt;mso-position-vertical-relative:text;margin-left:5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веденный выше знак официального утверждения … с внесенными в них поправками серии 01. Класс емкости − 5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3695</wp:posOffset>
                </wp:positionH>
                <wp:positionV relativeFrom="paragraph">
                  <wp:posOffset>209550</wp:posOffset>
                </wp:positionV>
                <wp:extent cx="8001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бразец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6.5pt;mso-position-vertical-relative:text;margin-left:22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бразец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3855</wp:posOffset>
                </wp:positionH>
                <wp:positionV relativeFrom="paragraph">
                  <wp:posOffset>1126490</wp:posOffset>
                </wp:positionV>
                <wp:extent cx="1083945" cy="342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trike/>
                              </w:rPr>
                              <w:t xml:space="preserve">а = 8 </w:t>
                            </w:r>
                            <w:r>
                              <w:rPr>
                                <w:strike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strike/>
                              </w:rPr>
                              <w:t xml:space="preserve"> </w:t>
                            </w:r>
                            <w:r>
                              <w:rPr>
                                <w:strike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trike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= 5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27pt;mso-wrap-distance-left:9.05pt;mso-wrap-distance-right:9.05pt;mso-wrap-distance-top:0pt;mso-wrap-distance-bottom:0pt;margin-top:88.7pt;mso-position-vertical-relative:text;margin-left:32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trike/>
                        </w:rPr>
                        <w:t xml:space="preserve">а = 8 </w:t>
                      </w:r>
                      <w:r>
                        <w:rPr>
                          <w:strike/>
                          <w:lang w:val="en-US"/>
                        </w:rPr>
                        <w:t>mm</w:t>
                      </w:r>
                      <w:r>
                        <w:rPr>
                          <w:strike/>
                        </w:rPr>
                        <w:t xml:space="preserve"> </w:t>
                      </w:r>
                      <w:r>
                        <w:rPr>
                          <w:strike/>
                          <w:lang w:val="en-US"/>
                        </w:rPr>
                        <w:t>min</w:t>
                      </w:r>
                      <w:r>
                        <w:rPr>
                          <w:strike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FF0000"/>
                        </w:rPr>
                        <w:t xml:space="preserve"> = 5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5685</wp:posOffset>
                </wp:positionH>
                <wp:positionV relativeFrom="paragraph">
                  <wp:posOffset>3557905</wp:posOffset>
                </wp:positionV>
                <wp:extent cx="4253230" cy="3898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23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еденный выше знак официального утверждения … с внесенными в них поправками серии 01. Класс емкости − 5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9pt;height:30.7pt;mso-wrap-distance-left:9.05pt;mso-wrap-distance-right:9.05pt;mso-wrap-distance-top:0pt;mso-wrap-distance-bottom:0pt;margin-top:280.15pt;mso-position-vertical-relative:text;margin-left:8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веденный выше знак официального утверждения … с внесенными в них поправками серии 01. Класс емкости − 5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7910</wp:posOffset>
                </wp:positionH>
                <wp:positionV relativeFrom="paragraph">
                  <wp:posOffset>3174365</wp:posOffset>
                </wp:positionV>
                <wp:extent cx="102616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trike/>
                              </w:rPr>
                              <w:t xml:space="preserve">а = 8 </w:t>
                            </w:r>
                            <w:r>
                              <w:rPr>
                                <w:strike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strike/>
                              </w:rPr>
                              <w:t xml:space="preserve"> </w:t>
                            </w:r>
                            <w:r>
                              <w:rPr>
                                <w:strike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trike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= 5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7pt;mso-wrap-distance-left:9.05pt;mso-wrap-distance-right:9.05pt;mso-wrap-distance-top:0pt;mso-wrap-distance-bottom:0pt;margin-top:249.95pt;mso-position-vertical-relative:text;margin-left:28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trike/>
                        </w:rPr>
                        <w:t xml:space="preserve">а = 8 </w:t>
                      </w:r>
                      <w:r>
                        <w:rPr>
                          <w:strike/>
                          <w:lang w:val="en-US"/>
                        </w:rPr>
                        <w:t>mm</w:t>
                      </w:r>
                      <w:r>
                        <w:rPr>
                          <w:strike/>
                        </w:rPr>
                        <w:t xml:space="preserve"> </w:t>
                      </w:r>
                      <w:r>
                        <w:rPr>
                          <w:strike/>
                          <w:lang w:val="en-US"/>
                        </w:rPr>
                        <w:t>min</w:t>
                      </w:r>
                      <w:r>
                        <w:rPr>
                          <w:strike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FF0000"/>
                        </w:rPr>
                        <w:t xml:space="preserve"> = 5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1460</wp:posOffset>
                </wp:positionH>
                <wp:positionV relativeFrom="paragraph">
                  <wp:posOffset>2204720</wp:posOffset>
                </wp:positionV>
                <wp:extent cx="800100" cy="228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бразец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73.6pt;mso-position-vertical-relative:text;margin-left:21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бразец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spacing w:before="240" w:after="120"/>
        <w:ind w:left="2268" w:right="1134" w:hanging="1134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5.</w:t>
        <w:tab/>
        <w:tab/>
        <w:t xml:space="preserve">Предложение по дополнению 16 к поправкам </w:t>
        <w:br/>
        <w:t>серии 00 к Правилам № 87</w:t>
      </w:r>
    </w:p>
    <w:p>
      <w:pPr>
        <w:pStyle w:val="SingleTxtGR1"/>
        <w:rPr/>
      </w:pPr>
      <w:r>
        <w:rPr>
          <w:i/>
        </w:rPr>
        <w:t>Пункт 4.1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4.</w:t>
        <w:tab/>
        <w:tab/>
        <w:t>МАРКИРОВКА</w:t>
      </w:r>
    </w:p>
    <w:p>
      <w:pPr>
        <w:pStyle w:val="SingleTxtGR1"/>
        <w:ind w:left="2268" w:right="1134" w:hanging="1134"/>
        <w:rPr/>
      </w:pPr>
      <w:r>
        <w:rPr/>
        <w:tab/>
        <w:tab/>
        <w:t>На дневных ходовых огнях, представленных на официальное утверждение, должна иметься:</w:t>
      </w:r>
    </w:p>
    <w:p>
      <w:pPr>
        <w:pStyle w:val="SingleTxtGR1"/>
        <w:ind w:left="2268" w:right="1134" w:hanging="1134"/>
        <w:rPr/>
      </w:pPr>
      <w:r>
        <w:rPr/>
        <w:t>4.1</w:t>
        <w:tab/>
        <w:tab/>
        <w:t xml:space="preserve">фабричная или торговая марка подателя заявки; </w:t>
      </w:r>
      <w:r>
        <w:rPr>
          <w:strike/>
        </w:rPr>
        <w:t>проставляемая на рассеивателе;</w:t>
      </w:r>
      <w:r>
        <w:rPr/>
        <w:t xml:space="preserve"> эта маркировка должна быть четкой и нестираемой".</w:t>
      </w:r>
    </w:p>
    <w:p>
      <w:pPr>
        <w:pStyle w:val="SingleTxtGR1"/>
        <w:ind w:left="2268" w:right="1134" w:hanging="1134"/>
        <w:rPr/>
      </w:pPr>
      <w:r>
        <w:rPr>
          <w:b/>
          <w:sz w:val="24"/>
          <w:szCs w:val="24"/>
        </w:rPr>
        <w:t>А6.</w:t>
        <w:tab/>
        <w:tab/>
        <w:t>Предложение по дополнению 4 к поправкам серии 01</w:t>
        <w:br/>
        <w:t>к Правилам № 98</w:t>
      </w:r>
    </w:p>
    <w:p>
      <w:pPr>
        <w:pStyle w:val="SingleTxtGR1"/>
        <w:rPr/>
      </w:pPr>
      <w:r>
        <w:rPr>
          <w:i/>
        </w:rPr>
        <w:t>Приложение 2</w:t>
      </w:r>
      <w:r>
        <w:rPr/>
        <w:t xml:space="preserve"> изменить следующим образом:</w:t>
      </w:r>
      <w:r>
        <w:br w:type="page"/>
      </w:r>
    </w:p>
    <w:p>
      <w:pPr>
        <w:pStyle w:val="SingleTxtGR1"/>
        <w:rPr/>
      </w:pPr>
      <w:r>
        <w:rPr/>
        <w:t>"</w:t>
      </w:r>
    </w:p>
    <w:p>
      <w:pPr>
        <w:pStyle w:val="SingleTxtGR1"/>
        <w:jc w:val="center"/>
        <w:rPr>
          <w:u w:val="single"/>
        </w:rPr>
      </w:pPr>
      <w:r>
        <w:rPr>
          <w:u w:val="single"/>
        </w:rPr>
        <w:t>Приложение 2</w:t>
      </w:r>
    </w:p>
    <w:p>
      <w:pPr>
        <w:pStyle w:val="SingleTxtGR1"/>
        <w:jc w:val="center"/>
        <w:rPr/>
      </w:pPr>
      <w:r>
        <w:rPr/>
        <w:t>ПРИМЕРЫ СХЕМЫ ЗНАКОВ ОФИЦИАЛЬНОГО УТВЕРЖДЕНИЯ</w:t>
      </w:r>
    </w:p>
    <w:p>
      <w:pPr>
        <w:pStyle w:val="SingleTxtGR1"/>
        <w:rPr/>
      </w:pPr>
      <w:r>
        <w:rPr/>
        <w:drawing>
          <wp:inline distT="0" distB="0" distL="0" distR="0">
            <wp:extent cx="4219575" cy="23431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7510</wp:posOffset>
                </wp:positionH>
                <wp:positionV relativeFrom="paragraph">
                  <wp:posOffset>1760855</wp:posOffset>
                </wp:positionV>
                <wp:extent cx="1898650" cy="53022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а ≥ 8 мм (на стекле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а ≥ 5 мм (на пластмасс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dstrike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dstrike/>
                              </w:rPr>
                              <w:t xml:space="preserve"> = минимум 8 м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41.75pt;mso-wrap-distance-left:9.05pt;mso-wrap-distance-right:9.05pt;mso-wrap-distance-top:0pt;mso-wrap-distance-bottom:0pt;margin-top:138.65pt;mso-position-vertical-relative:text;margin-left:23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а ≥ 8 мм (на стекле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а ≥ 5 мм (на пластмасс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dstrike/>
                          <w:lang w:val="en-US"/>
                        </w:rPr>
                        <w:t>a</w:t>
                      </w:r>
                      <w:r>
                        <w:rPr>
                          <w:b/>
                          <w:dstrike/>
                        </w:rPr>
                        <w:t xml:space="preserve"> = минимум 8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jc w:val="right"/>
        <w:rPr/>
      </w:pPr>
      <w:r>
        <w:rPr/>
        <w:t>"</w:t>
      </w:r>
    </w:p>
    <w:p>
      <w:pPr>
        <w:pStyle w:val="SingleTxtGR1"/>
        <w:ind w:left="2268" w:right="1134" w:hanging="1134"/>
        <w:rPr/>
      </w:pPr>
      <w:r>
        <w:rPr>
          <w:b/>
          <w:sz w:val="24"/>
          <w:szCs w:val="24"/>
        </w:rPr>
        <w:t>А7.</w:t>
        <w:tab/>
        <w:tab/>
        <w:t>Предложение по дополнению 4 к поправкам серии 01</w:t>
        <w:br/>
        <w:t>к Правилам № 112</w:t>
      </w:r>
    </w:p>
    <w:p>
      <w:pPr>
        <w:pStyle w:val="SingleTxtGR1"/>
        <w:rPr/>
      </w:pPr>
      <w:r>
        <w:rPr>
          <w:i/>
        </w:rPr>
        <w:t>Включить новый пункт</w:t>
      </w:r>
      <w:r>
        <w:rPr/>
        <w:t xml:space="preserve"> 3.5.3 следующего содержания</w:t>
      </w:r>
    </w:p>
    <w:p>
      <w:pPr>
        <w:pStyle w:val="SingleTxtGR1"/>
        <w:ind w:left="2268" w:right="1134" w:hanging="1134"/>
        <w:rPr/>
      </w:pPr>
      <w:r>
        <w:rPr/>
        <w:t>"3.5</w:t>
        <w:tab/>
        <w:tab/>
        <w:t>На модуле (модулях) СИД, представленном (представленных) вместе с официальным утверждением огня, должна быть нанесена следующая маркировка:</w:t>
      </w:r>
    </w:p>
    <w:p>
      <w:pPr>
        <w:pStyle w:val="SingleTxtGR1"/>
        <w:ind w:left="2268" w:right="1134" w:hanging="1134"/>
        <w:rPr/>
      </w:pPr>
      <w:r>
        <w:rPr/>
        <w:t>3.5.1</w:t>
        <w:tab/>
        <w:tab/>
        <w:t>фабричная или торговая марка подателя заявки; эта маркировка должна быть четкой и нестираемой;</w:t>
      </w:r>
    </w:p>
    <w:p>
      <w:pPr>
        <w:pStyle w:val="SingleTxtGR1"/>
        <w:ind w:left="2268" w:right="1134" w:hanging="1134"/>
        <w:rPr/>
      </w:pPr>
      <w:r>
        <w:rPr/>
        <w:t>3.5.2</w:t>
        <w:tab/>
        <w:tab/>
        <w:t>конкретный идентификационный код модуля; эта маркировка должна быть четкой и нестираемой.</w:t>
      </w:r>
    </w:p>
    <w:p>
      <w:pPr>
        <w:pStyle w:val="SingleTxtGR1"/>
        <w:ind w:left="2268" w:right="1134" w:hanging="1134"/>
        <w:rPr/>
      </w:pPr>
      <w:r>
        <w:rPr/>
        <w:tab/>
        <w:tab/>
        <w:t>Данный конкретный идентификационный код … должны относиться к одному и тому же подателю заявки.</w:t>
      </w:r>
    </w:p>
    <w:p>
      <w:pPr>
        <w:pStyle w:val="SingleTxtGR1"/>
        <w:ind w:left="2268" w:right="1134" w:hanging="1134"/>
        <w:rPr/>
      </w:pPr>
      <w:r>
        <w:rPr>
          <w:b/>
        </w:rPr>
        <w:t>3.5.3</w:t>
        <w:tab/>
        <w:tab/>
        <w:t>Если модуль (модули) СИД является (являются) несъемным (несъемными), то маркировка для модуля (модулей) СИД не требуется".</w:t>
      </w:r>
      <w:r>
        <w:br w:type="page"/>
      </w:r>
    </w:p>
    <w:p>
      <w:pPr>
        <w:pStyle w:val="SingleTxtGR1"/>
        <w:spacing w:before="0" w:after="240"/>
        <w:rPr/>
      </w:pPr>
      <w:r>
        <w:rPr>
          <w:i/>
        </w:rPr>
        <w:t>Приложение 2</w:t>
      </w:r>
      <w:r>
        <w:rPr/>
        <w:t xml:space="preserve"> изменить следующим образом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0095" cy="27806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7815</wp:posOffset>
                </wp:positionH>
                <wp:positionV relativeFrom="paragraph">
                  <wp:posOffset>2230755</wp:posOffset>
                </wp:positionV>
                <wp:extent cx="2953385" cy="62103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dstrike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dstrike/>
                              </w:rPr>
                              <w:t xml:space="preserve"> = минимум 8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Рис.1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>Рис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а ≥ 8 мм (на стекле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ab/>
                              <w:tab/>
                              <w:t>а ≥ 5 мм (на пластмассе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48.9pt;mso-wrap-distance-left:9.05pt;mso-wrap-distance-right:9.05pt;mso-wrap-distance-top:0pt;mso-wrap-distance-bottom:0pt;margin-top:175.65pt;mso-position-vertical-relative:text;margin-left:12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dstrike/>
                          <w:lang w:val="en-US"/>
                        </w:rPr>
                        <w:t>a</w:t>
                      </w:r>
                      <w:r>
                        <w:rPr>
                          <w:b/>
                          <w:dstrike/>
                        </w:rPr>
                        <w:t xml:space="preserve"> = минимум 8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Рис.1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</w:rPr>
                        <w:t>Рис.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color w:val="FF0000"/>
                        </w:rPr>
                        <w:t>а ≥ 8 мм (на стекле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ab/>
                        <w:tab/>
                        <w:t>а ≥ 5 мм (на пластмасс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5040</wp:posOffset>
                </wp:positionH>
                <wp:positionV relativeFrom="paragraph">
                  <wp:posOffset>-34925</wp:posOffset>
                </wp:positionV>
                <wp:extent cx="4403725" cy="47307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/>
                              <w:t>ПРИМЕРЫ СХЕМЫ ЗНАКОВ ОФИЦИАЛЬНОГО УТВЕРЖД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37.25pt;mso-wrap-distance-left:9.05pt;mso-wrap-distance-right:9.05pt;mso-wrap-distance-top:0pt;mso-wrap-distance-bottom:0pt;margin-top:-2.75pt;mso-position-vertical-relative:text;margin-left:7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/>
                      </w:pPr>
                      <w:r>
                        <w:rPr/>
                        <w:t>ПРИМЕРЫ СХЕМЫ ЗНАКОВ ОФИЦИАЛЬНОГО УТВЕР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spacing w:before="240" w:after="120"/>
        <w:ind w:left="2268" w:right="1134" w:hanging="1134"/>
        <w:rPr/>
      </w:pPr>
      <w:r>
        <w:rPr>
          <w:b/>
          <w:sz w:val="24"/>
          <w:szCs w:val="24"/>
        </w:rPr>
        <w:t>А8.</w:t>
        <w:tab/>
        <w:tab/>
        <w:t>Предложение по дополнению 2 к поправкам серии 01 к Правилам № 113</w:t>
      </w:r>
    </w:p>
    <w:p>
      <w:pPr>
        <w:pStyle w:val="SingleTxtGR1"/>
        <w:rPr/>
      </w:pPr>
      <w:r>
        <w:rPr>
          <w:i/>
        </w:rPr>
        <w:t>Включить новый пункт 3.7.3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7</w:t>
        <w:tab/>
        <w:t>На модуле (модулях) СИД, представленном (представленных) вместе с официальным утверждением огня, должна быть нанесена следующая маркировка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3.7.1</w:t>
        <w:tab/>
        <w:t>фирменное название или торговая марка заявителя. Эта маркировка должна быть четкой и нестираемой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3.7.2</w:t>
        <w:tab/>
        <w:t>конкретный идентификационный код модуля. Эта маркировка должна быть четкой и нестираемой.</w:t>
      </w:r>
    </w:p>
    <w:p>
      <w:pPr>
        <w:pStyle w:val="SingleTxtGR1"/>
        <w:ind w:left="2268" w:right="1134" w:hanging="1134"/>
        <w:rPr/>
      </w:pPr>
      <w:r>
        <w:rPr/>
        <w:tab/>
        <w:tab/>
        <w:t>Этот конкретный идентификационный код … однако оба знака должны относиться к одному и тому же подателю заявки.</w:t>
      </w:r>
    </w:p>
    <w:p>
      <w:pPr>
        <w:pStyle w:val="SingleTxtGR1"/>
        <w:ind w:left="2268" w:right="1134" w:hanging="1134"/>
        <w:rPr/>
      </w:pPr>
      <w:r>
        <w:rPr>
          <w:b/>
        </w:rPr>
        <w:t>3.7.3</w:t>
        <w:tab/>
        <w:tab/>
        <w:t>Если модуль (модули) СИД является (являются) несъемным (несъемными), то маркировка для модуля (модулей) СИД не требуется".</w:t>
      </w:r>
      <w:r>
        <w:br w:type="page"/>
      </w:r>
    </w:p>
    <w:p>
      <w:pPr>
        <w:pStyle w:val="SingleTxtGR1"/>
        <w:rPr/>
      </w:pPr>
      <w:r>
        <w:rPr>
          <w:i/>
        </w:rPr>
        <w:t>Приложение 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</w:t>
      </w:r>
    </w:p>
    <w:p>
      <w:pPr>
        <w:pStyle w:val="SingleTxtGR1"/>
        <w:jc w:val="center"/>
        <w:rPr>
          <w:u w:val="single"/>
        </w:rPr>
      </w:pPr>
      <w:r>
        <w:rPr>
          <w:u w:val="single"/>
        </w:rPr>
        <w:t>Приложение 2</w:t>
      </w:r>
    </w:p>
    <w:p>
      <w:pPr>
        <w:pStyle w:val="SingleTxtGR1"/>
        <w:jc w:val="center"/>
        <w:rPr/>
      </w:pPr>
      <w:r>
        <w:rPr/>
        <w:t>ПРИМЕРЫ СХЕМЫ ЗНАКОВ ОФИЦИАЛЬНОГО УТВЕРЖДЕНИЯ</w:t>
      </w:r>
    </w:p>
    <w:tbl>
      <w:tblPr>
        <w:tblW w:w="840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4539"/>
      </w:tblGrid>
      <w:tr>
        <w:trPr>
          <w:trHeight w:val="384" w:hRule="atLeast"/>
        </w:trPr>
        <w:tc>
          <w:tcPr>
            <w:tcW w:w="3861" w:type="dxa"/>
            <w:tcBorders/>
            <w:vAlign w:val="center"/>
          </w:tcPr>
          <w:p>
            <w:pPr>
              <w:pStyle w:val="SingleTxtGR1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Рис. 1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SingleTxtGR1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Рис. 2</w:t>
            </w:r>
          </w:p>
        </w:tc>
      </w:tr>
      <w:tr>
        <w:trPr>
          <w:trHeight w:val="2225" w:hRule="atLeast"/>
        </w:trPr>
        <w:tc>
          <w:tcPr>
            <w:tcW w:w="3861" w:type="dxa"/>
            <w:tcBorders/>
            <w:vAlign w:val="center"/>
          </w:tcPr>
          <w:p>
            <w:pPr>
              <w:pStyle w:val="SingleTxtGR1"/>
              <w:snapToGrid w:val="false"/>
              <w:spacing w:before="0" w:after="120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0</wp:posOffset>
                      </wp:positionV>
                      <wp:extent cx="2050415" cy="1721485"/>
                      <wp:effectExtent l="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0560" cy="1721520"/>
                                <a:chOff x="0" y="0"/>
                                <a:chExt cx="2050560" cy="172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4680" y="53928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3120" y="501120"/>
                                  <a:ext cx="800280" cy="66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52"/>
                                        <w:w w:val="103"/>
                                        <w:b/>
                                        <w:kern w:val="2"/>
                                        <w:spacing w:val="4"/>
                                        <w:szCs w:val="52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Е</w:t>
                                    </w:r>
                                    <w:r>
                                      <w:rPr>
                                        <w:w w:val="103"/>
                                        <w:b/>
                                        <w:kern w:val="2"/>
                                        <w:spacing w:val="4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w w:val="103"/>
                                        <w:kern w:val="2"/>
                                        <w:spacing w:val="4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9480" y="65844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98748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1119600"/>
                                  <a:ext cx="79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955080"/>
                                  <a:ext cx="33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749160"/>
                                  <a:ext cx="33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509760"/>
                                  <a:ext cx="81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760" y="124380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0" y="504720"/>
                                  <a:ext cx="0" cy="61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720" y="66312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48720" y="547200"/>
                                  <a:ext cx="0" cy="60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83760"/>
                                    <a:ext cx="0" cy="21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0"/>
                                    <a:ext cx="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1257840"/>
                                  <a:ext cx="246960" cy="354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6960" cy="354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103"/>
                                          <w:b/>
                                          <w:kern w:val="2"/>
                                          <w:spacing w:val="4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ru-RU" w:eastAsia="ja-JP" w:bidi="ar-SA"/>
                                        </w:rPr>
                                        <w:t>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103"/>
                                          <w:b/>
                                          <w:kern w:val="2"/>
                                          <w:spacing w:val="4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ru-RU" w:eastAsia="ja-JP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5600" y="181800"/>
                                    <a:ext cx="1080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689760"/>
                                  <a:ext cx="24696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w w:val="103"/>
                                        <w:b/>
                                        <w:kern w:val="2"/>
                                        <w:spacing w:val="4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eastAsia="ja-JP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41960" y="130320"/>
                                  <a:ext cx="246960" cy="354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6960" cy="354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103"/>
                                          <w:b/>
                                          <w:kern w:val="2"/>
                                          <w:spacing w:val="4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ru-RU" w:eastAsia="ja-JP" w:bidi="ar-SA"/>
                                        </w:rPr>
                                        <w:t>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103"/>
                                          <w:b/>
                                          <w:kern w:val="2"/>
                                          <w:spacing w:val="4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ru-RU" w:eastAsia="ja-JP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5600" y="181440"/>
                                    <a:ext cx="1080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8200" y="1118880"/>
                                  <a:ext cx="337680" cy="60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07520"/>
                                    <a:ext cx="337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960"/>
                                    <a:ext cx="33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6560" y="0"/>
                                    <a:ext cx="0" cy="60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19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83400"/>
                                      <a:ext cx="0" cy="219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6000"/>
                                      <a:ext cx="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52520" y="0"/>
                                  <a:ext cx="337680" cy="60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07520"/>
                                    <a:ext cx="337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960"/>
                                    <a:ext cx="33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6560" y="0"/>
                                    <a:ext cx="0" cy="60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19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83400"/>
                                      <a:ext cx="0" cy="219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6000"/>
                                      <a:ext cx="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7680" y="1271880"/>
                                  <a:ext cx="1034280" cy="30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w w:val="103"/>
                                        <w:b/>
                                        <w:kern w:val="2"/>
                                        <w:spacing w:val="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ru-RU" w:eastAsia="ja-JP" w:bidi="ar-SA"/>
                                      </w:rPr>
                                      <w:t>00 24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35360"/>
                                  <a:ext cx="1034280" cy="33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w w:val="103"/>
                                        <w:b/>
                                        <w:kern w:val="2"/>
                                        <w:spacing w:val="4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ru-RU" w:eastAsia="ja-JP" w:bidi="ar-SA"/>
                                      </w:rPr>
                                      <w:t>C-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55920" y="667440"/>
                                  <a:ext cx="246960" cy="354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6960" cy="354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103"/>
                                          <w:b/>
                                          <w:kern w:val="2"/>
                                          <w:spacing w:val="4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ru-RU" w:eastAsia="ja-JP" w:bidi="ar-SA"/>
                                        </w:rPr>
                                        <w:t>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103"/>
                                          <w:b/>
                                          <w:kern w:val="2"/>
                                          <w:spacing w:val="4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ru-RU" w:eastAsia="ja-JP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5240" y="181440"/>
                                    <a:ext cx="1080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9360" y="638640"/>
                                  <a:ext cx="246960" cy="354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6960" cy="354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103"/>
                                          <w:b/>
                                          <w:kern w:val="2"/>
                                          <w:spacing w:val="4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ru-RU" w:eastAsia="ja-JP" w:bidi="ar-SA"/>
                                        </w:rPr>
                                        <w:t>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2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103"/>
                                          <w:b/>
                                          <w:kern w:val="2"/>
                                          <w:spacing w:val="4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ru-RU" w:eastAsia="ja-JP" w:bidi="ar-SA"/>
                                        </w:rPr>
                                        <w:t>2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5600" y="181800"/>
                                    <a:ext cx="1080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5pt;margin-top:-3.5pt;width:161.4pt;height:135.5pt" coordorigin="207,-70" coordsize="3228,2710">
                      <v:oval id="shape_0" stroked="t" o:allowincell="t" style="position:absolute;left:1490;top:780;width:899;height:899;mso-wrap-style:none;v-text-anchor:middle;mso-position-horizontal:center">
                        <v:fill o:detectmouseclick="t" on="false"/>
                        <v:stroke color="black" weight="38160" joinstyle="miter" endcap="flat"/>
                        <w10:wrap type="squar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35;top:719;width:1259;height:104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52"/>
                                  <w:w w:val="103"/>
                                  <w:b/>
                                  <w:kern w:val="2"/>
                                  <w:spacing w:val="4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w w:val="103"/>
                                  <w:b/>
                                  <w:kern w:val="2"/>
                                  <w:spacing w:val="4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025,967" to="1669,967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10,1485" to="1654,1485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85,1693" to="1729,1693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195,1434" to="2726,1434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195,1110" to="2719,1110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70,733" to="1759,733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20,1889" to="2359,1889" stroked="t" o:allowincell="t" style="position:absolute;mso-position-horizontal:center">
                        <v:stroke color="black" weight="15840" startarrow="block" endarrow="block" startarrowwidth="narrow" startarrowlength="medium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547,725" to="547,1699" stroked="t" o:allowincell="t" style="position:absolute;flip:y;mso-position-horizontal:center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1115,975" to="1115,1484" stroked="t" o:allowincell="t" style="position:absolute;flip:y;mso-position-horizontal:center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square"/>
                      </v:line>
                      <v:group id="shape_0" style="position:absolute;left:2646;top:792;width:0;height:948">
                        <v:line id="shape_0" from="2646,792" to="2646,1136" stroked="t" o:allowincell="t" style="position:absolute;mso-position-horizontal:center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2646,1396" to="2646,1740" stroked="t" o:allowincell="t" style="position:absolute;flip:y;mso-position-horizontal:center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2646,1132" to="2646,1461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047;top:1911;width:389;height:558">
                        <v:shape id="shape_0" stroked="f" o:allowincell="t" style="position:absolute;left:3047;top:1911;width:388;height:557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103"/>
                                    <w:b/>
                                    <w:kern w:val="2"/>
                                    <w:spacing w:val="4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eastAsia="ja-JP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103"/>
                                    <w:b/>
                                    <w:kern w:val="2"/>
                                    <w:spacing w:val="4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eastAsia="ja-JP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3166,2197" to="3335,2197" stroked="t" o:allowincell="t" style="position:absolute;mso-position-horizontal:center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t" style="position:absolute;left:207;top:1017;width:388;height:350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ja-JP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2793;top:135;width:389;height:558">
                        <v:shape id="shape_0" stroked="f" o:allowincell="t" style="position:absolute;left:2793;top:135;width:388;height:557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103"/>
                                    <w:b/>
                                    <w:kern w:val="2"/>
                                    <w:spacing w:val="4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eastAsia="ja-JP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103"/>
                                    <w:b/>
                                    <w:kern w:val="2"/>
                                    <w:spacing w:val="4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eastAsia="ja-JP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2912,421" to="3081,421" stroked="t" o:allowincell="t" style="position:absolute;mso-position-horizontal:center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472;top:1692;width:531;height:948">
                        <v:line id="shape_0" from="2472,2334" to="3003,2334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72,2010" to="2996,2010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2923;top:1692;width:0;height:948">
                          <v:line id="shape_0" from="2923,1692" to="2923,2036" stroked="t" o:allowincell="t" style="position:absolute;mso-position-horizontal:center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2923,2296" to="2923,2640" stroked="t" o:allowincell="t" style="position:absolute;flip:y;mso-position-horizontal:center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2923,2032" to="2923,2361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2337;top:-70;width:531;height:948">
                        <v:line id="shape_0" from="2337,572" to="2868,572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37,248" to="2861,248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2788;top:-70;width:0;height:948">
                          <v:line id="shape_0" from="2788,-70" to="2788,274" stroked="t" o:allowincell="t" style="position:absolute;mso-position-horizontal:center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2788,534" to="2788,878" stroked="t" o:allowincell="t" style="position:absolute;flip:y;mso-position-horizontal:center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2788,270" to="2788,599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t" style="position:absolute;left:1164;top:1933;width:1628;height:482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103"/>
                                  <w:b/>
                                  <w:kern w:val="2"/>
                                  <w:spacing w:val="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eastAsia="ja-JP" w:bidi="ar-SA"/>
                                </w:rPr>
                                <w:t>00 24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116;top:143;width:1628;height:527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103"/>
                                  <w:b/>
                                  <w:kern w:val="2"/>
                                  <w:spacing w:val="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eastAsia="ja-JP" w:bidi="ar-SA"/>
                                </w:rPr>
                                <w:t>C-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2657;top:981;width:389;height:558">
                        <v:shape id="shape_0" stroked="f" o:allowincell="t" style="position:absolute;left:2657;top:981;width:388;height:557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103"/>
                                    <w:b/>
                                    <w:kern w:val="2"/>
                                    <w:spacing w:val="4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eastAsia="ja-JP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103"/>
                                    <w:b/>
                                    <w:kern w:val="2"/>
                                    <w:spacing w:val="4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eastAsia="ja-JP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2776,1267" to="2945,1267" stroked="t" o:allowincell="t" style="position:absolute;mso-position-horizontal:center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47;top:936;width:389;height:558">
                        <v:shape id="shape_0" stroked="f" o:allowincell="t" style="position:absolute;left:647;top:936;width:388;height:557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103"/>
                                    <w:b/>
                                    <w:kern w:val="2"/>
                                    <w:spacing w:val="4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eastAsia="ja-JP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2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103"/>
                                    <w:b/>
                                    <w:kern w:val="2"/>
                                    <w:spacing w:val="4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eastAsia="ja-JP" w:bidi="ar-SA"/>
                                  </w:rPr>
                                  <w:t>2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766,1222" to="935,1222" stroked="t" o:allowincell="t" style="position:absolute;mso-position-horizontal:center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3861" w:type="dxa"/>
            <w:tcBorders/>
          </w:tcPr>
          <w:p>
            <w:pPr>
              <w:pStyle w:val="SingleTxtGR1"/>
              <w:tabs>
                <w:tab w:val="clear" w:pos="3969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4072" w:leader="none"/>
              </w:tabs>
              <w:spacing w:before="0" w:after="120"/>
              <w:ind w:left="1134" w:right="168" w:hanging="612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14935</wp:posOffset>
                      </wp:positionV>
                      <wp:extent cx="1066165" cy="1443355"/>
                      <wp:effectExtent l="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1443240"/>
                                <a:chOff x="0" y="0"/>
                                <a:chExt cx="1066320" cy="144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600" y="38556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66320" cy="144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66040" y="365760"/>
                                    <a:ext cx="800280" cy="666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 w:lineRule="atLeas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52"/>
                                          <w:w w:val="103"/>
                                          <w:b/>
                                          <w:kern w:val="2"/>
                                          <w:spacing w:val="4"/>
                                          <w:szCs w:val="52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Е</w:t>
                                      </w:r>
                                      <w:r>
                                        <w:rPr>
                                          <w:w w:val="103"/>
                                          <w:b/>
                                          <w:kern w:val="2"/>
                                          <w:spacing w:val="4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w w:val="103"/>
                                          <w:kern w:val="2"/>
                                          <w:spacing w:val="4"/>
                                          <w:sz w:val="20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6680" y="1108800"/>
                                    <a:ext cx="53352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600" y="1136520"/>
                                    <a:ext cx="1034280" cy="306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32"/>
                                          <w:w w:val="103"/>
                                          <w:b/>
                                          <w:kern w:val="2"/>
                                          <w:spacing w:val="4"/>
                                          <w:szCs w:val="32"/>
                                          <w:rFonts w:ascii="Arial" w:hAnsi="Arial" w:eastAsia="Times New Roman" w:cs="Arial"/>
                                          <w:color w:val="auto"/>
                                          <w:lang w:val="ru-RU" w:eastAsia="ja-JP" w:bidi="ar-SA"/>
                                        </w:rPr>
                                        <w:t>00 24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34280" cy="33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32"/>
                                          <w:w w:val="103"/>
                                          <w:b/>
                                          <w:kern w:val="2"/>
                                          <w:spacing w:val="4"/>
                                          <w:szCs w:val="32"/>
                                          <w:rFonts w:ascii="Arial" w:hAnsi="Arial" w:eastAsia="Times New Roman" w:cs="Arial"/>
                                          <w:color w:val="auto"/>
                                          <w:lang w:val="ru-RU" w:eastAsia="ja-JP" w:bidi="ar-SA"/>
                                        </w:rPr>
                                        <w:t>CR-B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35pt;margin-top:9.05pt;width:83.95pt;height:113.6pt" coordorigin="1487,181" coordsize="1679,2272">
                      <v:oval id="shape_0" stroked="t" o:allowincell="t" style="position:absolute;left:1861;top:788;width:899;height:899;mso-wrap-style:none;v-text-anchor:middle">
                        <v:fill o:detectmouseclick="t" on="false"/>
                        <v:stroke color="black" weight="38160" joinstyle="miter" endcap="flat"/>
                        <w10:wrap type="square"/>
                      </v:oval>
                      <v:group id="shape_0" style="position:absolute;left:1487;top:181;width:1679;height:2272">
                        <v:shape id="shape_0" stroked="f" o:allowincell="t" style="position:absolute;left:1906;top:757;width:1259;height:10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52"/>
                                    <w:w w:val="103"/>
                                    <w:b/>
                                    <w:kern w:val="2"/>
                                    <w:spacing w:val="4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w w:val="103"/>
                                    <w:b/>
                                    <w:kern w:val="2"/>
                                    <w:spacing w:val="4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w w:val="103"/>
                                    <w:kern w:val="2"/>
                                    <w:spacing w:val="4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891,1927" to="2730,1927" stroked="t" o:allowincell="t" style="position:absolute">
                          <v:stroke color="black" weight="1584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1535;top:1971;width:1628;height:4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w w:val="103"/>
                                    <w:b/>
                                    <w:kern w:val="2"/>
                                    <w:spacing w:val="4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ru-RU" w:eastAsia="ja-JP" w:bidi="ar-SA"/>
                                  </w:rPr>
                                  <w:t>00 24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487;top:181;width:1628;height:5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w w:val="103"/>
                                    <w:b/>
                                    <w:kern w:val="2"/>
                                    <w:spacing w:val="4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ru-RU" w:eastAsia="ja-JP" w:bidi="ar-SA"/>
                                  </w:rPr>
                                  <w:t>CR-B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GB"/>
              </w:rPr>
              <w:t>a</w:t>
            </w:r>
            <w:r>
              <w:rPr/>
              <w:t xml:space="preserve"> ≥ 5 мм для фары класса А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SingleTxtGR1"/>
        <w:rPr/>
      </w:pPr>
      <w:r>
        <w:rPr>
          <w:strike/>
          <w:lang w:val="en-GB"/>
        </w:rPr>
        <w:t>a</w:t>
      </w:r>
      <w:r>
        <w:rPr>
          <w:strike/>
        </w:rPr>
        <w:t xml:space="preserve"> ≥ 8 мм для фары классов </w:t>
      </w:r>
      <w:r>
        <w:rPr>
          <w:strike/>
          <w:lang w:val="en-GB"/>
        </w:rPr>
        <w:t>B</w:t>
      </w:r>
      <w:r>
        <w:rPr>
          <w:strike/>
        </w:rPr>
        <w:t xml:space="preserve">, </w:t>
      </w:r>
      <w:r>
        <w:rPr>
          <w:strike/>
          <w:lang w:val="en-GB"/>
        </w:rPr>
        <w:t>C</w:t>
      </w:r>
      <w:r>
        <w:rPr>
          <w:strike/>
        </w:rPr>
        <w:t>,</w:t>
      </w:r>
      <w:r>
        <w:rPr>
          <w:strike/>
        </w:rPr>
        <w:t xml:space="preserve"> </w:t>
      </w:r>
      <w:r>
        <w:rPr>
          <w:strike/>
          <w:lang w:val="en-GB"/>
        </w:rPr>
        <w:t>D</w:t>
      </w:r>
      <w:r>
        <w:rPr>
          <w:strike/>
        </w:rPr>
        <w:t xml:space="preserve"> и Е</w:t>
      </w:r>
    </w:p>
    <w:p>
      <w:pPr>
        <w:pStyle w:val="SingleTxtGR1"/>
        <w:spacing w:before="240" w:after="120"/>
        <w:ind w:left="2268" w:right="1134" w:hanging="1134"/>
        <w:rPr/>
      </w:pPr>
      <w:r>
        <w:rPr>
          <w:b/>
          <w:sz w:val="24"/>
          <w:szCs w:val="24"/>
        </w:rPr>
        <w:t>А9.</w:t>
        <w:tab/>
        <w:tab/>
        <w:t>Предложение по дополнению 4 к поправкам серии 01 к Правилам № 123</w:t>
      </w:r>
    </w:p>
    <w:p>
      <w:pPr>
        <w:pStyle w:val="SingleTxtGR1"/>
        <w:rPr/>
      </w:pPr>
      <w:r>
        <w:rPr>
          <w:i/>
        </w:rPr>
        <w:t>Включить новый пункт 3.5.3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3.5</w:t>
        <w:tab/>
        <w:tab/>
        <w:t>На модуле(ях) СИД, представленном(ых) наряду с официальным утверждением АСПО, должна быть нанесена следующая маркировка:</w:t>
      </w:r>
    </w:p>
    <w:p>
      <w:pPr>
        <w:pStyle w:val="SingleTxtGR1"/>
        <w:ind w:left="2268" w:right="1134" w:hanging="1134"/>
        <w:rPr/>
      </w:pPr>
      <w:r>
        <w:rPr/>
        <w:t>3.5.1</w:t>
        <w:tab/>
        <w:tab/>
        <w:t>фирменное название или торговая марка заявителя. Эта маркировка должна быть четкой и нестираемой;</w:t>
      </w:r>
    </w:p>
    <w:p>
      <w:pPr>
        <w:pStyle w:val="SingleTxtGR1"/>
        <w:ind w:left="2268" w:right="1134" w:hanging="1134"/>
        <w:rPr/>
      </w:pPr>
      <w:r>
        <w:rPr/>
        <w:t>3.5.2</w:t>
        <w:tab/>
        <w:tab/>
        <w:t>конкретный идентификационный код модуля. Эта маркировка должна быть четкой и нестираемой.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Этот конкретный идентификационный код … однако оба знака должны относиться к одному и тому же подателю заявки. </w:t>
      </w:r>
    </w:p>
    <w:p>
      <w:pPr>
        <w:pStyle w:val="SingleTxtGR1"/>
        <w:ind w:left="2268" w:right="1134" w:hanging="1134"/>
        <w:rPr>
          <w:b/>
          <w:b/>
        </w:rPr>
      </w:pPr>
      <w:r>
        <w:rPr>
          <w:b/>
        </w:rPr>
        <w:t>3.5.3</w:t>
        <w:tab/>
        <w:tab/>
        <w:t>Если модуль (модули) СИД является (являются) несъемным (несъемными), то маркировка для модуля (модулей) СИД не требуется".</w:t>
      </w:r>
      <w:r>
        <w:br w:type="page"/>
      </w:r>
    </w:p>
    <w:p>
      <w:pPr>
        <w:pStyle w:val="SingleTxtGR1"/>
        <w:rPr/>
      </w:pPr>
      <w:r>
        <w:rPr>
          <w:i/>
        </w:rPr>
        <w:t>Приложение 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</w:t>
      </w:r>
    </w:p>
    <w:p>
      <w:pPr>
        <w:pStyle w:val="SingleTxtGR1"/>
        <w:jc w:val="center"/>
        <w:rPr>
          <w:u w:val="single"/>
        </w:rPr>
      </w:pPr>
      <w:r>
        <w:rPr>
          <w:u w:val="single"/>
        </w:rPr>
        <w:t>Приложение 2</w:t>
      </w:r>
    </w:p>
    <w:p>
      <w:pPr>
        <w:pStyle w:val="SingleTxtGR1"/>
        <w:jc w:val="center"/>
        <w:rPr/>
      </w:pPr>
      <w:r>
        <w:rPr/>
        <w:t>ПРИМЕРЫ СХЕМЫ ЗНАКОВ ОФИЦИАЛЬНОГО УТВЕРЖДЕНИЯ</w:t>
      </w:r>
    </w:p>
    <w:p>
      <w:pPr>
        <w:pStyle w:val="SingleTxtGR1"/>
        <w:jc w:val="center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3425</wp:posOffset>
                </wp:positionH>
                <wp:positionV relativeFrom="paragraph">
                  <wp:posOffset>321945</wp:posOffset>
                </wp:positionV>
                <wp:extent cx="5199380" cy="2856865"/>
                <wp:effectExtent l="4445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480" cy="2856960"/>
                          <a:chOff x="0" y="0"/>
                          <a:chExt cx="5199480" cy="2856960"/>
                        </a:xfrm>
                      </wpg:grpSpPr>
                      <wps:wsp>
                        <wps:cNvSpPr txBox="1"/>
                        <wps:spPr>
                          <a:xfrm>
                            <a:off x="3912120" y="2109960"/>
                            <a:ext cx="9586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44"/>
                                  <w:w w:val="103"/>
                                  <w:kern w:val="2"/>
                                  <w:spacing w:val="-20"/>
                                  <w:szCs w:val="20"/>
                                  <w:rFonts w:ascii="Arial monospaced for SAP;Lucida Console" w:hAnsi="Arial monospaced for SAP;Lucida Console" w:eastAsia="Times New Roman" w:cs="Arial monospaced for SAP;Lucida Console"/>
                                  <w:color w:val="auto"/>
                                  <w:lang w:val="ru-RU" w:bidi="ar-SA"/>
                                </w:rPr>
                                <w:t>192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960" y="901080"/>
                            <a:ext cx="63360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2520" y="565200"/>
                            <a:ext cx="14986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44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44"/>
                                  <w:w w:val="103"/>
                                  <w:kern w:val="2"/>
                                  <w:szCs w:val="20"/>
                                  <w:spacing w:val="-80"/>
                                  <w:rFonts w:eastAsia="Times New Roman" w:ascii="Arial monospaced for SAP;Lucida Console" w:hAnsi="Arial monospaced for SAP;Lucida Console" w:cs="Arial monospaced for SAP;Lucida Console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44"/>
                                  <w:w w:val="103"/>
                                  <w:kern w:val="2"/>
                                  <w:szCs w:val="20"/>
                                  <w:spacing w:val="4"/>
                                  <w:rFonts w:eastAsia="Times New Roman" w:ascii="Arial monospaced for SAP;Lucida Console" w:hAnsi="Arial monospaced for SAP;Lucida Console" w:cs="Arial monospaced for SAP;Lucida Console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sz w:val="44"/>
                                  <w:w w:val="103"/>
                                  <w:kern w:val="2"/>
                                  <w:szCs w:val="20"/>
                                  <w:spacing w:val="-80"/>
                                  <w:rFonts w:eastAsia="Times New Roman" w:ascii="Arial monospaced for SAP;Lucida Console" w:hAnsi="Arial monospaced for SAP;Lucida Console" w:cs="Arial monospaced for SAP;Lucida Console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44"/>
                                  <w:w w:val="103"/>
                                  <w:kern w:val="2"/>
                                  <w:szCs w:val="20"/>
                                  <w:spacing w:val="4"/>
                                  <w:rFonts w:eastAsia="Times New Roman" w:ascii="Arial monospaced for SAP;Lucida Console" w:hAnsi="Arial monospaced for SAP;Lucida Console" w:cs="Arial monospaced for SAP;Lucida Console"/>
                                  <w:color w:val="auto"/>
                                  <w:lang w:val="ru-RU" w:bidi="ar-SA"/>
                                </w:rPr>
                                <w:t>CW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2120" y="1302480"/>
                            <a:ext cx="713160" cy="74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0960" y="1384200"/>
                            <a:ext cx="633600" cy="6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16"/>
                                <w:rPr/>
                              </w:pPr>
                              <w:r>
                                <w:rPr>
                                  <w:sz w:val="52"/>
                                  <w:w w:val="103"/>
                                  <w:b/>
                                  <w:kern w:val="2"/>
                                  <w:spacing w:val="4"/>
                                  <w:szCs w:val="5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w w:val="103"/>
                                  <w:b/>
                                  <w:kern w:val="2"/>
                                  <w:spacing w:val="4"/>
                                  <w:bCs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6680" y="1497960"/>
                            <a:ext cx="53280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44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2537640"/>
                            <a:ext cx="11336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63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u w:val="single"/>
                                  <w:kern w:val="0"/>
                                  <w:spacing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46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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8 мм (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strike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стеклянный рассеиватель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на стекле)</w:t>
                              </w:r>
                            </w:p>
                            <w:p>
                              <w:pPr>
                                <w:tabs>
                                  <w:tab w:val="left" w:pos="748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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5 мм (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strike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пластмассовый рассеиватель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на пластмассе)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170440"/>
                            <a:ext cx="87012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44"/>
                                  <w:w w:val="103"/>
                                  <w:kern w:val="2"/>
                                  <w:spacing w:val="-20"/>
                                  <w:szCs w:val="20"/>
                                  <w:rFonts w:ascii="Arial monospaced for SAP;Lucida Console" w:hAnsi="Arial monospaced for SAP;Lucida Console" w:eastAsia="Times New Roman" w:cs="Arial monospaced for SAP;Lucida Console"/>
                                  <w:color w:val="auto"/>
                                  <w:lang w:val="ru-RU" w:bidi="ar-SA"/>
                                </w:rPr>
                                <w:t>192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2320" y="966960"/>
                            <a:ext cx="63360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620280"/>
                            <a:ext cx="118692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44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44"/>
                                  <w:w w:val="103"/>
                                  <w:kern w:val="2"/>
                                  <w:spacing w:val="4"/>
                                  <w:szCs w:val="20"/>
                                  <w:rFonts w:eastAsia="Times New Roman" w:ascii="Arial monospaced for SAP;Lucida Console" w:hAnsi="Arial monospaced for SAP;Lucida Console" w:cs="Arial monospaced for SAP;Lucida Console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sz w:val="44"/>
                                  <w:w w:val="103"/>
                                  <w:kern w:val="2"/>
                                  <w:szCs w:val="20"/>
                                  <w:spacing w:val="-80"/>
                                  <w:rFonts w:eastAsia="Times New Roman" w:ascii="Arial monospaced for SAP;Lucida Console" w:hAnsi="Arial monospaced for SAP;Lucida Console" w:cs="Arial monospaced for SAP;Lucida Console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44"/>
                                  <w:w w:val="103"/>
                                  <w:kern w:val="2"/>
                                  <w:szCs w:val="20"/>
                                  <w:spacing w:val="4"/>
                                  <w:rFonts w:eastAsia="Times New Roman" w:ascii="Arial monospaced for SAP;Lucida Console" w:hAnsi="Arial monospaced for SAP;Lucida Console" w:cs="Arial monospaced for SAP;Lucida Console"/>
                                  <w:color w:val="auto"/>
                                  <w:lang w:val="ru-RU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99640" y="573480"/>
                            <a:ext cx="945360" cy="45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9760" cy="45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9960"/>
                                <a:ext cx="68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080"/>
                                <a:ext cx="68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760" y="32400"/>
                                <a:ext cx="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63760" y="0"/>
                                <a:ext cx="0" cy="45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2436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31800" y="135360"/>
                              <a:ext cx="31356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 /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99480" y="921960"/>
                            <a:ext cx="920880" cy="45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9760" cy="45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0320"/>
                                <a:ext cx="68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080"/>
                                <a:ext cx="68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4120" y="32400"/>
                                <a:ext cx="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64120" y="0"/>
                                <a:ext cx="0" cy="45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2472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07320" y="152640"/>
                              <a:ext cx="31356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 /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5400" y="2118240"/>
                            <a:ext cx="907920" cy="45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9760" cy="45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0320"/>
                                <a:ext cx="68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080"/>
                                <a:ext cx="68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760" y="32400"/>
                                <a:ext cx="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63760" y="0"/>
                                <a:ext cx="0" cy="45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2472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95080" y="129600"/>
                              <a:ext cx="31320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 /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8480" y="2579400"/>
                            <a:ext cx="11336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63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u w:val="single"/>
                                  <w:kern w:val="0"/>
                                  <w:spacing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35960"/>
                            <a:ext cx="2570400" cy="78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50920" y="0"/>
                              <a:ext cx="1510200" cy="78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6680" y="32400"/>
                                <a:ext cx="713160" cy="74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76240" y="114480"/>
                                <a:ext cx="6336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0" w:lineRule="auto" w:line="216"/>
                                    <w:rPr/>
                                  </w:pPr>
                                  <w:r>
                                    <w:rPr>
                                      <w:sz w:val="52"/>
                                      <w:w w:val="103"/>
                                      <w:b/>
                                      <w:kern w:val="2"/>
                                      <w:spacing w:val="4"/>
                                      <w:szCs w:val="5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Е</w:t>
                                  </w:r>
                                  <w:r>
                                    <w:rPr>
                                      <w:w w:val="103"/>
                                      <w:b/>
                                      <w:kern w:val="2"/>
                                      <w:spacing w:val="4"/>
                                      <w:bCs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spacing w:val="0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7920" y="227880"/>
                                <a:ext cx="783720" cy="325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12840" y="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2840" y="32544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0"/>
                                  <a:ext cx="0" cy="32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440"/>
                                  <a:ext cx="31356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w w:val="103"/>
                                        <w:b/>
                                        <w:kern w:val="2"/>
                                        <w:spacing w:val="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a / 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0"/>
                                <a:ext cx="100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81920"/>
                                <a:ext cx="100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0"/>
                                <a:ext cx="0" cy="78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92320"/>
                              <a:ext cx="31356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right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w w:val="100"/>
                                    <w:spacing w:val="0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62480" y="227880"/>
                              <a:ext cx="907920" cy="45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976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320"/>
                                  <a:ext cx="68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440"/>
                                  <a:ext cx="68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32400"/>
                                  <a:ext cx="0" cy="42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3760" y="0"/>
                                  <a:ext cx="0" cy="45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30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24720"/>
                                    <a:ext cx="0" cy="130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95080" y="129600"/>
                                <a:ext cx="31320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103"/>
                                      <w:b/>
                                      <w:kern w:val="2"/>
                                      <w:spacing w:val="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a / 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25.35pt;width:409.4pt;height:224.95pt" coordorigin="1155,507" coordsize="8188,4499">
                <v:shape id="shape_0" stroked="f" o:allowincell="f" style="position:absolute;left:7316;top:3830;width:150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44"/>
                            <w:w w:val="103"/>
                            <w:kern w:val="2"/>
                            <w:spacing w:val="-20"/>
                            <w:szCs w:val="20"/>
                            <w:rFonts w:ascii="Arial monospaced for SAP;Lucida Console" w:hAnsi="Arial monospaced for SAP;Lucida Console" w:eastAsia="Times New Roman" w:cs="Arial monospaced for SAP;Lucida Console"/>
                            <w:color w:val="auto"/>
                            <w:lang w:val="ru-RU" w:bidi="ar-SA"/>
                          </w:rPr>
                          <w:t>192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83;top:1926;width:997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44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70;top:1397;width:235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44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44"/>
                            <w:w w:val="103"/>
                            <w:kern w:val="2"/>
                            <w:szCs w:val="20"/>
                            <w:spacing w:val="-80"/>
                            <w:rFonts w:eastAsia="Times New Roman" w:ascii="Arial monospaced for SAP;Lucida Console" w:hAnsi="Arial monospaced for SAP;Lucida Console" w:cs="Arial monospaced for SAP;Lucida Console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44"/>
                            <w:w w:val="103"/>
                            <w:kern w:val="2"/>
                            <w:szCs w:val="20"/>
                            <w:spacing w:val="4"/>
                            <w:rFonts w:eastAsia="Times New Roman" w:ascii="Arial monospaced for SAP;Lucida Console" w:hAnsi="Arial monospaced for SAP;Lucida Console" w:cs="Arial monospaced for SAP;Lucida Console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sz w:val="44"/>
                            <w:w w:val="103"/>
                            <w:kern w:val="2"/>
                            <w:szCs w:val="20"/>
                            <w:spacing w:val="-80"/>
                            <w:rFonts w:eastAsia="Times New Roman" w:ascii="Arial monospaced for SAP;Lucida Console" w:hAnsi="Arial monospaced for SAP;Lucida Console" w:cs="Arial monospaced for SAP;Lucida Console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44"/>
                            <w:w w:val="103"/>
                            <w:kern w:val="2"/>
                            <w:szCs w:val="20"/>
                            <w:spacing w:val="4"/>
                            <w:rFonts w:eastAsia="Times New Roman" w:ascii="Arial monospaced for SAP;Lucida Console" w:hAnsi="Arial monospaced for SAP;Lucida Console" w:cs="Arial monospaced for SAP;Lucida Console"/>
                            <w:color w:val="auto"/>
                            <w:lang w:val="ru-RU" w:bidi="ar-SA"/>
                          </w:rPr>
                          <w:t>C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7316;top:2558;width:1122;height:1166;mso-wrap-style:none;v-text-anchor:middle">
                  <v:fill o:detectmouseclick="t" type="solid" color2="black"/>
                  <v:stroke color="black" weight="38160" joinstyle="miter" endcap="flat"/>
                  <w10:wrap type="topAndBottom"/>
                </v:oval>
                <v:shape id="shape_0" stroked="f" o:allowincell="f" style="position:absolute;left:7440;top:2687;width:997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16"/>
                          <w:rPr/>
                        </w:pPr>
                        <w:r>
                          <w:rPr>
                            <w:sz w:val="52"/>
                            <w:w w:val="103"/>
                            <w:b/>
                            <w:kern w:val="2"/>
                            <w:spacing w:val="4"/>
                            <w:szCs w:val="5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w w:val="103"/>
                            <w:b/>
                            <w:kern w:val="2"/>
                            <w:spacing w:val="4"/>
                            <w:bCs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04;top:2866;width:838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44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6969;top:4503;width:1784;height:43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639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u w:val="single"/>
                            <w:kern w:val="0"/>
                            <w:spacing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1156;top:507;width:2841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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8 мм (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strike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стеклянный рассеиватель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на стекле)</w:t>
                        </w:r>
                      </w:p>
                      <w:p>
                        <w:pPr>
                          <w:tabs>
                            <w:tab w:val="left" w:pos="748" w:leader="none"/>
                          </w:tabs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Symbol" w:cs="Symbol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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5 мм (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strike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пластмассовый рассеиватель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на пластмассе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2739;top:3925;width:136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44"/>
                            <w:w w:val="103"/>
                            <w:kern w:val="2"/>
                            <w:spacing w:val="-20"/>
                            <w:szCs w:val="20"/>
                            <w:rFonts w:ascii="Arial monospaced for SAP;Lucida Console" w:hAnsi="Arial monospaced for SAP;Lucida Console" w:eastAsia="Times New Roman" w:cs="Arial monospaced for SAP;Lucida Console"/>
                            <w:color w:val="auto"/>
                            <w:lang w:val="ru-RU" w:bidi="ar-SA"/>
                          </w:rPr>
                          <w:t>192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91;top:2030;width:997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44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05;top:1484;width:1868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44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44"/>
                            <w:w w:val="103"/>
                            <w:kern w:val="2"/>
                            <w:spacing w:val="4"/>
                            <w:szCs w:val="20"/>
                            <w:rFonts w:eastAsia="Times New Roman" w:ascii="Arial monospaced for SAP;Lucida Console" w:hAnsi="Arial monospaced for SAP;Lucida Console" w:cs="Arial monospaced for SAP;Lucida Console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sz w:val="44"/>
                            <w:w w:val="103"/>
                            <w:kern w:val="2"/>
                            <w:szCs w:val="20"/>
                            <w:spacing w:val="-80"/>
                            <w:rFonts w:eastAsia="Times New Roman" w:ascii="Arial monospaced for SAP;Lucida Console" w:hAnsi="Arial monospaced for SAP;Lucida Console" w:cs="Arial monospaced for SAP;Lucida Console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44"/>
                            <w:w w:val="103"/>
                            <w:kern w:val="2"/>
                            <w:szCs w:val="20"/>
                            <w:spacing w:val="4"/>
                            <w:rFonts w:eastAsia="Times New Roman" w:ascii="Arial monospaced for SAP;Lucida Console" w:hAnsi="Arial monospaced for SAP;Lucida Console" w:cs="Arial monospaced for SAP;Lucida Console"/>
                            <w:color w:val="auto"/>
                            <w:lang w:val="ru-RU" w:bidi="ar-SA"/>
                          </w:rPr>
                          <w:t>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989;top:1410;width:1489;height:716">
                  <v:group id="shape_0" style="position:absolute;left:3989;top:1410;width:1085;height:716">
                    <v:line id="shape_0" from="3989,1615" to="5074,161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89,1922" to="5074,192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877,1461" to="4877,212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4877;top:1410;width:0;height:715">
                      <v:line id="shape_0" from="4877,1410" to="4877,161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4877,1921" to="4877,2125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stroked="f" o:allowincell="f" style="position:absolute;left:4984;top:1623;width:493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 /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674;top:1959;width:1450;height:716">
                  <v:group id="shape_0" style="position:absolute;left:3674;top:1959;width:1085;height:716">
                    <v:line id="shape_0" from="3674,2164" to="4759,216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74,2471" to="4759,24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62,2010" to="4562,267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4562;top:1959;width:0;height:715">
                      <v:line id="shape_0" from="4562,1959" to="4562,216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4562,2470" to="4562,267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stroked="f" o:allowincell="f" style="position:absolute;left:4630;top:2199;width:493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 /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998;top:3843;width:1430;height:716">
                  <v:group id="shape_0" style="position:absolute;left:3998;top:3843;width:1085;height:716">
                    <v:line id="shape_0" from="3998,4048" to="5083,404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98,4355" to="5083,435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886,3894" to="4886,455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4886;top:3843;width:0;height:716">
                      <v:line id="shape_0" from="4886,3843" to="4886,404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4886,4354" to="4886,4558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stroked="f" o:allowincell="f" style="position:absolute;left:4935;top:4047;width:492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 /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2554;top:4569;width:1784;height:43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639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u w:val="single"/>
                            <w:kern w:val="0"/>
                            <w:spacing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1155;top:2611;width:4048;height:1230">
                  <v:group id="shape_0" style="position:absolute;left:1550;top:2611;width:2378;height:1230">
                    <v:oval id="shape_0" fillcolor="white" stroked="t" o:allowincell="f" style="position:absolute;left:2805;top:2662;width:1122;height:1165;mso-wrap-style:none;v-text-anchor:middle">
                      <v:fill o:detectmouseclick="t" type="solid" color2="black"/>
                      <v:stroke color="black" weight="38160" joinstyle="miter" endcap="flat"/>
                      <w10:wrap type="topAndBottom"/>
                    </v:oval>
                    <v:shape id="shape_0" stroked="f" o:allowincell="f" style="position:absolute;left:2930;top:2791;width:997;height:10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216"/>
                              <w:rPr/>
                            </w:pPr>
                            <w:r>
                              <w:rPr>
                                <w:sz w:val="52"/>
                                <w:w w:val="103"/>
                                <w:b/>
                                <w:kern w:val="2"/>
                                <w:spacing w:val="4"/>
                                <w:szCs w:val="52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</w:t>
                            </w:r>
                            <w:r>
                              <w:rPr>
                                <w:w w:val="103"/>
                                <w:b/>
                                <w:kern w:val="2"/>
                                <w:spacing w:val="4"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846;top:2970;width:1233;height:512">
                      <v:line id="shape_0" from="2339,2970" to="3079,297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39,3482" to="3079,3482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438,2970" to="2438,3481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1846;top:3071;width:493;height:3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 /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line id="shape_0" from="1550,2611" to="3129,261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550,3842" to="3129,384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98,2611" to="1698,3841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1155;top:3071;width:493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right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right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773;top:2970;width:1430;height:716">
                    <v:group id="shape_0" style="position:absolute;left:3773;top:2970;width:1085;height:716">
                      <v:line id="shape_0" from="3773,3175" to="4858,317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773,3482" to="4858,348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661,3021" to="4661,368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group id="shape_0" style="position:absolute;left:4661;top:2970;width:0;height:716">
                        <v:line id="shape_0" from="4661,2970" to="4661,317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4661,3481" to="4661,3685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shape id="shape_0" stroked="f" o:allowincell="f" style="position:absolute;left:4710;top:3174;width:492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b/>
                                <w:kern w:val="2"/>
                                <w:spacing w:val="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a /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u w:val="single"/>
        </w:rPr>
        <w:t>Пример 1</w:t>
      </w:r>
    </w:p>
    <w:p>
      <w:pPr>
        <w:pStyle w:val="HChGR1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1"/>
        <w:rPr/>
      </w:pPr>
      <w:r>
        <w:rPr/>
        <w:t>1.</w:t>
        <w:tab/>
        <w:t>Цель этого предложения − внести исправления в требования, предъявляемые к маркировке устройств освещения, световой сигнализации и связанных с ними устройств, а также в согласовании этих требований.</w:t>
      </w:r>
    </w:p>
    <w:p>
      <w:pPr>
        <w:pStyle w:val="SingleTxtGR1"/>
        <w:rPr>
          <w:b/>
          <w:b/>
        </w:rPr>
      </w:pPr>
      <w:r>
        <w:rPr>
          <w:b/>
        </w:rPr>
        <w:t>2.</w:t>
        <w:tab/>
        <w:t>Место размещения маркировки (Правила № 3)</w:t>
      </w:r>
    </w:p>
    <w:p>
      <w:pPr>
        <w:pStyle w:val="SingleTxtGR1"/>
        <w:rPr/>
      </w:pPr>
      <w:r>
        <w:rPr/>
        <w:t xml:space="preserve">В соответствии с Правилами № 3 торговая марка, обозначение "ВВЕРХ" и знак официального утверждения должны наноситься на освещающую поверхность. Однако в соответствии с другими правилами эта маркировка должна быть </w:t>
        <w:br/>
        <w:t xml:space="preserve">всего лишь видна снаружи, когда данное устройство установлено на транспортном средстве. В целях согласования правил предлагается внести поправки </w:t>
        <w:br/>
        <w:t>в пункт 4.3.</w:t>
      </w:r>
    </w:p>
    <w:p>
      <w:pPr>
        <w:pStyle w:val="SingleTxtGR1"/>
        <w:jc w:val="left"/>
        <w:rPr/>
      </w:pPr>
      <w:r>
        <w:rPr>
          <w:b/>
        </w:rPr>
        <w:t>3.</w:t>
        <w:tab/>
        <w:t xml:space="preserve">Минимальный размер знака официального утверждения </w:t>
        <w:br/>
        <w:t>(Правила № 7, 23, 45, 98, 112, 113 и 123)</w:t>
      </w:r>
    </w:p>
    <w:p>
      <w:pPr>
        <w:pStyle w:val="SingleTxtGR1"/>
        <w:rPr/>
      </w:pPr>
      <w:r>
        <w:rPr/>
        <w:t>Для устранения различий в требованиях к минимальному размеру маркировки официального утверждения предлагаются следующие поправки:</w:t>
      </w:r>
    </w:p>
    <w:p>
      <w:pPr>
        <w:pStyle w:val="SingleTxtGR1"/>
        <w:rPr>
          <w:szCs w:val="24"/>
        </w:rPr>
      </w:pPr>
      <w:r>
        <w:rPr>
          <w:szCs w:val="24"/>
          <w:lang w:val="en-US"/>
        </w:rPr>
        <w:t>a</w:t>
      </w:r>
      <w:r>
        <w:rPr>
          <w:szCs w:val="24"/>
        </w:rPr>
        <w:t>)</w:t>
        <w:tab/>
        <w:t xml:space="preserve">для устройства освещения, за исключением фары заднего хода: </w:t>
      </w:r>
      <w:r>
        <w:rPr>
          <w:szCs w:val="24"/>
          <w:lang w:val="en-GB"/>
        </w:rPr>
        <w:t>a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8 мм (на стекле), </w:t>
      </w:r>
      <w:r>
        <w:rPr>
          <w:szCs w:val="24"/>
          <w:lang w:val="en-GB"/>
        </w:rPr>
        <w:t>a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5 мм (на пластмассе)</w:t>
      </w:r>
    </w:p>
    <w:p>
      <w:pPr>
        <w:pStyle w:val="SingleTxtGR1"/>
        <w:rPr>
          <w:szCs w:val="24"/>
        </w:rPr>
      </w:pPr>
      <w:r>
        <w:rPr>
          <w:szCs w:val="24"/>
          <w:lang w:val="en-US"/>
        </w:rPr>
        <w:t>b</w:t>
      </w:r>
      <w:r>
        <w:rPr>
          <w:szCs w:val="24"/>
        </w:rPr>
        <w:t>)</w:t>
        <w:tab/>
        <w:t xml:space="preserve">для всех устройств, за исключением устройств освещения: </w:t>
      </w:r>
      <w:r>
        <w:rPr>
          <w:szCs w:val="24"/>
          <w:lang w:val="en-GB"/>
        </w:rPr>
        <w:t>a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5 мм</w:t>
      </w:r>
    </w:p>
    <w:p>
      <w:pPr>
        <w:pStyle w:val="SingleTxtGR1"/>
        <w:rPr/>
      </w:pPr>
      <w:r>
        <w:rPr>
          <w:szCs w:val="24"/>
          <w:lang w:val="en-US"/>
        </w:rPr>
        <w:t>c</w:t>
      </w:r>
      <w:r>
        <w:rPr>
          <w:szCs w:val="24"/>
        </w:rPr>
        <w:t>)</w:t>
        <w:tab/>
        <w:t>в Правилах № 7 при внесении предыдущих поправок был случайно опущен размер "а". Его необходимо восстановить.</w:t>
      </w:r>
    </w:p>
    <w:p>
      <w:pPr>
        <w:pStyle w:val="SingleTxtGR1"/>
        <w:rPr/>
      </w:pPr>
      <w:r>
        <w:rPr>
          <w:b/>
          <w:szCs w:val="24"/>
        </w:rPr>
        <w:t>4.</w:t>
        <w:tab/>
        <w:t>Место расположения торговой марки (Правила № 87)</w:t>
      </w:r>
    </w:p>
    <w:p>
      <w:pPr>
        <w:pStyle w:val="SingleTxtGR1"/>
        <w:rPr/>
      </w:pPr>
      <w:r>
        <w:rPr>
          <w:szCs w:val="24"/>
        </w:rPr>
        <w:t xml:space="preserve">В соответствии с Правилами № 87 торговая марка должна быть расположена </w:t>
        <w:br/>
        <w:t>на рассеивателе, но, поскольку в других правилах конкретное место ее расположения не указывается, предлагается согласовать Правила № 87 соответствующим образом.</w:t>
      </w:r>
    </w:p>
    <w:p>
      <w:pPr>
        <w:pStyle w:val="SingleTxtGR1"/>
        <w:rPr>
          <w:b/>
          <w:b/>
          <w:szCs w:val="24"/>
        </w:rPr>
      </w:pPr>
      <w:r>
        <w:rPr>
          <w:b/>
          <w:szCs w:val="24"/>
        </w:rPr>
        <w:t>5.</w:t>
        <w:tab/>
        <w:t>Маркировка модулей СИД (Правила № 112, 113 и 123)</w:t>
      </w:r>
    </w:p>
    <w:p>
      <w:pPr>
        <w:pStyle w:val="SingleTxtGR1"/>
        <w:rPr>
          <w:szCs w:val="24"/>
        </w:rPr>
      </w:pPr>
      <w:r>
        <w:rPr>
          <w:szCs w:val="24"/>
        </w:rPr>
        <w:t>Маркировка модуля (модулей) СИД необходима для избежания неправильной замены. Таким образом, если модуль СИД является несъемным, эта маркировка не требуетс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072" w:leader="none"/>
        </w:tabs>
        <w:ind w:left="997" w:right="168" w:hanging="430"/>
        <w:rPr/>
      </w:pPr>
      <w:r>
        <w:rPr>
          <w:lang w:val="en-GB"/>
        </w:rPr>
        <w:t>a</w:t>
      </w:r>
      <w:r>
        <w:rPr/>
        <w:t xml:space="preserve"> ≥ 8 мм (на стекле)</w:t>
      </w:r>
    </w:p>
    <w:p>
      <w:pPr>
        <w:pStyle w:val="SingleTxtGR1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072" w:leader="none"/>
        </w:tabs>
        <w:spacing w:before="0" w:after="120"/>
        <w:ind w:left="997" w:right="168" w:hanging="430"/>
        <w:rPr/>
      </w:pPr>
      <w:r>
        <w:rPr>
          <w:lang w:val="en-GB"/>
        </w:rPr>
        <w:t>a</w:t>
      </w:r>
      <w:r>
        <w:rPr/>
        <w:t xml:space="preserve"> ≥ 5 мм (на пластмассе)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onospaced for SAP">
    <w:altName w:val="Lucida Consol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01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017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175  (R)  280212  2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8, пункт</w:t>
      </w:r>
      <w:r>
        <w:rPr>
          <w:lang w:val="en-US"/>
        </w:rPr>
        <w:t> </w:t>
      </w:r>
      <w:r>
        <w:rPr>
          <w:lang w:val="ru-RU"/>
        </w:rPr>
        <w:t xml:space="preserve">106,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яется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2012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2012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51:00Z</dcterms:created>
  <dc:creator>Belova</dc:creator>
  <dc:description/>
  <dc:language>en-US</dc:language>
  <cp:lastModifiedBy>Marie-Claude Collet</cp:lastModifiedBy>
  <cp:lastPrinted>2012-02-29T15:05:00Z</cp:lastPrinted>
  <dcterms:modified xsi:type="dcterms:W3CDTF">2012-09-19T14:51:00Z</dcterms:modified>
  <cp:revision>2</cp:revision>
  <dc:subject>BAIRASH</dc:subject>
  <dc:title>1220175</dc:title>
</cp:coreProperties>
</file>