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E/2012/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61610483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616104838"/>
            <w:bookmarkStart w:id="1" w:name="__Fieldmark__0_61610483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3 January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61610483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616104838"/>
            <w:bookmarkStart w:id="3" w:name="__Fieldmark__1_61610483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Всемирный форум для согласования </w:t>
        <w:br/>
        <w:t>правил в области транспортных средст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абочая группа по вопросам освещения</w:t>
        <w:br/>
        <w:t>и световой сигнализаци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седьмая сессия</w:t>
      </w:r>
    </w:p>
    <w:p>
      <w:pPr>
        <w:pStyle w:val="Normal"/>
        <w:rPr/>
      </w:pPr>
      <w:r>
        <w:rPr/>
        <w:t>Женева, 26−29 марта 2012 года</w:t>
      </w:r>
    </w:p>
    <w:p>
      <w:pPr>
        <w:pStyle w:val="Normal"/>
        <w:rPr/>
      </w:pPr>
      <w:r>
        <w:rPr/>
        <w:t xml:space="preserve">Пункт 5 </w:t>
      </w:r>
      <w:r>
        <w:rPr>
          <w:lang w:val="en-US"/>
        </w:rPr>
        <w:t>f</w:t>
      </w:r>
      <w:r>
        <w:rPr/>
        <w:t>) предварительной повестки дня</w:t>
      </w:r>
    </w:p>
    <w:p>
      <w:pPr>
        <w:pStyle w:val="Normal"/>
        <w:rPr/>
      </w:pPr>
      <w:r>
        <w:rPr>
          <w:b/>
        </w:rPr>
        <w:t>Общие поправки − Правила ООН № 48 и 123</w:t>
      </w:r>
    </w:p>
    <w:p>
      <w:pPr>
        <w:pStyle w:val="HChGR"/>
        <w:rPr/>
      </w:pPr>
      <w:r>
        <w:rPr/>
        <w:tab/>
        <w:tab/>
        <w:t xml:space="preserve">Предложение по общим поправкам </w:t>
        <w:br/>
        <w:t>к Правилам № 48 и 123</w:t>
      </w:r>
    </w:p>
    <w:p>
      <w:pPr>
        <w:pStyle w:val="H1GR"/>
        <w:rPr/>
      </w:pPr>
      <w:r>
        <w:rPr/>
        <w:tab/>
        <w:tab/>
        <w:t xml:space="preserve">Представлено экспертом Брюссельской рабочей группы </w:t>
        <w:br/>
        <w:t>1952 года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/>
        <w:t xml:space="preserve"> </w:t>
      </w:r>
    </w:p>
    <w:p>
      <w:pPr>
        <w:pStyle w:val="SingleTxtGR"/>
        <w:rPr/>
      </w:pPr>
      <w:r>
        <w:rPr/>
        <w:tab/>
        <w:t>Воспроизводимый ниже текст был подготовлен экспертом Брюссельской рабочей группы 1952 года (БРГ) с целью включения в Правила № 48 определения гониометра (фотометра) и изменения определения гониометра, содержащегося в Правилах № 123. Изменения к существующему тексту Правил выделены жирным шрифтом, а текст, подлежащий исключению, зачеркнут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HChGR"/>
        <w:rPr/>
      </w:pPr>
      <w:r>
        <w:rPr/>
        <w:tab/>
        <w:tab/>
        <w:t>Правила № 48, дополнение 10 к серии 04;</w:t>
      </w:r>
    </w:p>
    <w:p>
      <w:pPr>
        <w:pStyle w:val="H4GR"/>
        <w:rPr/>
      </w:pPr>
      <w:r>
        <w:rPr/>
        <w:tab/>
        <w:tab/>
        <w:t xml:space="preserve">Добавить новый пункт 2.34 </w:t>
      </w:r>
      <w:r>
        <w:rPr>
          <w:i w:val="false"/>
        </w:rPr>
        <w:t>следующего содержания</w:t>
      </w:r>
      <w:r>
        <w:rPr/>
        <w:t>:</w:t>
      </w:r>
    </w:p>
    <w:p>
      <w:pPr>
        <w:pStyle w:val="SingleTxtGR"/>
        <w:ind w:left="2268" w:right="1134" w:hanging="1134"/>
        <w:rPr/>
      </w:pPr>
      <w:r>
        <w:rPr/>
        <w:t>"</w:t>
      </w:r>
      <w:r>
        <w:rPr>
          <w:b/>
        </w:rPr>
        <w:t>2.34</w:t>
        <w:tab/>
        <w:tab/>
      </w:r>
      <w:r>
        <w:rPr>
          <w:b/>
          <w:u w:val="single"/>
        </w:rPr>
        <w:t>Гониометическая (фотометрическая) система (если в конкретных Правилах не указано иное)</w:t>
      </w:r>
      <w:r>
        <w:rPr>
          <w:b/>
        </w:rPr>
        <w:t xml:space="preserve"> означает систему, используемую для фотометрических измерений, указываемых угловыми координатами в градусах на сфере с вертикальной полярной осью в соответствии с публикацией МЭК № 70, Вена, 1987 год, т.е. систему, соответствующую гониометрической (фотометрической) системе с горизонтальной осью ("подъема"), зафиксированной по поверхности земли, и второй, подвижной, осью ("поворота"), перпендикулярной к зафиксированной горизонтальной оси (см. приложение 14 к настоящим Правилам). Примечание: в вышеупомянутой публикации МЭК указываются процедуры корректировки угловых координат в случаях использования альтернативной гониометрической (фотометрической) системы."</w:t>
      </w:r>
    </w:p>
    <w:p>
      <w:pPr>
        <w:pStyle w:val="H4GR"/>
        <w:rPr/>
      </w:pPr>
      <w:r>
        <w:rPr/>
        <w:tab/>
        <w:tab/>
        <w:t xml:space="preserve">Добавить новое приложение 14 </w:t>
      </w:r>
      <w:r>
        <w:rPr>
          <w:i w:val="false"/>
        </w:rPr>
        <w:t>следующего содержания</w:t>
      </w:r>
      <w:r>
        <w:rPr/>
        <w:t>:</w:t>
      </w:r>
    </w:p>
    <w:p>
      <w:pPr>
        <w:pStyle w:val="SingleTxtGR"/>
        <w:jc w:val="center"/>
        <w:rPr>
          <w:b/>
          <w:b/>
        </w:rPr>
      </w:pPr>
      <w:r>
        <w:rPr>
          <w:b/>
        </w:rPr>
        <w:t>"Приложение 14</w:t>
      </w:r>
    </w:p>
    <w:p>
      <w:pPr>
        <w:pStyle w:val="SingleTxtGR"/>
        <w:jc w:val="center"/>
        <w:rPr/>
      </w:pPr>
      <w:r>
        <w:rPr>
          <w:b/>
        </w:rPr>
        <w:t>Гониометрическая (фотометрическая) система, используемая для фотометрических измерений, которая описана в пункте 2.34 настоящих Правил:</w:t>
      </w:r>
    </w:p>
    <w:p>
      <w:pPr>
        <w:pStyle w:val="SingleTxtGR"/>
        <w:rPr>
          <w:w w:val="100"/>
          <w:lang w:val="en-US" w:eastAsia="en-US"/>
        </w:rPr>
      </w:pPr>
      <w:r>
        <w:rPr>
          <w:w w:val="100"/>
          <w:lang w:val="en-US" w:eastAsia="en-US"/>
        </w:rPr>
        <mc:AlternateContent>
          <mc:Choice Requires="wpg">
            <w:drawing>
              <wp:inline distT="0" distB="0" distL="0" distR="0">
                <wp:extent cx="4633595" cy="24091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3560" cy="2409120"/>
                          <a:chOff x="0" y="0"/>
                          <a:chExt cx="4633560" cy="2409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633560" cy="240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28280" y="307440"/>
                            <a:ext cx="520200" cy="755640"/>
                          </a:xfrm>
                        </wpg:grpSpPr>
                        <wps:wsp>
                          <wps:cNvSpPr/>
                          <wps:spPr>
                            <a:xfrm rot="968400">
                              <a:off x="88560" y="33840"/>
                              <a:ext cx="342360" cy="687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0000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225000">
                              <a:off x="185760" y="319680"/>
                              <a:ext cx="162000" cy="99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98989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4560" y="1054080"/>
                            <a:ext cx="901800" cy="1191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0" y="36360"/>
                              <a:ext cx="253440" cy="162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480" y="803160"/>
                              <a:ext cx="634320" cy="388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" y="163080"/>
                              <a:ext cx="123840" cy="83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4160"/>
                              <a:ext cx="123840" cy="83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" y="0"/>
                              <a:ext cx="0" cy="383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520" y="33840"/>
                              <a:ext cx="0" cy="1149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6800" y="0"/>
                            <a:ext cx="821520" cy="1780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57640" y="128880"/>
                              <a:ext cx="254160" cy="162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33160"/>
                              <a:ext cx="568800" cy="347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9400" y="174600"/>
                              <a:ext cx="124560" cy="83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6880" y="87120"/>
                              <a:ext cx="124560" cy="83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6480" y="0"/>
                              <a:ext cx="5040" cy="294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5200" y="292680"/>
                              <a:ext cx="0" cy="1149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0680" y="1253520"/>
                            <a:ext cx="442440" cy="352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1600" y="0"/>
                              <a:ext cx="420840" cy="258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5000"/>
                              <a:ext cx="217080" cy="307440"/>
                            </a:xfrm>
                          </wpg:grpSpPr>
                          <wps:wsp>
                            <wps:cNvSpPr/>
                            <wps:spPr>
                              <a:xfrm flipV="1" rot="10800000">
                                <a:off x="0" y="1440"/>
                                <a:ext cx="6408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5600000">
                                <a:off x="124920" y="170640"/>
                                <a:ext cx="12888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63000" y="-720"/>
                                <a:ext cx="128880" cy="13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7100000">
                                <a:off x="91800" y="198000"/>
                                <a:ext cx="6408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6262">
                                    <a:moveTo>
                                      <a:pt x="10800" y="0"/>
                                    </a:moveTo>
                                    <a:arcTo wR="10800" hR="10800" stAng="-5400000" swAng="722298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6262">
                                    <a:moveTo>
                                      <a:pt x="10800" y="0"/>
                                    </a:moveTo>
                                    <a:arcTo wR="10800" hR="10800" stAng="-5400000" swAng="7222982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89840" y="789840"/>
                            <a:ext cx="327600" cy="1179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92960" y="0"/>
                              <a:ext cx="0" cy="1149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960840"/>
                              <a:ext cx="0" cy="219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907560"/>
                              <a:ext cx="0" cy="219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280" y="1121040"/>
                              <a:ext cx="94680" cy="54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89600"/>
                              <a:ext cx="327600" cy="18216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253080" y="11160"/>
                                <a:ext cx="6408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9040" y="148680"/>
                                <a:ext cx="12888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720" y="83880"/>
                                <a:ext cx="12888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900000">
                                <a:off x="17640" y="5760"/>
                                <a:ext cx="64080" cy="14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8997">
                                    <a:moveTo>
                                      <a:pt x="10800" y="0"/>
                                    </a:moveTo>
                                    <a:arcTo wR="10800" hR="10800" stAng="-5400000" swAng="836268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8997">
                                    <a:moveTo>
                                      <a:pt x="10800" y="0"/>
                                    </a:moveTo>
                                    <a:arcTo wR="10800" hR="10800" stAng="-5400000" swAng="8362689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83520" y="675000"/>
                            <a:ext cx="2355840" cy="45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0920" cy="306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90160" y="210240"/>
                              <a:ext cx="265320" cy="248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0560" cy="21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20" y="33480"/>
                                <a:ext cx="70560" cy="21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0"/>
                                <a:ext cx="196200" cy="33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" y="213480"/>
                                <a:ext cx="196200" cy="33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" y="23400"/>
                                <a:ext cx="4248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540600" y="1168920"/>
                            <a:ext cx="7088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9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отометр</w:t>
                              </w:r>
                            </w:p>
                          </w:txbxContent>
                        </wps:txbx>
                        <wps:bodyPr wrap="square" lIns="71640" rIns="71640" tIns="37440" bIns="3744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89640" y="675000"/>
                            <a:ext cx="2044800" cy="24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44800" cy="8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00000">
                              <a:off x="1678680" y="78840"/>
                              <a:ext cx="7128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351">
                                  <a:moveTo>
                                    <a:pt x="13867" y="445"/>
                                  </a:moveTo>
                                  <a:arcTo wR="10800" hR="10800" stAng="-4410013" swAng="472748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351">
                                  <a:moveTo>
                                    <a:pt x="13867" y="445"/>
                                  </a:moveTo>
                                  <a:arcTo wR="10800" hR="10800" stAng="-4410013" swAng="472748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2160" y="100440"/>
                              <a:ext cx="7740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9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Symbol"/>
                                    <w:color w:val="000000"/>
                                    <w:lang w:val="de-DE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79560" y="675000"/>
                            <a:ext cx="1003320" cy="578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7440" cy="578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9320" y="160200"/>
                              <a:ext cx="30096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00" y="291960"/>
                              <a:ext cx="6732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9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Symbol"/>
                                    <w:color w:val="000000"/>
                                    <w:lang w:val="de-DE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4.85pt;height:189.7pt" coordorigin="0,0" coordsize="7297,3794">
                <v:rect id="shape_0" stroked="f" o:allowincell="f" style="position:absolute;left:0;top:1;width:7296;height:37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704;top:537;width:539;height:1083">
                  <v:oval id="shape_0" fillcolor="black" stroked="f" o:allowincell="f" style="position:absolute;left:2703;top:537;width:538;height:1082;mso-wrap-style:none;v-text-anchor:middle;rotation:16;mso-position-horizontal-relative:char">
                    <v:fill o:detectmouseclick="t" type="solid" color2="white"/>
                    <v:stroke color="#3465a4" joinstyle="round" endcap="flat"/>
                    <v:shadow on="t" obscured="f" color="black"/>
                    <w10:wrap type="none"/>
                  </v:oval>
                  <v:oval id="shape_0" fillcolor="white" stroked="f" o:allowincell="f" style="position:absolute;left:2856;top:988;width:254;height:156;mso-wrap-style:none;v-text-anchor:middle;rotation:304;mso-position-horizontal-relative:char">
                    <v:fill o:detectmouseclick="t" type="solid" color2="black"/>
                    <v:stroke color="#3465a4" joinstyle="round" endcap="flat"/>
                    <v:shadow on="t" obscured="f" color="#989898"/>
                    <w10:wrap type="none"/>
                  </v:oval>
                </v:group>
                <v:group id="shape_0" style="position:absolute;left:1472;top:1660;width:1419;height:1875">
                  <v:line id="shape_0" from="1483,1717" to="1881,1971" stroked="t" o:allowincell="f" style="position:absolute;flip:y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1893,2925" to="2891,3535" stroked="t" o:allowincell="f" style="position:absolute;flip:y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1477,1917" to="1671,2047" stroked="t" o:allowincell="f" style="position:absolute;flip:y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1472,1777" to="1666,1907" stroked="t" o:allowincell="f" style="position:absolute;flip:y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1477,1660" to="1477,2262" stroked="t" o:allowincell="f" style="position:absolute;flip:y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1901,1713" to="1901,3523" stroked="t" o:allowincell="f" style="position:absolute;flip:y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3050;top:0;width:1293;height:2803">
                  <v:line id="shape_0" from="3928,203" to="4327,457" stroked="t" o:allowincell="f" style="position:absolute;flip:y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3050,2257" to="3945,2803" stroked="t" o:allowincell="f" style="position:absolute;flip:y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4136,275" to="4331,405" stroked="t" o:allowincell="f" style="position:absolute;flip:y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4132,137" to="4327,267" stroked="t" o:allowincell="f" style="position:absolute;flip:y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4336,0" to="4343,462" stroked="t" o:allowincell="f" style="position:absolute;flip:xy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3940,461" to="3940,2271" stroked="t" o:allowincell="f" style="position:absolute;flip:y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772;top:1974;width:697;height:577">
                  <v:line id="shape_0" from="807,1974" to="1469,2380" stroked="t" o:allowincell="f" style="position:absolute;flip:y;mso-position-horizontal-relative:char">
                    <v:stroke color="black" weight="25560" dashstyle="dash" joinstyle="miter" endcap="flat"/>
                    <v:fill o:detectmouseclick="t" on="false"/>
                    <w10:wrap type="none"/>
                  </v:line>
                  <v:group id="shape_0" style="position:absolute;left:772;top:2043;width:400;height:508">
                    <v:rect id="shape_0" coordsize="10800,10800" path="l0,21600xee" stroked="t" o:allowincell="f" style="position:absolute;left:773;top:2047;width:100;height:130;flip:y;mso-wrap-style:none;v-text-anchor:middle;rotation:180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  <v:rect id="shape_0" coordsize="10800,10800" path="l0,21600xee" stroked="t" o:allowincell="f" style="position:absolute;left:971;top:2314;width:202;height:52;flip:xy;mso-wrap-style:none;v-text-anchor:middle;rotation:260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  <v:rect id="shape_0" coordsize="10800,10800" path="l0,21600xee" stroked="t" o:allowincell="f" style="position:absolute;left:872;top:2044;width:202;height:205;flip:y;mso-wrap-style:none;v-text-anchor:middle;rotation:90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  <v:rect id="shape_0" coordsize="10800,16262" path="l0,21600xee" stroked="t" o:allowincell="f" style="position:absolute;left:917;top:2358;width:100;height:195;flip:xy;mso-wrap-style:none;v-text-anchor:middle;rotation:285;mso-position-horizontal-relative:char">
                      <v:fill o:detectmouseclick="t" on="false"/>
                      <v:stroke color="black" weight="25560" endarrow="block" endarrowwidth="narrow" endarrowlength="long" joinstyle="miter" endcap="flat"/>
                      <w10:wrap type="none"/>
                    </v:rect>
                  </v:group>
                </v:group>
                <v:group id="shape_0" style="position:absolute;left:2687;top:1244;width:489;height:1857">
                  <v:line id="shape_0" from="2965,1244" to="2965,3054" stroked="t" o:allowincell="f" style="position:absolute;flip:y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2899,2757" to="2899,3101" stroked="t" o:allowincell="f" style="position:absolute;flip:y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3043,2673" to="3043,3017" stroked="t" o:allowincell="f" style="position:absolute;flip:y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2901,3009" to="3049,3093" stroked="t" o:allowincell="f" style="position:absolute;flip:y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2687;top:2025;width:489;height:277">
                    <v:rect id="shape_0" coordsize="10800,10800" path="l0,21600xee" stroked="t" o:allowincell="f" style="position:absolute;left:3060;top:2034;width:100;height:130;flip:y;mso-wrap-style:none;v-text-anchor:middle;rotation:90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  <v:rect id="shape_0" coordsize="10800,10800" path="l0,21600xee" stroked="t" o:allowincell="f" style="position:absolute;left:2754;top:2249;width:202;height:52;flip:xy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  <v:rect id="shape_0" coordsize="10800,10800" path="l0,21600xee" stroked="t" o:allowincell="f" style="position:absolute;left:2974;top:2147;width:202;height:151;flip:y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  <v:rect id="shape_0" coordsize="10800,18997" path="l0,21600xee" stroked="t" o:allowincell="f" style="position:absolute;left:2689;top:2024;width:100;height:229;flip:xy;mso-wrap-style:none;v-text-anchor:middle;rotation:15;mso-position-horizontal-relative:char">
                      <v:fill o:detectmouseclick="t" on="false"/>
                      <v:stroke color="black" weight="25560" endarrow="block" endarrowwidth="narrow" endarrowlength="long" joinstyle="miter" endcap="flat"/>
                      <w10:wrap type="none"/>
                    </v:rect>
                  </v:group>
                </v:group>
                <v:group id="shape_0" style="position:absolute;left:2966;top:1063;width:3710;height:722">
                  <v:line id="shape_0" from="2966,1063" to="6195,1545" stroked="t" o:allowincell="f" style="position:absolute;mso-position-horizontal-relative:char">
                    <v:stroke color="black" weight="25560" dashstyle="dash" endarrow="block" endarrowwidth="medium" endarrowlength="long" joinstyle="miter" endcap="flat"/>
                    <v:fill o:detectmouseclick="t" on="false"/>
                    <w10:wrap type="none"/>
                  </v:line>
                  <v:group id="shape_0" style="position:absolute;left:6258;top:1394;width:418;height:391">
                    <v:oval id="shape_0" fillcolor="white" stroked="t" o:allowincell="f" style="position:absolute;left:6258;top:1394;width:110;height:337;mso-wrap-style:none;v-text-anchor:middle;mso-position-horizontal-relative:char">
                      <v:fill o:detectmouseclick="t" type="solid" color2="black"/>
                      <v:stroke color="black" weight="25560" joinstyle="miter" endcap="flat"/>
                      <w10:wrap type="none"/>
                    </v:oval>
                    <v:oval id="shape_0" fillcolor="white" stroked="t" o:allowincell="f" style="position:absolute;left:6565;top:1447;width:110;height:337;mso-wrap-style:none;v-text-anchor:middle;mso-position-horizontal-relative:char">
                      <v:fill o:detectmouseclick="t" type="solid" color2="black"/>
                      <v:stroke color="black" weight="25560" joinstyle="miter" endcap="flat"/>
                      <w10:wrap type="none"/>
                    </v:oval>
                    <v:line id="shape_0" from="6303,1394" to="6611,1446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311,1730" to="6619,1782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307;top:1431;width:66;height:269;mso-wrap-style:none;v-text-anchor:middle;mso-position-horizontal-relative:char">
                      <v:fill o:detectmouseclick="t" type="solid" color2="black"/>
                      <v:stroke color="white" weight="25560" joinstyle="miter" endcap="flat"/>
                      <w10:wrap type="none"/>
                    </v:oval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76;top:1841;width:1115;height:34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9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отоме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76;top:1063;width:3219;height:387">
                  <v:line id="shape_0" from="2976,1063" to="6195,1195" stroked="t" o:allowincell="f" style="position:absolute;mso-position-horizontal-relative:char">
                    <v:stroke color="black" weight="12600" endarrow="block" endarrowwidth="medium" endarrowlength="long" joinstyle="miter" endcap="flat"/>
                    <v:fill o:detectmouseclick="t" on="false"/>
                    <w10:wrap type="none"/>
                  </v:line>
                  <v:rect id="shape_0" coordorigin="10800,444" coordsize="10800,11351" path="l0,21600xee" stroked="t" o:allowincell="f" style="position:absolute;left:5619;top:1187;width:111;height:250;mso-wrap-style:none;v-text-anchor:middle;rotation:20;mso-position-horizontal-relative:char">
                    <v:fill o:detectmouseclick="t" on="false"/>
                    <v:stroke color="black" weight="12600" startarrow="block" endarrow="block" startarrowwidth="narrow" startarrowlength="short" endarrowwidth="narrow" endarrowlength="short" joinstyle="miter" endcap="flat"/>
                    <w10:wrap type="none"/>
                  </v:rect>
                  <v:shape id="shape_0" stroked="f" o:allowincell="f" style="position:absolute;left:5814;top:1221;width:121;height:228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240"/>
                            <w:jc w:val="center"/>
                            <w:rPr/>
                          </w:pPr>
                          <w:r>
                            <w:rPr>
                              <w:sz w:val="19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Symbol"/>
                              <w:color w:val="000000"/>
                              <w:lang w:val="de-DE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60;top:1063;width:1580;height:910">
                  <v:line id="shape_0" from="2960,1063" to="4435,1973" stroked="t" o:allowincell="f" style="position:absolute;mso-position-horizontal-relative:char">
                    <v:stroke color="black" weight="12600" endarrow="block" endarrowwidth="medium" endarrowlength="long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4030;top:1315;width:473;height:382;flip:y;mso-wrap-style:none;v-text-anchor:middle;mso-position-horizontal-relative:char">
                    <v:fill o:detectmouseclick="t" on="false"/>
                    <v:stroke color="black" weight="12600" startarrow="block" endarrow="block" startarrowwidth="narrow" startarrowlength="long" endarrowwidth="narrow" endarrowlength="long" joinstyle="miter" endcap="flat"/>
                    <w10:wrap type="none"/>
                  </v:rect>
                  <v:shape id="shape_0" stroked="f" o:allowincell="f" style="position:absolute;left:4434;top:1523;width:105;height:228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240"/>
                            <w:jc w:val="center"/>
                            <w:rPr/>
                          </w:pPr>
                          <w:r>
                            <w:rPr>
                              <w:sz w:val="19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Symbol"/>
                              <w:color w:val="000000"/>
                              <w:lang w:val="de-DE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1GR"/>
        <w:rPr/>
      </w:pPr>
      <w:r>
        <w:rPr/>
        <w:tab/>
        <w:tab/>
        <w:t>Правила № 123, дополнение 4 к серии 01;</w:t>
      </w:r>
    </w:p>
    <w:p>
      <w:pPr>
        <w:pStyle w:val="SingleTxtGR"/>
        <w:rPr/>
      </w:pPr>
      <w:r>
        <w:rPr>
          <w:i/>
        </w:rPr>
        <w:t>Приложение 9, пункты 1.1−1 .5,</w:t>
      </w:r>
      <w:r>
        <w:rPr/>
        <w:t xml:space="preserve"> изменить следующим образом:</w:t>
      </w:r>
    </w:p>
    <w:p>
      <w:pPr>
        <w:pStyle w:val="SingleTxtGR"/>
        <w:ind w:left="1701" w:right="1134" w:hanging="567"/>
        <w:rPr/>
      </w:pPr>
      <w:r>
        <w:rPr/>
        <w:t>"1.</w:t>
        <w:tab/>
        <w:tab/>
        <w:t>Общие положения</w:t>
      </w:r>
    </w:p>
    <w:p>
      <w:pPr>
        <w:pStyle w:val="SingleTxtGR"/>
        <w:ind w:left="2268" w:right="1134" w:hanging="1134"/>
        <w:rPr/>
      </w:pPr>
      <w:r>
        <w:rPr/>
        <w:t>1.1</w:t>
        <w:tab/>
        <w:tab/>
        <w:t>Система или ее часть (части) монтируется (монтируются) на гониометрической (</w:t>
      </w:r>
      <w:r>
        <w:rPr>
          <w:b/>
        </w:rPr>
        <w:t>фотометрической</w:t>
      </w:r>
      <w:r>
        <w:rPr/>
        <w:t xml:space="preserve">) </w:t>
      </w:r>
      <w:r>
        <w:rPr>
          <w:b/>
        </w:rPr>
        <w:t>системе</w:t>
      </w:r>
      <w:r>
        <w:rPr/>
        <w:t xml:space="preserve"> </w:t>
      </w:r>
      <w:r>
        <w:rPr>
          <w:strike/>
        </w:rPr>
        <w:t>с зафиксированной горизонтальной осью и подвижной осью, проходящей по перпендикуляру к зафиксированной горизонтальной оси</w:t>
      </w:r>
      <w:r>
        <w:rPr/>
        <w:t>.</w:t>
      </w:r>
    </w:p>
    <w:p>
      <w:pPr>
        <w:pStyle w:val="SingleTxtGR"/>
        <w:ind w:left="2268" w:right="1134" w:hanging="1134"/>
        <w:rPr/>
      </w:pPr>
      <w:r>
        <w:rPr/>
        <w:t>1.2</w:t>
        <w:tab/>
        <w:tab/>
        <w:t>Значения освещенности определяются посредством фотодатчика, находящегося в пределах квадрата со стороной 65 м на расстоянии не менее 25 м перед исходным центром каждого светового модуля перпендикулярно измерительной оси со стороны гониометрической (</w:t>
      </w:r>
      <w:r>
        <w:rPr>
          <w:b/>
        </w:rPr>
        <w:t>фотометрической</w:t>
      </w:r>
      <w:r>
        <w:rPr/>
        <w:t xml:space="preserve">) </w:t>
      </w:r>
      <w:r>
        <w:rPr>
          <w:b/>
        </w:rPr>
        <w:t>системы</w:t>
      </w:r>
      <w:r>
        <w:rPr/>
        <w:t>.</w:t>
      </w:r>
    </w:p>
    <w:p>
      <w:pPr>
        <w:pStyle w:val="SingleTxtGR"/>
        <w:ind w:left="2268" w:right="1134" w:hanging="1134"/>
        <w:rPr/>
      </w:pPr>
      <w:r>
        <w:rPr/>
        <w:t>1.3</w:t>
        <w:tab/>
        <w:tab/>
        <w:t>В процессе фотометрических измерений следует при помощи маскирования не допускать паразитных отражений.</w:t>
      </w:r>
    </w:p>
    <w:p>
      <w:pPr>
        <w:pStyle w:val="SingleTxtGR"/>
        <w:ind w:left="2268" w:right="1134" w:hanging="1134"/>
        <w:rPr/>
      </w:pPr>
      <w:r>
        <w:rPr/>
        <w:t>1.4</w:t>
        <w:tab/>
        <w:tab/>
        <w:t>Сила света измеряется на номинальном расстоянии в 25 м.</w:t>
      </w:r>
    </w:p>
    <w:p>
      <w:pPr>
        <w:pStyle w:val="SingleTxtGR"/>
        <w:ind w:left="2268" w:right="1134" w:hanging="1134"/>
        <w:rPr/>
      </w:pPr>
      <w:r>
        <w:rPr/>
        <w:t>1.5</w:t>
        <w:tab/>
        <w:tab/>
        <w:t xml:space="preserve">Угловые координаты указываются в градусах </w:t>
      </w:r>
      <w:r>
        <w:rPr>
          <w:strike/>
        </w:rPr>
        <w:t>на шаре, вертикальная полярная ось которого отвечает требованиям публикации МЭК № 70, Вена, 1987 год, т.е.</w:t>
      </w:r>
      <w:r>
        <w:rPr/>
        <w:t xml:space="preserve"> на сфере, соответствующей гониометрической (</w:t>
      </w:r>
      <w:r>
        <w:rPr>
          <w:b/>
        </w:rPr>
        <w:t>фотометрической</w:t>
      </w:r>
      <w:r>
        <w:rPr/>
        <w:t xml:space="preserve">) </w:t>
      </w:r>
      <w:r>
        <w:rPr>
          <w:b/>
        </w:rPr>
        <w:t>системе, определение которой содержится</w:t>
      </w:r>
      <w:r>
        <w:rPr/>
        <w:t xml:space="preserve"> </w:t>
      </w:r>
      <w:r>
        <w:rPr>
          <w:b/>
        </w:rPr>
        <w:t xml:space="preserve">в Правилах № 48. </w:t>
      </w:r>
      <w:r>
        <w:rPr>
          <w:strike/>
        </w:rPr>
        <w:t>в соответствии с установкой гониометра, при которой горизонтальная ось ("подъема") фиксируется по поверхности земли, а вторая, подвижная, ось ("поворота") перпендикулярна зафиксированной горизонтальной оси</w:t>
      </w:r>
      <w:r>
        <w:rPr/>
        <w:t xml:space="preserve"> (см. диаграмму 1).</w:t>
      </w:r>
    </w:p>
    <w:p>
      <w:pPr>
        <w:pStyle w:val="SingleTxtGR"/>
        <w:rPr/>
      </w:pPr>
      <w:r>
        <w:rPr/>
        <w:t>Диаграмма 1 …"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основание</w:t>
      </w:r>
    </w:p>
    <w:p>
      <w:pPr>
        <w:pStyle w:val="SingleTxtGR"/>
        <w:rPr/>
      </w:pPr>
      <w:r>
        <w:rPr/>
        <w:t>1.</w:t>
        <w:tab/>
        <w:t>В Правила № 48 предлагается включить определение гониометрической (фотометрической) системы с целью обеспечить соответствие измеряемых фотометрических значений указанным углам и соответствующим фотометрическим значениям. Поскольку на точность измерений может влиять избранный тип гониометрической (фотометрической) системы, необходимо определить соответствующий стандартный метод.</w:t>
      </w:r>
    </w:p>
    <w:p>
      <w:pPr>
        <w:pStyle w:val="SingleTxtGR"/>
        <w:rPr/>
      </w:pPr>
      <w:r>
        <w:rPr/>
        <w:t>2.</w:t>
        <w:tab/>
        <w:t>Положения о фотометрических измерениях, содержащиеся в приложении 9 к Правилам № 123, изменены в соответствии с новым определением, включенным в Правила № 48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017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017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0171  (R)  240212  270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 2010−2014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8, пункт</w:t>
      </w:r>
      <w:r>
        <w:rPr/>
        <w:t> </w:t>
      </w:r>
      <w:r>
        <w:rPr>
          <w:lang w:val="ru-RU"/>
        </w:rPr>
        <w:t xml:space="preserve">106,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0/8, под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яется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E/2012/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E/2012/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4:43:00Z</dcterms:created>
  <dc:creator>Marina Imeninnikova</dc:creator>
  <dc:description/>
  <dc:language>en-US</dc:language>
  <cp:lastModifiedBy>Marie-Claude Collet</cp:lastModifiedBy>
  <cp:lastPrinted>2012-02-27T09:48:00Z</cp:lastPrinted>
  <dcterms:modified xsi:type="dcterms:W3CDTF">2012-09-19T14:43:00Z</dcterms:modified>
  <cp:revision>2</cp:revision>
  <dc:subject/>
  <dc:title>1220171</dc:title>
</cp:coreProperties>
</file>