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67389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6738919"/>
            <w:bookmarkStart w:id="1" w:name="__Fieldmark__0_1167389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67389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6738919"/>
            <w:bookmarkStart w:id="3" w:name="__Fieldmark__1_1167389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8 предварительной повестки дня</w:t>
      </w:r>
    </w:p>
    <w:p>
      <w:pPr>
        <w:pStyle w:val="SingleTxtGR"/>
        <w:ind w:left="1134" w:right="1134" w:hanging="1134"/>
        <w:rPr/>
      </w:pPr>
      <w:r>
        <w:rPr>
          <w:b/>
        </w:rPr>
        <w:t>Правила № 19 ООН (передние противотуманные фары)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 04</w:t>
      </w:r>
    </w:p>
    <w:p>
      <w:pPr>
        <w:pStyle w:val="H1GR"/>
        <w:rPr/>
      </w:pPr>
      <w:r>
        <w:rPr/>
        <w:tab/>
        <w:tab/>
        <w:t>Представлено экспертом Брюссельской рабочей группы 1952 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Брюссельской рабочей группы 1952 года (БРГ) с целью устранения неопределенности в положениях, касающихся установления соответствия производства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риложение 2, пункт 2.3</w:t>
      </w:r>
      <w:r>
        <w:rPr/>
        <w:t xml:space="preserve"> −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3</w:t>
        <w:tab/>
        <w:tab/>
        <w:t xml:space="preserve">Для периодических отчетов фотометрические измерения в целях проверки соответствия должны давать данные по крайней мере в отношении точек 8 и 9, </w:t>
      </w:r>
      <w:r>
        <w:rPr>
          <w:strike/>
        </w:rPr>
        <w:t>максимальное значение на</w:t>
      </w:r>
      <w:r>
        <w:rPr/>
        <w:t xml:space="preserve"> </w:t>
      </w:r>
      <w:r>
        <w:rPr>
          <w:b/>
        </w:rPr>
        <w:t>и</w:t>
      </w:r>
      <w:r>
        <w:rPr/>
        <w:t xml:space="preserve"> линий 1, 5, </w:t>
      </w:r>
      <w:r>
        <w:rPr>
          <w:strike/>
        </w:rPr>
        <w:t>и минимальное значение на линиях</w:t>
      </w:r>
      <w:r>
        <w:rPr/>
        <w:t xml:space="preserve"> 6, 8 и 9, как указано в пункте 6.4.3 настоящих Правил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Формулировка пункта 2.3 приложения 2, включающая ссылки на измерение "максимальных" и "минимальных" значений, является неясной и противоречит требованиям пункта 6.4.3 основного текста Правил № 19.</w:t>
      </w:r>
    </w:p>
    <w:p>
      <w:pPr>
        <w:pStyle w:val="SingleTxtGR"/>
        <w:rPr/>
      </w:pPr>
      <w:r>
        <w:rPr/>
        <w:t>2.</w:t>
        <w:tab/>
        <w:t>На практике для установления того, соблюдается ли минимальное значение, указанное, например, для всей линии 6, необходимо найти максимальное значение на этой линии, а затем проверить, превышает ли оно минимальное значение, указанное в пункте 6.4.3. Однако это входит в обычную сферу компетенции испытательной лаборатории, поэтому, как и в случае с положениями, касающимися измерения для целей официального утверждения типа, нет никакой необходимости усложнять положения, касающиеся испытания на проверку соответствия производства (СП). По этой причине ссылки на "максимальные" и "минимальные" значения предлагается снять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</w:t>
    </w:r>
    <w:r>
      <w:rPr>
        <w:lang w:val="ru-RU"/>
      </w:rPr>
      <w:t>-</w:t>
    </w:r>
    <w:r>
      <w:rPr>
        <w:lang w:val="en-US"/>
      </w:rPr>
      <w:t>201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 xml:space="preserve">-20187  (R)  </w:t>
    </w:r>
    <w:r>
      <w:rPr>
        <w:sz w:val="20"/>
        <w:lang w:val="ru-RU"/>
      </w:rPr>
      <w:t>270212  27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,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1:00Z</dcterms:created>
  <dc:creator>Благодатских Анна</dc:creator>
  <dc:description/>
  <dc:language>en-US</dc:language>
  <cp:lastModifiedBy>Marie-Claude Collet</cp:lastModifiedBy>
  <cp:lastPrinted>2012-02-27T16:54:00Z</cp:lastPrinted>
  <dcterms:modified xsi:type="dcterms:W3CDTF">2012-09-19T13:21:00Z</dcterms:modified>
  <cp:revision>2</cp:revision>
  <dc:subject/>
  <dc:title>Организация Объединенных Наций</dc:title>
</cp:coreProperties>
</file>