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E/2012/3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August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SingleTxtGR"/>
        <w:spacing w:before="120" w:after="1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ind w:left="0" w:right="0" w:hanging="0"/>
        <w:jc w:val="left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SingleTxtGR"/>
        <w:ind w:left="0" w:right="0" w:hanging="0"/>
        <w:jc w:val="left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SingleTxtGR"/>
        <w:ind w:left="0" w:right="0" w:hanging="0"/>
        <w:jc w:val="left"/>
        <w:rPr>
          <w:b/>
          <w:b/>
        </w:rPr>
      </w:pPr>
      <w:r>
        <w:rPr>
          <w:b/>
        </w:rPr>
        <w:t>Шестьдесят восьмая сессия</w:t>
        <w:br/>
      </w:r>
      <w:r>
        <w:rPr/>
        <w:t>Женева, 16−18 октября 2012 года</w:t>
        <w:br/>
        <w:t xml:space="preserve">Пункт 5 </w:t>
      </w:r>
      <w:r>
        <w:rPr>
          <w:lang w:val="en-US"/>
        </w:rPr>
        <w:t>h</w:t>
      </w:r>
      <w:r>
        <w:rPr/>
        <w:t>) предварительной повестки дня</w:t>
        <w:br/>
      </w:r>
      <w:r>
        <w:rPr>
          <w:b/>
        </w:rPr>
        <w:t>Общие поправки: Правила № 38 и Правила № 87</w:t>
      </w:r>
    </w:p>
    <w:p>
      <w:pPr>
        <w:pStyle w:val="HChGR"/>
        <w:rPr/>
      </w:pPr>
      <w:r>
        <w:rPr/>
        <w:tab/>
        <w:tab/>
        <w:t>Предложение по общим поправкам к Правилам № 38 и к Правилам № 87</w:t>
      </w:r>
    </w:p>
    <w:p>
      <w:pPr>
        <w:pStyle w:val="H1GR"/>
        <w:rPr/>
      </w:pPr>
      <w:r>
        <w:rPr/>
        <w:tab/>
        <w:tab/>
        <w:t>Представлено экспертом от Брюссельской рабочей группы 1952 года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Брюссельской рабочей группы 1952 года (БРГ) для обновления положений об испытаниях на теплостойкость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/>
        <w:tab/>
        <w:t>А.</w:t>
        <w:tab/>
        <w:t>Предложение по дополнению 17 к первоначальному варианту Правил № 38</w:t>
      </w:r>
    </w:p>
    <w:p>
      <w:pPr>
        <w:pStyle w:val="SingleTxtGR"/>
        <w:rPr/>
      </w:pPr>
      <w:r>
        <w:rPr>
          <w:i/>
        </w:rPr>
        <w:t>Пункты 8.1−8.4</w:t>
      </w:r>
      <w:r>
        <w:rPr/>
        <w:t xml:space="preserve"> 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8.1</w:t>
        <w:tab/>
        <w:tab/>
      </w:r>
      <w:r>
        <w:rPr>
          <w:b/>
        </w:rPr>
        <w:t>В случае задних противотуманных огней с источниками света с нитью накала монтируется огонь в сборе (для указания его правильной установки на транспортном средстве), подвергаемый</w:t>
      </w:r>
      <w:r>
        <w:rPr/>
        <w:t xml:space="preserve"> </w:t>
      </w:r>
      <w:r>
        <w:rPr>
          <w:strike/>
        </w:rPr>
        <w:t>Огонь должен быть подвергнут</w:t>
      </w:r>
      <w:r>
        <w:rPr/>
        <w:t xml:space="preserve"> испытанию на непрерывное функционирование в течение одного часа после нагрева продолжительностью в 20 минут. Температура окружающей среды должна быть 23 ºС ± 5º C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b/>
        </w:rPr>
        <w:t xml:space="preserve">Данный огонь в сборе монтируется на основе, указывающей правильную его установку на транспортном средстве. 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Измерительное оборудование должно быть таким же, как</w:t>
        <w:br/>
        <w:t xml:space="preserve">и оборудование, используемое в ходе испытания огня на официальное утверждение. Лампа накаливания может быть лампой накаливания серийного производства, прошедшей кондиционирование по крайней мере в течение часа до начала испытаний и фотометрической проверки и включаемой без снятия ее с испытательной опоры и без дополнительной регулировки относительно этой опоры. 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ab/>
        <w:tab/>
      </w:r>
      <w:r>
        <w:rPr/>
        <w:t>Используемая лампа</w:t>
      </w:r>
      <w:r>
        <w:rPr>
          <w:b/>
        </w:rPr>
        <w:t xml:space="preserve"> накаливания </w:t>
      </w:r>
      <w:r>
        <w:rPr/>
        <w:t>должна принадлежать к категории ламп, предусмотренных для этого огня,</w:t>
      </w:r>
      <w:r>
        <w:rPr>
          <w:b/>
        </w:rPr>
        <w:t xml:space="preserve"> и испытание проводится при напряжении 6,3 В, 13,2 В или 28,0 В, соответственно, на входных клеммах лампы.</w:t>
      </w:r>
    </w:p>
    <w:p>
      <w:pPr>
        <w:pStyle w:val="SingleTxtGR"/>
        <w:ind w:left="2268" w:right="1134" w:hanging="1134"/>
        <w:rPr>
          <w:b/>
          <w:b/>
          <w:lang w:val="en-US"/>
        </w:rPr>
      </w:pPr>
      <w:r>
        <w:rPr>
          <w:b/>
        </w:rPr>
        <w:tab/>
        <w:tab/>
        <w:t>В случае системы, в которой используется механизм управления источником света, не являющийся частью лампы, на входные клеммы этого механизма управления источником света подается напряжение, заявленное изготовителем и используемое для фотометрических испытаний. Испытательная лаборатория может затребовать у изготовителя специальный механизм управления источниками света, необходимый для обеспечения питания источника света и применимых функций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8.2</w:t>
        <w:tab/>
        <w:t xml:space="preserve">Если </w:t>
      </w:r>
      <w:r>
        <w:rPr>
          <w:b/>
        </w:rPr>
        <w:t xml:space="preserve">не указано максимальной мощности, то испытание проводится с использованием источника света с нитью накала, имеющего максимальную используемую мощность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8.3</w:t>
        <w:tab/>
        <w:t xml:space="preserve">В случае источников света, на которых изменение силы света обеспечивается при помощи электронного механизма управления источником света, испытание проводится в конкретных условиях освещенности </w:t>
      </w:r>
      <w:r>
        <w:rPr>
          <w:b/>
        </w:rPr>
        <w:t xml:space="preserve">при наиболее высоком значении </w:t>
      </w:r>
      <w:r>
        <w:rPr/>
        <w:t xml:space="preserve">силы света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8.4</w:t>
        <w:tab/>
        <w:t xml:space="preserve">После стабилизации огня при температуре окружающей среды не должно быть заметно никаких искажений, деформации, трещин или изменения цвета. </w:t>
      </w:r>
      <w:r>
        <w:rPr>
          <w:b/>
        </w:rPr>
        <w:t>Сила света согласно пункту 6 выше проверяется в точках, соответствующих 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влево и на 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вправо на горизонтальной линии. Полученные значения должны достигать не менее 80% от значений, измеренных на этом же устройстве до проведения испытания на теплостойкость</w:t>
      </w:r>
      <w:r>
        <w:rPr/>
        <w:t>".</w:t>
      </w:r>
    </w:p>
    <w:p>
      <w:pPr>
        <w:pStyle w:val="H1GR"/>
        <w:rPr/>
      </w:pPr>
      <w:r>
        <w:rPr/>
        <w:tab/>
        <w:t>B.</w:t>
        <w:tab/>
        <w:t xml:space="preserve">Предложение по дополнению 17 к первоначальному варианту Правил № 87 </w:t>
      </w:r>
    </w:p>
    <w:p>
      <w:pPr>
        <w:pStyle w:val="SingleTxtGR"/>
        <w:rPr/>
      </w:pPr>
      <w:r>
        <w:rPr>
          <w:i/>
        </w:rPr>
        <w:t xml:space="preserve">Пункты 11.1−11.3 </w:t>
      </w:r>
      <w:r>
        <w:rPr/>
        <w:t xml:space="preserve">изменить следующим образом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1.1</w:t>
        <w:tab/>
      </w:r>
      <w:r>
        <w:rPr>
          <w:b/>
        </w:rPr>
        <w:t>В случае дневных ходовых огней с источниками света с нитью накала монтируется огонь в сборе (для указания его правильной установки на транспортном средстве)</w:t>
      </w:r>
      <w:r>
        <w:rPr/>
        <w:t>, подвергаемый испытанию на непрерывное функционирование в течение одного часа после нагрева в течение 20 минут. Температура окружающей среды должны быть 23</w:t>
      </w:r>
      <w:r>
        <w:rPr>
          <w:rFonts w:eastAsia="Symbol" w:cs="Symbol" w:ascii="Symbol" w:hAnsi="Symbol"/>
        </w:rPr>
        <w:t></w:t>
      </w:r>
      <w:r>
        <w:rPr/>
        <w:t>С ±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ab/>
      </w:r>
      <w:r>
        <w:rPr>
          <w:b/>
        </w:rPr>
        <w:t>Измерительное оборудование должно быть таким же, как и оборудование, используемое в ходе испытания огня на официальное утверждение тип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спытание на теплостойкость и фотометрическая проверка проводятся с использованием надлежащих источников света с нитью накала, функционирующих без снятия их с испытательной опоры и без дополнительной регулировки относительно этой опоры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точник света с нитью накала может быть лампой (лампами) накаливания массового производства, прошедшей (прошедшими) кондиционирование по крайней мере в течение одного час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спользуемый источник света с нитью накала должен относиться к категории ламп, предусмотренных для этого огня, и испытание проводится при напряжении 6,3 В, 13,2 В или 28,0 В, соответственно, на входных клеммах лампы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 xml:space="preserve">В случае системы, в которой используется механизм управления источником света, не являющийся частью лампы, на входные клеммы этого механизма управления источником света подается напряжение, заявленное изготовителем и используемое для фотометрических испытаний. Испытательная лаборатория может затребовать у изготовителя специальный механизм управления источниками света, необходимый для обеспечения питания источника света и применимых функций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1.2</w:t>
        <w:tab/>
        <w:t>Если не указано максимальной мощности, то испытание проводится при максимальной используемой мощност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1.3</w:t>
        <w:tab/>
        <w:t xml:space="preserve">После стабилизации огня при температуре окружающей среды не должно быть заметно никаких искажений, деформаций, трещин или изменения цвета. Сила света согласно пункту 7 выше проверяется в точках, соответствующих </w:t>
      </w:r>
      <w:r>
        <w:rPr>
          <w:b/>
        </w:rPr>
        <w:t>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влево или 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вправо на горизонтальной линии</w:t>
      </w:r>
      <w:r>
        <w:rPr/>
        <w:t xml:space="preserve">. Величины, полученные при этом измерении, должны составлять не менее </w:t>
      </w:r>
      <w:r>
        <w:rPr>
          <w:b/>
        </w:rPr>
        <w:t>80%</w:t>
      </w:r>
      <w:r>
        <w:rPr/>
        <w:t xml:space="preserve"> от величин, полученных на этом же устройстве до проведения испытания на теплостойкость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Испытания на теплостойкость, предусмотренные в Правилах № 38 и Правилах № 87, не соответствуют нынешнему уровню развития техники. Предусмотренные в настоящее время условия проведения испытания противоречат требованиям, касающимся несменных источников света. </w:t>
      </w:r>
    </w:p>
    <w:p>
      <w:pPr>
        <w:pStyle w:val="SingleTxtGR"/>
        <w:rPr/>
      </w:pPr>
      <w:r>
        <w:rPr/>
        <w:t>2.</w:t>
        <w:tab/>
        <w:t xml:space="preserve">Фотометрическое испытание с несменным источником света должно проводиться по истечении одной минуты и 30 минут функционирования. Если лампа не стабилизировалась, она не будет соответствовать фотометрическим требованиям. Поэтому в случае задних противотуманных фар, оснащенных СИД, в испытании на теплостойкость нет необходимости. </w:t>
      </w:r>
    </w:p>
    <w:p>
      <w:pPr>
        <w:pStyle w:val="SingleTxtGR"/>
        <w:rPr/>
      </w:pPr>
      <w:r>
        <w:rPr/>
        <w:t>3.</w:t>
        <w:tab/>
        <w:t>После стабилизации лампы при температуре окружающей среды не должно быть заметно никаких искажений, деформаций, трещин или изменения цвета. Вместе с тем необходимо проследить за изменением характеристик лампы после проведения испытания на теплостойкость, и с этой целью предлагается проверять ее соответствие установленным требованиям при повороте на 5</w:t>
      </w:r>
      <w:r>
        <w:rPr>
          <w:rFonts w:eastAsia="Symbol" w:cs="Symbol" w:ascii="Symbol" w:hAnsi="Symbol"/>
        </w:rPr>
        <w:t></w:t>
      </w:r>
      <w:r>
        <w:rPr/>
        <w:t xml:space="preserve"> влево и вправо, с тем чтобы убедиться в том, что изменение соответствующих значений обусловлено только воздействием тепла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2268" w:right="1134" w:hanging="113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34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349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494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250912  2809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2/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2/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00:00Z</dcterms:created>
  <dc:creator>Marina Imeninnikova</dc:creator>
  <dc:description/>
  <dc:language>en-US</dc:language>
  <cp:lastModifiedBy>Marie-Claude Collet</cp:lastModifiedBy>
  <cp:lastPrinted>2012-09-27T13:42:00Z</cp:lastPrinted>
  <dcterms:modified xsi:type="dcterms:W3CDTF">2012-10-03T08:00:00Z</dcterms:modified>
  <cp:revision>2</cp:revision>
  <dc:subject/>
  <dc:title>1223494.doc</dc:title>
</cp:coreProperties>
</file>