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29/GRE/2012/32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August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spacing w:before="120" w:after="0"/>
        <w:rPr/>
      </w:pPr>
      <w:r>
        <w:rPr>
          <w:b/>
        </w:rPr>
        <w:t xml:space="preserve">Шестьдесят восьмая сессия </w:t>
      </w:r>
    </w:p>
    <w:p>
      <w:pPr>
        <w:pStyle w:val="Normal"/>
        <w:rPr/>
      </w:pPr>
      <w:r>
        <w:rPr/>
        <w:t>Женева, 16−18 октября 2012 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19 (передние противотуманные фары)</w:t>
      </w:r>
    </w:p>
    <w:p>
      <w:pPr>
        <w:pStyle w:val="HChGR"/>
        <w:rPr/>
      </w:pPr>
      <w:r>
        <w:rPr/>
        <w:tab/>
        <w:tab/>
        <w:t>Предложение по дополнению 5 к поправкам серии 04</w:t>
        <w:br/>
        <w:t>к Правилам ООН № 19 (передние противотуманные фары)</w:t>
      </w:r>
    </w:p>
    <w:p>
      <w:pPr>
        <w:pStyle w:val="H1GR"/>
        <w:rPr/>
      </w:pPr>
      <w:r>
        <w:rPr/>
        <w:tab/>
        <w:tab/>
        <w:t>Представлено экспертом от Брюссельской рабочей группы 1952 года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Брюссельской рабочей группы 1952 года (БРГ) для внесения поправок в предписания Правил № 19, касающиеся светотеневой границы. Изменения к суще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6.4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4.2.2</w:t>
        <w:tab/>
        <w:t xml:space="preserve">Световой пучок должен образовывать на регулировочном экране на расстоянии не менее 5,0º по обе стороны от линии v симметричную и достаточно горизонтальную светотеневую границу, позволяющую производить визуальную вертикальную корректировку. Если при проведении визуальной регулировки возникают затруднения или она дает неоднозначные результаты, то </w:t>
      </w:r>
      <w:r>
        <w:rPr>
          <w:strike/>
        </w:rPr>
        <w:t>после подтверждения качества светотеневой границы, как это описано в пункте 6.4.2.3, применяют</w:t>
      </w:r>
      <w:r>
        <w:rPr/>
        <w:t xml:space="preserve"> </w:t>
      </w:r>
      <w:r>
        <w:rPr>
          <w:b/>
        </w:rPr>
        <w:t xml:space="preserve">определяется качество светотеневой границы и применяется </w:t>
      </w:r>
      <w:r>
        <w:rPr/>
        <w:t xml:space="preserve">инструментальный метод, указанный в </w:t>
      </w:r>
      <w:r>
        <w:rPr>
          <w:strike/>
        </w:rPr>
        <w:t>пункте</w:t>
      </w:r>
      <w:r>
        <w:rPr/>
        <w:t xml:space="preserve"> </w:t>
      </w:r>
      <w:r>
        <w:rPr>
          <w:b/>
        </w:rPr>
        <w:t xml:space="preserve">пунктах 4 и </w:t>
      </w:r>
      <w:r>
        <w:rPr/>
        <w:t>5 приложения 9."</w:t>
      </w:r>
    </w:p>
    <w:p>
      <w:pPr>
        <w:pStyle w:val="SingleTxtGR"/>
        <w:ind w:left="2268" w:right="1134" w:hanging="1134"/>
        <w:rPr/>
      </w:pPr>
      <w:r>
        <w:rPr>
          <w:i/>
        </w:rPr>
        <w:t xml:space="preserve">Пункт 6.4.2.3 </w:t>
      </w:r>
      <w:r>
        <w:rPr/>
        <w:t>следует исключить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strike/>
        </w:rPr>
        <w:t>6.4.2.3</w:t>
        <w:tab/>
        <w:t>Резкость светотеневой границы проверяют в соответствии с предписаниями пункта 4.1.2 приложения 9. Значение G должно составлять не менее 0,08…различаются более чем на ±0,20º.</w:t>
      </w:r>
    </w:p>
    <w:p>
      <w:pPr>
        <w:pStyle w:val="SingleTxtGR"/>
        <w:ind w:left="2268" w:right="1134" w:hanging="1134"/>
        <w:rPr/>
      </w:pPr>
      <w:r>
        <w:rPr>
          <w:i/>
        </w:rPr>
        <w:t>Пункт 6.4.2.4 (прежний)</w:t>
      </w:r>
      <w:r>
        <w:rPr/>
        <w:t>, изменить нумерацию на 6.4.2.3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В правилах № 98 и 112 ООН предусмотрено требование о том, чтобы качество светотеневой границы (резкость (значение </w:t>
      </w:r>
      <w:r>
        <w:rPr>
          <w:lang w:val="en-US"/>
        </w:rPr>
        <w:t>G</w:t>
      </w:r>
      <w:r>
        <w:rPr/>
        <w:t>) и линейность светотеневой границы) определялось только в том случае, если вертикальная корректировка не может повторно производиться по отношению к требуемому положению из-за неопределенности светотеневой границы, т.е.:</w:t>
      </w:r>
    </w:p>
    <w:p>
      <w:pPr>
        <w:pStyle w:val="SingleTxtGR"/>
        <w:rPr/>
      </w:pPr>
      <w:r>
        <w:rPr/>
        <w:t>Правила № 98 ООН гласят следующее:</w:t>
      </w:r>
    </w:p>
    <w:p>
      <w:pPr>
        <w:pStyle w:val="SingleTxtGR"/>
        <w:ind w:left="2268" w:right="1134" w:hanging="1134"/>
        <w:rPr/>
      </w:pPr>
      <w:r>
        <w:rPr/>
        <w:t>"6.2.2.4</w:t>
        <w:tab/>
        <w:t>Однако если повторная вертикальная установка в требуемое положение в пределах допусков, указанных выше в пункте 6.2.2.3, невозможна, то для проверки соответствия требуемому минимальному уровню качества светотеневой границы и осуществления вертикальной и горизонтальной регулировки пучка света используется метод испытания с помощью приборов, изложенный в пунктах 2</w:t>
        <w:br/>
        <w:t>и 3 приложения 10."</w:t>
      </w:r>
    </w:p>
    <w:p>
      <w:pPr>
        <w:pStyle w:val="SingleTxtGR"/>
        <w:rPr/>
      </w:pPr>
      <w:r>
        <w:rPr/>
        <w:t>Правила № 112 ООН гласят следующее:</w:t>
      </w:r>
    </w:p>
    <w:p>
      <w:pPr>
        <w:pStyle w:val="SingleTxtGR"/>
        <w:ind w:left="2268" w:right="1134" w:hanging="1134"/>
        <w:rPr/>
      </w:pPr>
      <w:r>
        <w:rPr/>
        <w:t>"6.2.2.4</w:t>
        <w:tab/>
        <w:t>Если же повторная вертикальная установка в требуемое положение в пределах допусков, указанных в пункте 6.2.2.3 выше, невозможна, то для проверки соответствия требуемому минимальному уровню качества светотеневой границы и осуществления вертикальной и горизонтальной регулировки светового пучка используется метод испытания с помощью приборов, изложенный в пунктах 2 и 3 приложения 9."</w:t>
      </w:r>
    </w:p>
    <w:p>
      <w:pPr>
        <w:pStyle w:val="SingleTxtGR"/>
        <w:rPr/>
      </w:pPr>
      <w:r>
        <w:rPr/>
        <w:t>2.</w:t>
        <w:tab/>
        <w:t>Однако в случае Правил № 19 ООН качество светотеневой границы требует определения даже в том случае, если светотеневая граница является достаточно четкой и может быть произведена повторная вертикальная установка</w:t>
        <w:br/>
        <w:t>в требуемое положение. Цель настоящего предложения состоит в устранении данного отклонения посредством принятия подхода, использовавшегося в контексте правил № 98 и 112 ОО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34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2347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47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</w:t>
    </w:r>
    <w:r>
      <w:rPr>
        <w:sz w:val="20"/>
        <w:lang w:val="en-US"/>
      </w:rPr>
      <w:t>250912  2509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</w:t>
        <w:br/>
        <w:t>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8, пункт</w:t>
      </w:r>
      <w:r>
        <w:rPr/>
        <w:t> </w:t>
      </w:r>
      <w:r>
        <w:rPr>
          <w:lang w:val="ru-RU"/>
        </w:rPr>
        <w:t xml:space="preserve">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-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</w:t>
        <w:br/>
        <w:t>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3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36:00Z</dcterms:created>
  <dc:creator>Анна Киселева</dc:creator>
  <dc:description/>
  <dc:language>en-US</dc:language>
  <cp:lastModifiedBy>Marie-Claude Collet</cp:lastModifiedBy>
  <cp:lastPrinted>2012-09-25T11:40:00Z</cp:lastPrinted>
  <dcterms:modified xsi:type="dcterms:W3CDTF">2012-09-28T09:36:00Z</dcterms:modified>
  <cp:revision>2</cp:revision>
  <dc:subject/>
  <dc:title>1223471.doc</dc:title>
</cp:coreProperties>
</file>