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499185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49918506"/>
            <w:bookmarkStart w:id="1" w:name="__Fieldmark__0_32499185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499185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49918506"/>
            <w:bookmarkStart w:id="3" w:name="__Fieldmark__1_324991850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120"/>
        <w:rPr/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Normal"/>
        <w:rPr>
          <w:b/>
          <w:b/>
        </w:rPr>
      </w:pPr>
      <w:r>
        <w:rPr>
          <w:b/>
        </w:rPr>
        <w:t xml:space="preserve">Шестьдесят седьмая сессия </w:t>
      </w:r>
    </w:p>
    <w:p>
      <w:pPr>
        <w:pStyle w:val="Normal"/>
        <w:rPr/>
      </w:pPr>
      <w:r>
        <w:rPr/>
        <w:t>Женева, 26</w:t>
      </w:r>
      <w:r>
        <w:rPr>
          <w:lang w:val="en-US"/>
        </w:rPr>
        <w:t>−</w:t>
      </w:r>
      <w:r>
        <w:rPr/>
        <w:t>29 марта 2012 года</w:t>
      </w:r>
    </w:p>
    <w:p>
      <w:pPr>
        <w:pStyle w:val="Normal"/>
        <w:rPr/>
      </w:pPr>
      <w:r>
        <w:rPr/>
        <w:t>Пункт 3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37 ООН (лампы накаливания)</w:t>
      </w:r>
    </w:p>
    <w:p>
      <w:pPr>
        <w:pStyle w:val="HChGR"/>
        <w:rPr/>
      </w:pPr>
      <w:r>
        <w:rPr/>
        <w:tab/>
        <w:tab/>
        <w:t>Предложение по дополнению 40 к поправкам серии 03</w:t>
      </w:r>
    </w:p>
    <w:p>
      <w:pPr>
        <w:pStyle w:val="H1GR"/>
        <w:rPr/>
      </w:pPr>
      <w:r>
        <w:rPr/>
        <w:tab/>
        <w:tab/>
        <w:t>Представлено экспертами от Брюссельской рабочей группы 1952 года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 xml:space="preserve">Приведенный ниже текст был подготовлен экспертом от Брюссельской рабочей группы 1952 года (БРГ) в целях поэтапного отказа от некоторых категорий источников света, предусмотренных Правилами № 37. В его основу положен существующий текст Правил. Изменения к существующему тексту Правил выделены жирным шрифтом, а текст, подлежащий исключению, зачеркнут. 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ы 8.3 и 8.4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8.3</w:t>
        <w:tab/>
      </w:r>
      <w:r>
        <w:rPr>
          <w:b/>
        </w:rPr>
        <w:t>Начиная с даты вступления в силу дополнений к поправкам серии 03, как указано для каждой категории в таблице для группы 3 в приложении 1, лампы накаливания этих категорий или типов в пределах этих категорий не должны использоваться в фарах, представленных на официальное утверждение типа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8.4</w:t>
        <w:tab/>
      </w:r>
      <w:r>
        <w:rPr>
          <w:b/>
        </w:rPr>
        <w:t>Однако в течение периода после вступления в силу дополнений к поправкам серии 03, как указано в таблице для группы 3 в приложении 1, Договаривающиеся стороны, применяющие настоящие Правила, могут продолжать предоставлять официальные утверждения для фар, в которых используются лампы накаливания этих категорий или типов в пределах этих категорий, при условии что эти фары предназначены в качестве запасных частей для установки на транспортных средствах, находящихся в эксплуатации."</w:t>
      </w:r>
    </w:p>
    <w:p>
      <w:pPr>
        <w:pStyle w:val="SingleTxtGR"/>
        <w:rPr/>
      </w:pPr>
      <w:r>
        <w:rPr>
          <w:i/>
        </w:rPr>
        <w:t>Приложение 1, перечень категорий ламп накаливания и их спецификации,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>
          <w:lang w:val="en-GB"/>
        </w:rPr>
        <w:t>"....</w:t>
      </w:r>
    </w:p>
    <w:p>
      <w:pPr>
        <w:pStyle w:val="SingleTxtGR"/>
        <w:rPr>
          <w:lang w:val="en-GB"/>
        </w:rPr>
      </w:pPr>
      <w:r>
        <w:rPr>
          <w:lang w:val="en-GB"/>
        </w:rPr>
        <w:t>Группа 1</w:t>
      </w:r>
    </w:p>
    <w:p>
      <w:pPr>
        <w:pStyle w:val="SingleTxtGR"/>
        <w:rPr/>
      </w:pPr>
      <w:r>
        <w:rPr/>
        <w:t>Без общих ограничений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3"/>
        <w:gridCol w:w="2007"/>
        <w:gridCol w:w="3170"/>
      </w:tblGrid>
      <w:tr>
        <w:trPr>
          <w:tblHeader w:val="true"/>
        </w:trPr>
        <w:tc>
          <w:tcPr>
            <w:tcW w:w="21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тегор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омер(а) спецификации (спецификаций)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/1−3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3/1−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4/1−5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7/1−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8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8/1−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8B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8/1−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9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9/1−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9B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9/1−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10/1−3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1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1/1−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1B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1/1−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1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13/1−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5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5/1−5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6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6/1−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6B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6/1−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7/1−6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21W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21W/1−2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H27W/1 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27W/1−3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27W/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27W/1−3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B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B3/1−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B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B4/1−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IR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lang w:val="en-US"/>
              </w:rPr>
              <w:t>IR2/1−3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S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S1/1−5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S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S2/1−3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S5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S5/1−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</w:rPr>
              <w:t>HS5</w:t>
            </w:r>
            <w:r>
              <w:rPr>
                <w:sz w:val="18"/>
                <w:lang w:val="en-US"/>
              </w:rPr>
              <w:t>A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S5A/1−3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SX24W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4W/1−3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SX26W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PSX26W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−</w:t>
            </w: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PX24W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4W/1−3</w:t>
            </w:r>
          </w:p>
        </w:tc>
      </w:tr>
      <w:tr>
        <w:trPr/>
        <w:tc>
          <w:tcPr>
            <w:tcW w:w="21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2</w:t>
            </w:r>
          </w:p>
        </w:tc>
        <w:tc>
          <w:tcPr>
            <w:tcW w:w="20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3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S1/S2/1</w:t>
            </w:r>
            <w:r>
              <w:rPr>
                <w:sz w:val="18"/>
                <w:lang w:val="en-US"/>
              </w:rPr>
              <w:t>−</w:t>
            </w:r>
            <w:r>
              <w:rPr>
                <w:sz w:val="18"/>
              </w:rPr>
              <w:t>2</w:t>
            </w:r>
          </w:p>
        </w:tc>
      </w:tr>
    </w:tbl>
    <w:p>
      <w:pPr>
        <w:pStyle w:val="SingleTxtGR"/>
        <w:spacing w:before="240" w:after="120"/>
        <w:rPr>
          <w:lang w:val="en-GB"/>
        </w:rPr>
      </w:pPr>
      <w:r>
        <w:rPr/>
        <w:t>Группа 2</w:t>
      </w:r>
    </w:p>
    <w:p>
      <w:pPr>
        <w:pStyle w:val="SingleTxtGR"/>
        <w:rPr/>
      </w:pPr>
      <w:r>
        <w:rPr/>
        <w:t>Только для использования в сигнальных фонарях, угловых повторителях поворота, задних фарах и фонарях освещения заднего регистрационного знака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2"/>
        <w:gridCol w:w="1485"/>
        <w:gridCol w:w="2098"/>
        <w:gridCol w:w="2305"/>
      </w:tblGrid>
      <w:tr>
        <w:trPr>
          <w:tblHeader w:val="true"/>
        </w:trPr>
        <w:tc>
          <w:tcPr>
            <w:tcW w:w="14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тегория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омер(а) спецификации (спецификаций)</w:t>
            </w:r>
          </w:p>
        </w:tc>
      </w:tr>
      <w:tr>
        <w:trPr/>
        <w:tc>
          <w:tcPr>
            <w:tcW w:w="14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5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6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6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0W/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0W/1−2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Y6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6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Y10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0W/1−2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Y21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21W/1−2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13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13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1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1W/1−2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1/4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1/4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(P21/5W/2−3)</w:t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1/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1/5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4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4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7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7W/1−2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7/7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7/7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R21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R21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(P21W/2)</w:t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PR21/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PR21</w:t>
            </w:r>
            <w:r>
              <w:rPr>
                <w:sz w:val="18"/>
                <w:lang w:val="en-US"/>
              </w:rPr>
              <w:t>/5</w:t>
            </w:r>
            <w:r>
              <w:rPr>
                <w:sz w:val="18"/>
              </w:rPr>
              <w:t>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(P21/5W/2−3)</w:t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S19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19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S24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4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SY19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19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SY24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4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W13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13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W16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C16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WR16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C16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WY16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C16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W19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19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WR19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19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WY19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19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W24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4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PWR24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4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WY24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4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Y21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Y21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(P21W/2)</w:t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Y24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4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Y27/7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Y27/7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(P27/7W/2−3)</w:t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5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10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R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5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R10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Y10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T4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T4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2.3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2.3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3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3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5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10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10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15/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15/5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16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16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21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21W/1−2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21/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21/5W/1−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P21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P21W/1−2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PY21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P21W/1−2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R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5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R21/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R21/5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(W21/5W/2−3)</w:t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Y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5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Y10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10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WY1</w:t>
            </w: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16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Y21W</w:t>
            </w:r>
          </w:p>
        </w:tc>
        <w:tc>
          <w:tcPr>
            <w:tcW w:w="14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Y21W/1−2</w:t>
            </w:r>
          </w:p>
        </w:tc>
        <w:tc>
          <w:tcPr>
            <w:tcW w:w="23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ingleTxtGR"/>
        <w:keepNext w:val="true"/>
        <w:spacing w:before="240" w:after="120"/>
        <w:rPr>
          <w:lang w:val="en-GB"/>
        </w:rPr>
      </w:pPr>
      <w:r>
        <w:rPr/>
        <w:t>Группа 3</w:t>
      </w:r>
    </w:p>
    <w:p>
      <w:pPr>
        <w:pStyle w:val="SingleTxtGR"/>
        <w:keepNext w:val="true"/>
        <w:rPr/>
      </w:pPr>
      <w:r>
        <w:rPr/>
        <w:t>Только для целей замены (см. переходные положения в пунктах 8.3 и 8.4)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560"/>
        <w:gridCol w:w="1316"/>
        <w:gridCol w:w="998"/>
        <w:gridCol w:w="1058"/>
        <w:gridCol w:w="992"/>
        <w:gridCol w:w="1540"/>
      </w:tblGrid>
      <w:tr>
        <w:trPr>
          <w:tblHeader w:val="true"/>
          <w:trHeight w:val="23" w:hRule="atLeast"/>
        </w:trPr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Как указано в переходных положениях в пункте 8.3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 xml:space="preserve">Как указано в переходных </w:t>
              <w:br/>
              <w:t>положениях в пункте 8.4</w:t>
            </w:r>
          </w:p>
        </w:tc>
      </w:tr>
      <w:tr>
        <w:trPr>
          <w:tblHeader w:val="true"/>
          <w:trHeight w:val="23" w:hRule="atLeast"/>
        </w:trPr>
        <w:tc>
          <w:tcPr>
            <w:tcW w:w="9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тегория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омер(а) спецификации (спецификаций)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полнение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полнени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5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5W/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21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21W/1−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/1−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3/1−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1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12/1−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24 месяц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13A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13/1−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24 месяц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1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14/1−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В3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B3/1−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60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В4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B4/1−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60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R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R1/1−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24 месяц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S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HS1/1</w:t>
            </w:r>
            <w:r>
              <w:rPr>
                <w:sz w:val="18"/>
                <w:lang w:val="en-US"/>
              </w:rPr>
              <w:t>−</w:t>
            </w:r>
            <w:r>
              <w:rPr>
                <w:sz w:val="18"/>
              </w:rPr>
              <w:t>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HS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HS2/1</w:t>
            </w:r>
            <w:r>
              <w:rPr>
                <w:sz w:val="18"/>
                <w:lang w:val="en-US"/>
              </w:rPr>
              <w:t>−</w:t>
            </w:r>
            <w:r>
              <w:rPr>
                <w:sz w:val="18"/>
              </w:rPr>
              <w:t>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S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</w:t>
            </w:r>
            <w:r>
              <w:rPr>
                <w:b/>
                <w:sz w:val="18"/>
                <w:vertAlign w:val="superscript"/>
              </w:rPr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S6/1−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60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19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19W/1−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0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1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1W/1−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1/5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1/5W/1−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C16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C16W/1−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0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CR16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C16W/1−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CY16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C16W/1−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0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R19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19W/1−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21/4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</w:t>
            </w:r>
            <w:r>
              <w:rPr>
                <w:b/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PR21/4W/1;</w:t>
              <w:br/>
              <w:t>(P21/5W/2−3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24 месяц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R24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4W/1−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27/7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</w:t>
            </w:r>
            <w:r>
              <w:rPr>
                <w:b/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PR27/7W/1;</w:t>
              <w:br/>
              <w:t>(P27/7W/2−3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24 месяц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SR19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19W/1−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SR24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24W/1−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Y19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19W/1−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0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2/1−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5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5W/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10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R5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5W/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R10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Y10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S1/S2/1−2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1/S2/1−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3/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1.4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</w:t>
            </w:r>
            <w:r>
              <w:rPr>
                <w:b/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1.4W/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24 месяц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T4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T4W/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3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3W/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5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5W/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10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10W/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2.3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2.3W/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24 месяц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Y10W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10W/1</w:t>
            </w:r>
          </w:p>
        </w:tc>
        <w:tc>
          <w:tcPr>
            <w:tcW w:w="9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</w:tbl>
    <w:p>
      <w:pPr>
        <w:pStyle w:val="SingleTxtGR"/>
        <w:tabs>
          <w:tab w:val="clear" w:pos="1701"/>
          <w:tab w:val="clear" w:pos="2268"/>
          <w:tab w:val="left" w:pos="1246" w:leader="none"/>
          <w:tab w:val="left" w:pos="1624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120" w:after="0"/>
        <w:ind w:left="1624" w:right="1134" w:hanging="378"/>
        <w:jc w:val="left"/>
        <w:rPr/>
      </w:pPr>
      <w:r>
        <w:rPr>
          <w:sz w:val="18"/>
          <w:szCs w:val="18"/>
        </w:rPr>
        <w:t>*</w:t>
        <w:tab/>
        <w:t xml:space="preserve">Таблицы, электрические и фотометрические характеристики: </w:t>
      </w:r>
    </w:p>
    <w:p>
      <w:pPr>
        <w:pStyle w:val="SingleTxtGR"/>
        <w:tabs>
          <w:tab w:val="clear" w:pos="1701"/>
          <w:tab w:val="clear" w:pos="2268"/>
          <w:tab w:val="left" w:pos="1246" w:leader="none"/>
          <w:tab w:val="left" w:pos="1624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0" w:after="40"/>
        <w:ind w:left="1624" w:right="1134" w:hanging="378"/>
        <w:jc w:val="left"/>
        <w:rPr/>
      </w:pPr>
      <w:r>
        <w:rPr>
          <w:sz w:val="18"/>
          <w:szCs w:val="18"/>
        </w:rPr>
        <w:tab/>
        <w:t>Напряжение указывается в вольтах (В);</w:t>
        <w:br/>
        <w:t>Мощность указывается в ваттах (Вт);</w:t>
        <w:br/>
        <w:t>Величина светового потока указывается в люменах (лм).</w:t>
      </w:r>
    </w:p>
    <w:p>
      <w:pPr>
        <w:pStyle w:val="SingleTxtGR"/>
        <w:tabs>
          <w:tab w:val="clear" w:pos="1701"/>
          <w:tab w:val="clear" w:pos="2268"/>
          <w:tab w:val="left" w:pos="1246" w:leader="none"/>
          <w:tab w:val="left" w:pos="1624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0" w:after="40"/>
        <w:ind w:left="1624" w:right="1134" w:hanging="378"/>
        <w:jc w:val="left"/>
        <w:rPr/>
      </w:pPr>
      <w:r>
        <w:rPr>
          <w:sz w:val="18"/>
          <w:szCs w:val="18"/>
        </w:rPr>
        <w:tab/>
        <w:t>В том случае, когда для той или иной категории лампы накаливания указывается более одной величины контрольного светового потока, для целей официального утверждения устройства освещения применяется значение напряжения приблизительно 12 В, а устройства световой сигнализации − приблизительно 13,5 В, если только Правилами, используемыми для официального утверждения конкретного устройства, не предусматривается иное.</w:t>
      </w:r>
    </w:p>
    <w:p>
      <w:pPr>
        <w:pStyle w:val="SingleTxtGR"/>
        <w:tabs>
          <w:tab w:val="clear" w:pos="1701"/>
          <w:tab w:val="clear" w:pos="2268"/>
          <w:tab w:val="left" w:pos="1246" w:leader="none"/>
          <w:tab w:val="left" w:pos="1624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0" w:after="40"/>
        <w:ind w:left="1624" w:right="1134" w:hanging="378"/>
        <w:jc w:val="left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>Не для использования в фарах ближнего света.</w:t>
      </w:r>
    </w:p>
    <w:p>
      <w:pPr>
        <w:pStyle w:val="SingleTxtGR"/>
        <w:tabs>
          <w:tab w:val="clear" w:pos="1701"/>
          <w:tab w:val="clear" w:pos="2268"/>
          <w:tab w:val="left" w:pos="1246" w:leader="none"/>
          <w:tab w:val="left" w:pos="1624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0" w:after="40"/>
        <w:ind w:left="1624" w:right="1134" w:hanging="378"/>
        <w:jc w:val="left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</w:t>
        <w:tab/>
        <w:t>Не для использования в передних противотуманных фарах с маркировкой "</w:t>
      </w:r>
      <w:r>
        <w:rPr>
          <w:sz w:val="18"/>
          <w:szCs w:val="18"/>
          <w:lang w:val="en-GB"/>
        </w:rPr>
        <w:t>B</w:t>
      </w:r>
      <w:r>
        <w:rPr>
          <w:sz w:val="18"/>
          <w:szCs w:val="18"/>
        </w:rPr>
        <w:t>" в соответствии с определением, приведенным в Правилах № 19.</w:t>
      </w:r>
    </w:p>
    <w:p>
      <w:pPr>
        <w:pStyle w:val="SingleTxtGR"/>
        <w:tabs>
          <w:tab w:val="clear" w:pos="1701"/>
          <w:tab w:val="clear" w:pos="2268"/>
          <w:tab w:val="left" w:pos="1246" w:leader="none"/>
          <w:tab w:val="left" w:pos="1624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0" w:after="40"/>
        <w:ind w:left="1624" w:right="1134" w:hanging="378"/>
        <w:jc w:val="left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  <w:t>Не для использования в фарах, указанных в Правилах № 112.</w:t>
      </w:r>
    </w:p>
    <w:p>
      <w:pPr>
        <w:pStyle w:val="SingleTxtGR"/>
        <w:tabs>
          <w:tab w:val="clear" w:pos="1701"/>
          <w:tab w:val="clear" w:pos="2268"/>
          <w:tab w:val="left" w:pos="1246" w:leader="none"/>
          <w:tab w:val="left" w:pos="1624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0" w:after="40"/>
        <w:ind w:left="1624" w:right="1134" w:hanging="378"/>
        <w:jc w:val="left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ab/>
        <w:t>Не для использования в фарах, которые не относятся к фарам класса С, указанным в Правилах № 113.</w:t>
      </w:r>
    </w:p>
    <w:p>
      <w:pPr>
        <w:pStyle w:val="SingleTxtGR"/>
        <w:tabs>
          <w:tab w:val="clear" w:pos="1701"/>
          <w:tab w:val="clear" w:pos="2268"/>
          <w:tab w:val="left" w:pos="1246" w:leader="none"/>
          <w:tab w:val="left" w:pos="1624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0" w:after="40"/>
        <w:ind w:left="1624" w:right="1134" w:hanging="378"/>
        <w:jc w:val="left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ab/>
        <w:t>Все типы, кроме типов, рассчитанных на 6 В.</w:t>
      </w:r>
    </w:p>
    <w:p>
      <w:pPr>
        <w:pStyle w:val="SingleTxtGR"/>
        <w:tabs>
          <w:tab w:val="clear" w:pos="1701"/>
          <w:tab w:val="clear" w:pos="2268"/>
          <w:tab w:val="left" w:pos="1246" w:leader="none"/>
          <w:tab w:val="left" w:pos="1624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0" w:after="40"/>
        <w:ind w:left="1624" w:right="1134" w:hanging="378"/>
        <w:jc w:val="left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ab/>
        <w:t>Только типы, рассчитанные на 6 В.</w:t>
      </w:r>
    </w:p>
    <w:p>
      <w:pPr>
        <w:pStyle w:val="SingleTxtGR"/>
        <w:tabs>
          <w:tab w:val="clear" w:pos="1701"/>
          <w:tab w:val="clear" w:pos="2268"/>
          <w:tab w:val="left" w:pos="1246" w:leader="none"/>
          <w:tab w:val="left" w:pos="1624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0" w:after="40"/>
        <w:ind w:left="1624" w:right="1134" w:hanging="378"/>
        <w:jc w:val="left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8</w:t>
      </w:r>
      <w:r>
        <w:rPr>
          <w:sz w:val="18"/>
          <w:szCs w:val="18"/>
        </w:rPr>
        <w:tab/>
        <w:t>Только для использования в сигнальных фонарях, угловых повторителях поворота, задних фарах и огнях освещения заднего регистрационного знака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С введением новых категорий источников света БРГ регулярно проводит оценку тех категорий источников света, от которых можно поэтапно отказываться в связи с учетом технического прогресса и нашей оценки необходимости сохранения этих категорий в соответствующих правилах. Настоящее предложение направлено именно на это.</w:t>
      </w:r>
    </w:p>
    <w:p>
      <w:pPr>
        <w:pStyle w:val="SingleTxtGR"/>
        <w:rPr/>
      </w:pPr>
      <w:r>
        <w:rPr/>
        <w:t>2.</w:t>
        <w:tab/>
        <w:t>Данное предложение имеет целью не полностью исключить категории источников света из Правил № 37, а перенести отдельные категории или типы категорий из группы 1 и группы 2 в группу 3 приложения 1. Таким образом, эти категории источников света все еще можно будет официально утверждать и использовать в качестве запасных частей. Вместе с тем их нельзя будет использовать для официального утверждения типов новых фар, за исключением тех случаев, когда эти фары предназначены в качестве запасных частей для установки на транспортных средствах, уже находящихся в эксплуатации.</w:t>
      </w:r>
    </w:p>
    <w:p>
      <w:pPr>
        <w:pStyle w:val="SingleTxtGR"/>
        <w:rPr/>
      </w:pPr>
      <w:r>
        <w:rPr/>
        <w:t>3.</w:t>
        <w:tab/>
        <w:t xml:space="preserve">При внесении изменений в пункты 8.3 и 8.4 в соответствии с документом </w:t>
      </w:r>
      <w:r>
        <w:rPr>
          <w:lang w:val="en-GB"/>
        </w:rPr>
        <w:t>WP</w:t>
      </w:r>
      <w:r>
        <w:rPr/>
        <w:t>.29/2011/97 (</w:t>
      </w:r>
      <w:r>
        <w:rPr>
          <w:lang w:val="en-GB"/>
        </w:rPr>
        <w:t>GRE</w:t>
      </w:r>
      <w:r>
        <w:rPr/>
        <w:t>-65-05), предусматривающих, что рассматриваемые категории будут отныне указываться не после этих пунктов, а в таблице группы 3, была допущена редакционная ошибка, поскольку в каждом из этих пунктов одна из ссылок на эти перечни изменена не была. В связи с этим предлагается внести соответствующие исправления и редакционную правку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0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016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163 (R)  240212  27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 xml:space="preserve"> </w:t>
        <w:tab/>
        <w:t>В соответствии с программой работы Комитета по внутреннему транспорту на 2006−2010 годы (ECE/TRANS/166/Add.1, подпрограмма 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201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E/2012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en-GB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PlainTextChar">
    <w:name w:val="Plain Text Char"/>
    <w:qFormat/>
    <w:rPr>
      <w:rFonts w:cs="Courier New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  <w:lang w:val="en-GB"/>
    </w:rPr>
  </w:style>
  <w:style w:type="paragraph" w:styleId="Bullet2G">
    <w:name w:val="_Bullet 2_G"/>
    <w:basedOn w:val="Normal"/>
    <w:qFormat/>
    <w:pPr>
      <w:numPr>
        <w:ilvl w:val="0"/>
        <w:numId w:val="16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spacing w:val="0"/>
      <w:w w:val="100"/>
      <w:kern w:val="0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16:00Z</dcterms:created>
  <dc:creator>Larisa Maykovskaya</dc:creator>
  <dc:description/>
  <dc:language>en-US</dc:language>
  <cp:lastModifiedBy>Marie-Claude Collet</cp:lastModifiedBy>
  <cp:lastPrinted>2012-02-27T09:41:00Z</cp:lastPrinted>
  <dcterms:modified xsi:type="dcterms:W3CDTF">2012-09-19T13:16:00Z</dcterms:modified>
  <cp:revision>2</cp:revision>
  <dc:subject/>
  <dc:title>Организация Объединенных Наций</dc:title>
</cp:coreProperties>
</file>