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2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467835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46783520"/>
            <w:bookmarkStart w:id="1" w:name="__Fieldmark__0_30467835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467835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46783520"/>
            <w:bookmarkStart w:id="3" w:name="__Fieldmark__1_30467835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16−18 октября 2012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27 (предупреждающий треугольник) 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3 к Правилам № 27 (предупреждающий треугольник)</w:t>
      </w:r>
    </w:p>
    <w:p>
      <w:pPr>
        <w:pStyle w:val="H1GR"/>
        <w:rPr/>
      </w:pPr>
      <w:r>
        <w:rPr/>
        <w:tab/>
        <w:tab/>
        <w:t>Представлено экспертом от Европейской ассоциации поставщиков автомобильных детале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ассоциации поставщиков автомобильных деталей (КСАОД) для разъяснения аспектов, связанных с техническим прогрессом. В его основу положен документ без условного обеспечения (GRE-67-12), распространенный в ходе шестьдесят седьмой сессии Рабочей группы по вопросам освещения и световой сигнализации (GRE). Изменения к существующему тексту Правил выделены жирным шрифтом в случае новых положений или зачеркиванием −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Включить новый пункт 2.1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10</w:t>
        <w:tab/>
        <w:tab/>
        <w:t>под "флуоресцирующим светоотражающим материалом" подразумевается материал со светоотражающими характеристиками, для которого характерно − под воздействием дневного света − явление фотолюминесценции, прекращающееся сравнительно быстро после прекращения возбуждения;"</w:t>
      </w:r>
    </w:p>
    <w:p>
      <w:pPr>
        <w:pStyle w:val="SingleTxtGR"/>
        <w:ind w:left="2268" w:right="1134" w:hanging="1134"/>
        <w:rPr/>
      </w:pPr>
      <w:r>
        <w:rPr>
          <w:i/>
        </w:rPr>
        <w:t>Пункт 3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5</w:t>
        <w:tab/>
        <w:tab/>
        <w:t xml:space="preserve">два образца флуоресцирующего </w:t>
      </w:r>
      <w:r>
        <w:rPr>
          <w:b/>
        </w:rPr>
        <w:t>или флуоресцирующего светоотражающего материала</w:t>
      </w:r>
      <w:r>
        <w:rPr/>
        <w:t>, в которые ..."</w:t>
      </w:r>
    </w:p>
    <w:p>
      <w:pPr>
        <w:pStyle w:val="SingleTxtGR"/>
        <w:ind w:left="2268" w:right="1134" w:hanging="1134"/>
        <w:rPr/>
      </w:pPr>
      <w:r>
        <w:rPr>
          <w:i/>
        </w:rPr>
        <w:t>Пункт 6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1</w:t>
        <w:tab/>
        <w:tab/>
        <w:t xml:space="preserve">Полый в центре предупреждающий треугольник ... концентрических разносторонних треугольников. </w:t>
      </w:r>
      <w:r>
        <w:rPr>
          <w:b/>
        </w:rPr>
        <w:t>В альтернативном порядке может использоваться одна флуоресцирующая светоотражающая полоса</w:t>
      </w:r>
      <w:r>
        <w:rPr/>
        <w:t>"</w:t>
      </w:r>
      <w:r>
        <w:rPr>
          <w:b/>
        </w:rPr>
        <w:t>.</w:t>
      </w:r>
    </w:p>
    <w:p>
      <w:pPr>
        <w:pStyle w:val="SingleTxtGR"/>
        <w:ind w:left="2268" w:right="1134" w:hanging="1134"/>
        <w:rPr/>
      </w:pPr>
      <w:r>
        <w:rPr>
          <w:i/>
        </w:rPr>
        <w:t>Пункт 7.1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2</w:t>
        <w:tab/>
        <w:t xml:space="preserve">светоотражающие элементы должны располагаться по краю в пределах полосы, ширина которой может быть от 25 мм до 50 мм и должна быть одинаковой. </w:t>
      </w:r>
      <w:r>
        <w:rPr>
          <w:b/>
        </w:rPr>
        <w:t>В случае флуоресцирующего светоотражающего материала ширина полосы должна составлять &gt;50 мм и должна быть одинаковой. При использовании площадь ее поверхности должна составлять не менее 534 см²".</w:t>
      </w:r>
    </w:p>
    <w:p>
      <w:pPr>
        <w:pStyle w:val="SingleTxtGR"/>
        <w:ind w:left="2268" w:right="1134" w:hanging="1134"/>
        <w:rPr/>
      </w:pPr>
      <w:r>
        <w:rPr>
          <w:i/>
        </w:rPr>
        <w:t>Включить новые пункты 7.2.3−7.2.3.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7.2.3</w:t>
        <w:tab/>
        <w:tab/>
        <w:t>Флуоресцирующий светоотражающий материал</w:t>
      </w:r>
    </w:p>
    <w:p>
      <w:pPr>
        <w:pStyle w:val="SingleTxtGR"/>
        <w:ind w:left="2268" w:right="1134" w:hanging="1134"/>
        <w:rPr/>
      </w:pPr>
      <w:r>
        <w:rPr>
          <w:b/>
        </w:rPr>
        <w:t>7.2.3.1</w:t>
        <w:tab/>
        <w:t>Флуоресцирующий светоотражающий материал должен быть окрашенным в своей массе и должен присутствовать в виде либо светоотражающих элементов, либо сплошного поверхностного слоя.</w:t>
      </w:r>
    </w:p>
    <w:p>
      <w:pPr>
        <w:pStyle w:val="SingleTxtGR"/>
        <w:ind w:left="2268" w:right="1134" w:hanging="1134"/>
        <w:rPr/>
      </w:pPr>
      <w:r>
        <w:rPr>
          <w:b/>
        </w:rPr>
        <w:t>7.2.3.2</w:t>
        <w:tab/>
        <w:t>Цвет в ночное время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  <w:lang w:val="en-US"/>
        </w:rPr>
        <w:tab/>
        <w:tab/>
      </w:r>
      <w:r>
        <w:rPr>
          <w:b/>
        </w:rPr>
        <w:t>Если светоотражающее устройство освещается стандартным источником A МКО при угле расхождения лучей в 1/3° и угле освещения V = H = 0° или если получается нецветное отражение на освещаемой поверхности при V = ± 5°, H = 0°, то координаты цветности красного отраженного светового потока должны находиться в следующих пределах:</w:t>
      </w:r>
    </w:p>
    <w:tbl>
      <w:tblPr>
        <w:tblW w:w="6250" w:type="dxa"/>
        <w:jc w:val="left"/>
        <w:tblInd w:w="22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250"/>
        <w:gridCol w:w="1250"/>
        <w:gridCol w:w="1250"/>
        <w:gridCol w:w="1250"/>
      </w:tblGrid>
      <w:tr>
        <w:trPr>
          <w:trHeight w:val="26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2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75</w:t>
            </w:r>
          </w:p>
        </w:tc>
      </w:tr>
    </w:tbl>
    <w:p>
      <w:pPr>
        <w:pStyle w:val="SingleTxtGR"/>
        <w:spacing w:before="120" w:after="120"/>
        <w:rPr/>
      </w:pPr>
      <w:r>
        <w:rPr>
          <w:b/>
        </w:rPr>
        <w:t>7.2.3.3</w:t>
        <w:tab/>
        <w:t xml:space="preserve">Цвет в дневное время </w:t>
      </w:r>
    </w:p>
    <w:p>
      <w:pPr>
        <w:pStyle w:val="SingleTxtGR"/>
        <w:ind w:left="2268" w:right="1134" w:hanging="1134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Измерения производятся с использованием 45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/0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 xml:space="preserve"> (или 0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/45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) МКО либо 45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a/0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 xml:space="preserve"> (или 0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/45</w:t>
      </w:r>
      <w:r>
        <w:rPr>
          <w:rFonts w:eastAsia="Symbol" w:cs="Symbol" w:ascii="Symbol" w:hAnsi="Symbol"/>
          <w:b/>
        </w:rPr>
        <w:t>°</w:t>
      </w:r>
      <w:r>
        <w:rPr>
          <w:b/>
          <w:lang w:val="en-US"/>
        </w:rPr>
        <w:t>a</w:t>
      </w:r>
      <w:r>
        <w:rPr>
          <w:b/>
        </w:rPr>
        <w:t>) МКО, т.е. угловой геометрии 45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/обычной геометрии (либо обычной геометрии/угловой геометрии 45</w:t>
      </w:r>
      <w:r>
        <w:rPr>
          <w:rFonts w:eastAsia="Symbol" w:cs="Symbol" w:ascii="Symbol" w:hAnsi="Symbol"/>
          <w:b/>
        </w:rPr>
        <w:t>°</w:t>
      </w:r>
      <w:r>
        <w:rPr>
          <w:b/>
        </w:rPr>
        <w:t>), определенной в МКО. Площадь измерения должна составлять не менее 4,0 см</w:t>
      </w:r>
      <w:r>
        <w:rPr>
          <w:b/>
          <w:vertAlign w:val="superscript"/>
        </w:rPr>
        <w:t>2</w:t>
      </w:r>
      <w:r>
        <w:rPr>
          <w:b/>
        </w:rPr>
        <w:t>. При освещении флуоресцирующего светоотражающего элемента устройства источником света D65 МКО координаты цветности света, отражаемого и испускаемого данным элементом, должны находиться в пределах зоны, угловые точки которой определяются следующими координата</w:t>
      </w:r>
      <w:r>
        <w:rPr/>
        <w:t>ми:</w:t>
      </w:r>
    </w:p>
    <w:tbl>
      <w:tblPr>
        <w:tblW w:w="6284" w:type="dxa"/>
        <w:jc w:val="left"/>
        <w:tblInd w:w="2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1269"/>
        <w:gridCol w:w="1269"/>
        <w:gridCol w:w="1269"/>
        <w:gridCol w:w="126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5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65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,345</w:t>
            </w:r>
          </w:p>
        </w:tc>
      </w:tr>
    </w:tbl>
    <w:p>
      <w:pPr>
        <w:pStyle w:val="SingleTxtGR"/>
        <w:spacing w:before="120" w:after="120"/>
        <w:ind w:left="2268" w:right="1134" w:hanging="1134"/>
        <w:rPr/>
      </w:pPr>
      <w:r>
        <w:rPr>
          <w:b/>
        </w:rPr>
        <w:tab/>
        <w:tab/>
        <w:t>Коэффициент яркости, в том числе обеспечиваемой отражением и флуоресценцией, должен составлять не менее 20%".</w:t>
      </w:r>
    </w:p>
    <w:p>
      <w:pPr>
        <w:pStyle w:val="SingleTxtGR"/>
        <w:rPr/>
      </w:pPr>
      <w:r>
        <w:rPr>
          <w:i/>
        </w:rPr>
        <w:t>Пункт 7.3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3.1</w:t>
        <w:tab/>
        <w:tab/>
        <w:t xml:space="preserve">светоотражающие устройства и </w:t>
      </w:r>
      <w:r>
        <w:rPr>
          <w:b/>
        </w:rPr>
        <w:t>флуоресцирующий светоотражающий материал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3, рис. 1</w:t>
      </w:r>
      <w:r>
        <w:rPr/>
        <w:t xml:space="preserve"> изменить следующим образом:</w:t>
      </w:r>
    </w:p>
    <w:p>
      <w:pPr>
        <w:pStyle w:val="SingleTxtGR"/>
        <w:jc w:val="left"/>
        <w:rPr>
          <w:b/>
          <w:b/>
        </w:rPr>
      </w:pPr>
      <w:r>
        <w:rPr/>
        <w:t>"Рис. 1</w:t>
        <w:br/>
      </w:r>
      <w:r>
        <w:rPr>
          <w:b/>
        </w:rPr>
        <w:t>Форма и размеры предупреждающего треугольника и его упора</w:t>
      </w:r>
    </w:p>
    <w:p>
      <w:pPr>
        <w:pStyle w:val="Normal"/>
        <w:spacing w:lineRule="auto" w:line="720"/>
        <w:rPr/>
      </w:pPr>
      <w:r>
        <w:rPr>
          <w:w w:val="1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362575" cy="4467225"/>
                <wp:effectExtent l="0" t="0" r="0" b="0"/>
                <wp:docPr id="2" name="Canvas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4467240"/>
                          <a:chOff x="0" y="0"/>
                          <a:chExt cx="5362560" cy="446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2560" cy="44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0080" y="114480"/>
                            <a:ext cx="4057560" cy="42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8160" y="2091600"/>
                            <a:ext cx="10058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лучае флуоресцирующего светоотражающего материал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поверхность ≥ 534 см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0" y="2141280"/>
                            <a:ext cx="259200" cy="259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594520"/>
                            <a:ext cx="52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2270880"/>
                            <a:ext cx="103248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760" y="599400"/>
                            <a:ext cx="16002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мка необязательно красного цвета, шириной максимум 5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733400"/>
                            <a:ext cx="896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а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13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ая светоотражающ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377520"/>
                            <a:ext cx="12762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сная флуоресцирующая зона; общая площад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хности ≥ 315 см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85800"/>
                            <a:ext cx="885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ы в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9" style="position:absolute;margin-left:0pt;margin-top:0pt;width:422.25pt;height:351.75pt" coordorigin="0,0" coordsize="8445,7035">
                <v:rect id="shape_0" stroked="f" o:allowincell="f" style="position:absolute;left:0;top:0;width:8444;height:7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2000;top:180;width:6389;height:668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4;top:3294;width:1583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случае флуоресцирующего светоотражающего материал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поверхность ≥ 534 см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" fillcolor="black" stroked="t" o:allowincell="f" style="position:absolute;left:3458;top:3372;width:407;height:4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00,4086" to="2033,4086" ID="Line 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34,3576" to="3659,4085" ID="Line 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7;top:944;width:25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мка необязательно красного цвета, шириной максимум 5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2730;width:1411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а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4;top:4932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ая светоотражающ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0;top:5319;width:2009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сная флуоресцирующая зона; общая площад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хности ≥ 315 см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080;width:139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ы в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"</w:t>
      </w:r>
    </w:p>
    <w:p>
      <w:pPr>
        <w:pStyle w:val="SingleTxtGR"/>
        <w:rPr>
          <w:i/>
          <w:i/>
        </w:rPr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>Пункт 1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1.</w:t>
        <w:tab/>
        <w:tab/>
        <w:t xml:space="preserve">Испытание на устойчивость светоотражающего устройства либо </w:t>
      </w:r>
      <w:r>
        <w:rPr>
          <w:b/>
        </w:rPr>
        <w:t>флуоресцирующего светоотражающего материала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ункт 11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11.1.2</w:t>
        <w:tab/>
        <w:t xml:space="preserve">После этого ... испытание. </w:t>
      </w:r>
      <w:r>
        <w:rPr>
          <w:b/>
        </w:rPr>
        <w:t>Проникновение воды или водяного пара за края флуоресцирующих светоотражающих материалов не считается указывающим на исправность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ункт 1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1.2</w:t>
        <w:tab/>
        <w:tab/>
        <w:t>Испытание на устойчивость зеркальной обратной стороны светоотражающего приспособления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ab/>
        <w:tab/>
        <w:t xml:space="preserve">Обратная сторона ... более 40% от значения, зарегистрированного до испытания. </w:t>
      </w:r>
      <w:r>
        <w:rPr>
          <w:b/>
        </w:rPr>
        <w:t>Данное испытание не применяется в случае флуоресцирующего светоотражающего материала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</w:rPr>
        <w:t>Пункт 1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</w:t>
        <w:tab/>
        <w:tab/>
        <w:t xml:space="preserve">Проверка воздействия погодных условий на коэффициент яркости и цвета флуоресцирующего </w:t>
      </w:r>
      <w:r>
        <w:rPr>
          <w:b/>
        </w:rPr>
        <w:t xml:space="preserve">и флуоресцирующего светоотражающего </w:t>
      </w:r>
      <w:r>
        <w:rPr/>
        <w:t>материала".</w:t>
      </w:r>
    </w:p>
    <w:p>
      <w:pPr>
        <w:pStyle w:val="SingleTxtGR"/>
        <w:rPr/>
      </w:pPr>
      <w:r>
        <w:rPr>
          <w:i/>
        </w:rPr>
        <w:t>Приложение 6, наименование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>"Приложение 6</w:t>
      </w:r>
    </w:p>
    <w:p>
      <w:pPr>
        <w:pStyle w:val="H1GR"/>
        <w:rPr>
          <w:b w:val="false"/>
          <w:b w:val="false"/>
        </w:rPr>
      </w:pPr>
      <w:r>
        <w:rPr/>
        <w:tab/>
        <w:tab/>
      </w:r>
      <w:r>
        <w:rPr>
          <w:b w:val="false"/>
        </w:rPr>
        <w:t>Метод измерения КСС светоотражающих устройств</w:t>
      </w:r>
      <w:r>
        <w:rPr/>
        <w:t xml:space="preserve"> и флуоресцирующих светоотражающих материалов"</w:t>
      </w:r>
      <w:r>
        <w:rPr>
          <w:b w:val="false"/>
        </w:rPr>
        <w:t>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Данные поправки позволят объединить две раздельные оптически активные полосы предупреждающего треугольника в одну полосу. В настоящее время видимость в дневное время обеспечивается флуоресцирующей полосой, между тем как в ночное время видимость обеспечивается светоотражающей полосой.</w:t>
      </w:r>
    </w:p>
    <w:p>
      <w:pPr>
        <w:pStyle w:val="SingleTxtGR"/>
        <w:rPr/>
      </w:pPr>
      <w:r>
        <w:rPr/>
        <w:t>2.</w:t>
        <w:tab/>
        <w:t>Совмещение этих двух полос будет способствовать улучшению видимости предупреждающих треугольников и использованию меньшего количества материалов. Изготовление предупреждающих треугольников будет сопряжено с меньшими затратами, их вес уменьшится, а характеристики повысятся.</w:t>
      </w:r>
    </w:p>
    <w:p>
      <w:pPr>
        <w:pStyle w:val="SingleTxtGR"/>
        <w:rPr/>
      </w:pPr>
      <w:r>
        <w:rPr/>
        <w:t>3.</w:t>
        <w:tab/>
        <w:t>Использование долговечных флуоресцирующих светоотражающих материалов соответствует современным требованиям, и доказано, что они могут успешно применяться в контексте подобных дорожных сигнал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34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344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44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50912  27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29/GRE/2012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08:00Z</dcterms:created>
  <dc:creator>Людмила Цепелева</dc:creator>
  <dc:description/>
  <dc:language>en-US</dc:language>
  <cp:lastModifiedBy>Marie-Claude Collet</cp:lastModifiedBy>
  <cp:lastPrinted>2012-09-27T14:48:00Z</cp:lastPrinted>
  <dcterms:modified xsi:type="dcterms:W3CDTF">2012-09-27T14:08:00Z</dcterms:modified>
  <cp:revision>2</cp:revision>
  <dc:subject>АКСЮТИН</dc:subject>
  <dc:title>1223443</dc:title>
</cp:coreProperties>
</file>