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2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 xml:space="preserve">Genève, </w:t>
      </w:r>
      <w:r>
        <w:rPr>
          <w:bCs/>
        </w:rPr>
        <w:t xml:space="preserve">26-29 mars </w:t>
      </w:r>
      <w:r>
        <w:rPr/>
        <w:t>2012</w:t>
      </w:r>
    </w:p>
    <w:p>
      <w:pPr>
        <w:pStyle w:val="Normal"/>
        <w:rPr/>
      </w:pPr>
      <w:r>
        <w:rPr/>
        <w:t>Point 4 a) de l’ordre du jour provisoire</w:t>
      </w:r>
    </w:p>
    <w:p>
      <w:pPr>
        <w:pStyle w:val="Normal"/>
        <w:rPr/>
      </w:pPr>
      <w:r>
        <w:rPr>
          <w:b/>
        </w:rPr>
        <w:t xml:space="preserve">Règlement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</w:rPr>
        <w:t> 48 (Installation des dispositifs d’éclairage</w:t>
        <w:br/>
        <w:t>et de signalisation lumineuse)</w:t>
      </w:r>
    </w:p>
    <w:p>
      <w:pPr>
        <w:pStyle w:val="HChG"/>
        <w:rPr/>
      </w:pPr>
      <w:r>
        <w:rPr/>
        <w:tab/>
        <w:tab/>
        <w:t>Proposition de complément 10 à la série 04 d’amendements</w:t>
      </w:r>
    </w:p>
    <w:p>
      <w:pPr>
        <w:pStyle w:val="H1G"/>
        <w:rPr/>
      </w:pPr>
      <w:r>
        <w:rPr/>
        <w:tab/>
        <w:tab/>
        <w:t>Communication de l’expert des Pays-Ba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établi par l’expert des Pays-Bas, vise à formuler de manière plus précise les prescriptions relatives à la commande manuelle prioritaire obligatoire du faisceau de route automatique/actif. Les modifications apportées au texte existant du Règlement figurent en caractères gras pour les ajouts et biffés pour les suppressions.</w:t>
      </w:r>
      <w:r>
        <w:br w:type="page"/>
      </w:r>
    </w:p>
    <w:p>
      <w:pPr>
        <w:pStyle w:val="H1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6.1.7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6.1.7.2</w:t>
        <w:tab/>
        <w:t xml:space="preserve">Il doit toujours être possible d’éteindre et d’allumer manuellement les feux de route et de désactiver manuellement leur commande automatique. </w:t>
      </w:r>
      <w:r>
        <w:rPr>
          <w:b/>
        </w:rPr>
        <w:t>Dans tous les cas, cela doit pouvoir se faire en une seule opération manuelle</w:t>
      </w:r>
      <w:r>
        <w:rPr/>
        <w:t>».</w:t>
      </w:r>
    </w:p>
    <w:p>
      <w:pPr>
        <w:pStyle w:val="SingleTxtG"/>
        <w:rPr/>
      </w:pPr>
      <w:r>
        <w:rPr>
          <w:i/>
        </w:rPr>
        <w:t>Paragraphe 6.22.7.1.3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6.22.7.1.3</w:t>
        <w:tab/>
        <w:t xml:space="preserve">Il doit toujours être possible d’éteindre et d’allumer manuellement les feux de route, qu’il s’agisse d’un système actif ou non, et de désactiver manuellement leur commande automatique. </w:t>
      </w:r>
      <w:r>
        <w:rPr>
          <w:b/>
        </w:rPr>
        <w:t>Dans tous les cas, cela doit pouvoir se faire en une seule opération manuelle</w:t>
      </w:r>
      <w:r>
        <w:rPr/>
        <w:t>».</w:t>
      </w:r>
    </w:p>
    <w:p>
      <w:pPr>
        <w:pStyle w:val="H1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La présente proposition vise à préciser l’objet des prescriptions relatives à la commande manuelle prioritaire obligatoire du faisceau de route automatique/actif en indiquant clairement que l’extinction ou l’allumage manuels des feux doivent être obtenus par une seule opération.</w:t>
      </w:r>
    </w:p>
    <w:p>
      <w:pPr>
        <w:pStyle w:val="SingleTxtG"/>
        <w:rPr/>
      </w:pPr>
      <w:r>
        <w:rPr/>
        <w:t>2.</w:t>
        <w:tab/>
        <w:t>Au cours des discussions sur la commande manuelle prioritaire, les Pays-Bas ont émis l’opinion que le mot «toujours» était essentiel à la bonne compréhension de l’objet de ces prescriptions. Celles-ci visaient à garantir la sécurité à tout moment en offrant la possibilité au conducteur de réagir immédiatement à un fonctionnement automatique incorrect ou non souhaité.</w:t>
      </w:r>
    </w:p>
    <w:p>
      <w:pPr>
        <w:pStyle w:val="SingleTxtG"/>
        <w:rPr/>
      </w:pPr>
      <w:r>
        <w:rPr/>
        <w:t>3.</w:t>
        <w:tab/>
        <w:t>De plus, eu égard au principe selon lequel le conducteur est responsable en dernier ressort du fonctionnement sûr du véhicule, le conducteur doit pouvoir commander effectivement et instantanément les faisceaux de route automatiques/actifs et ce, non seulement en cas de défaillance (par exemple, éblouissement d’un véhicule circulant en sens inverse), mais à tout moment. Dans la pratique, le respect de ce principe suppose qu’une seule opération soit nécessaire.</w:t>
      </w:r>
    </w:p>
    <w:p>
      <w:pPr>
        <w:pStyle w:val="SingleTxtG"/>
        <w:rPr/>
      </w:pPr>
      <w:r>
        <w:rPr/>
        <w:t>4.</w:t>
        <w:tab/>
        <w:t>Des dispositions formulées de manière plus précise sont proposées pour deux paragraphes pertinents du Règlement en question, qui concernent les feux de route automatiques et actif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2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24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247  (F)    090312    12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0-2014 (ECE/TRANS/208, par. 106, et ECE/TRANS/2010/8, activité 02.4), le Forum mondial a pour mission d’élaborer, d’harmoniser et de mettre à jour les Règlements de l’ONU en vue d’améliorer les caractéristiques des véhicules en matière de sécurité et d’environnement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9:00Z</dcterms:created>
  <dc:creator>e.b.</dc:creator>
  <dc:description/>
  <dc:language>en-US</dc:language>
  <cp:lastModifiedBy>Marie-Claude Collet</cp:lastModifiedBy>
  <cp:lastPrinted>2012-03-12T09:45:00Z</cp:lastPrinted>
  <dcterms:modified xsi:type="dcterms:W3CDTF">2012-09-20T08:09:00Z</dcterms:modified>
  <cp:revision>2</cp:revision>
  <dc:subject/>
  <dc:title>ECE/TRANS/WP.29/GRE/2012/23</dc:title>
</cp:coreProperties>
</file>