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16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821469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82146903"/>
            <w:bookmarkStart w:id="1" w:name="__Fieldmark__0_32821469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821469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82146903"/>
            <w:bookmarkStart w:id="3" w:name="__Fieldmark__1_328214690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освещения и</w:t>
        <w:br/>
        <w:t>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Шестьдесят седьмая сессия 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9 марта 2012 года</w:t>
      </w:r>
    </w:p>
    <w:p>
      <w:pPr>
        <w:pStyle w:val="Normal"/>
        <w:rPr/>
      </w:pPr>
      <w:r>
        <w:rPr/>
        <w:t>Пункт 4 a) предварительной повестки дня</w:t>
      </w:r>
    </w:p>
    <w:p>
      <w:pPr>
        <w:pStyle w:val="Normal"/>
        <w:rPr/>
      </w:pPr>
      <w:r>
        <w:rPr>
          <w:b/>
        </w:rPr>
        <w:t>Правила № 48 ООН (установка устройств</w:t>
        <w:br/>
        <w:t>освещения и световой сигнализации)</w:t>
      </w:r>
    </w:p>
    <w:p>
      <w:pPr>
        <w:pStyle w:val="HChGR"/>
        <w:rPr/>
      </w:pPr>
      <w:r>
        <w:rPr/>
        <w:tab/>
        <w:tab/>
        <w:t xml:space="preserve">Предложение по дополнению 10 к поправкам серии 04 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Брюссельской рабочей группы 1952 года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Брюссельской рабочей группы 1952 года (БРГ) для внесения в Правила пересмотренных положений относительно уменьшения углов геометрической видимости для указателей поворота, сигналов торможения, передних и задних габаритных огней и светоотражающих устройств. Это предложение передается для обсуждения и, в случае признания приемлемым, будет представлено в рамках общих поправок, включая соответствующие поправки к правилам № 3, 6 и 7. Изменения к действующим Правилам выделены жирным шрифтом (новый текст) либо зачеркиванием (исключенный текст)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5.8,</w:t>
      </w:r>
      <w:r>
        <w:rPr/>
        <w:t xml:space="preserve"> изменить нумерацию подпунктов и изложить в следующей редакции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8</w:t>
        <w:tab/>
        <w:t>Максимальную высоту над уровнем грунта измеряют от самой высокой точки, а минимальную высоту − от самой низкой точки видимой поверхности в направлении исходной ос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Когда (максимальная и минимальная) высота над уровнем грунта явно соответствует требованиям Правил, точные габариты любой поверхности определять не требуетс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8.1</w:t>
        <w:tab/>
        <w:t>Для целей уменьшения углов геометрической видимости положение соответствующего огня с точки зрения высоты над уровнем грунта измеряют от горизонтальной плоскости, на которой расположена исходная ось огня (плоскость H)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8.2</w:t>
      </w:r>
      <w:r>
        <w:rPr/>
        <w:tab/>
        <w:t>В случае фар ближнего света минимальную высоту над уровнем грунта измеряют от нижней точки эффективной выходной поверхности оптической системы (например, отражателя, рассеивателя, проекционного рассеивателя) независимо от ее использова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 xml:space="preserve">5.8.3 </w:t>
      </w:r>
      <w:r>
        <w:rPr/>
        <w:tab/>
        <w:t>Расположение огней по ширине определяют по тому краю поверхности, видимой в направлении исходной оси, который наиболее удален от средней поперечной плоскости транспортного средства, если речь идет об общей габаритной ширине, и по внутренним краям видимой поверхности в направлении исходной оси, если речь идет о расстоянии между огням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lang w:val="en-US"/>
        </w:rPr>
        <w:tab/>
      </w:r>
      <w:r>
        <w:rPr/>
        <w:t>Когда расположение по ширине явно соответствует требованиям Правил, точные габариты любой поверхности определять не требуется".</w:t>
      </w:r>
    </w:p>
    <w:p>
      <w:pPr>
        <w:pStyle w:val="SingleTxtGR"/>
        <w:rPr/>
      </w:pPr>
      <w:r>
        <w:rPr>
          <w:i/>
        </w:rPr>
        <w:t>Пункты 6.5.5−6.5.5.2, включая рисунки</w:t>
      </w:r>
      <w:r>
        <w:rPr/>
        <w:t>,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6.5.5</w:t>
      </w:r>
      <w:r>
        <w:rPr>
          <w:lang w:val="en-US"/>
        </w:rPr>
        <w:tab/>
      </w:r>
      <w:r>
        <w:rPr>
          <w:u w:val="single"/>
        </w:rPr>
        <w:t>Геометрическая видимость</w:t>
      </w:r>
    </w:p>
    <w:p>
      <w:pPr>
        <w:pStyle w:val="SingleTxtGR"/>
        <w:rPr/>
      </w:pPr>
      <w:r>
        <w:rPr/>
        <w:t>6.5.5.1</w:t>
        <w:tab/>
        <w:t>Горизонтальные углы:</w:t>
        <w:tab/>
        <w:t xml:space="preserve">(см. рисунок ниже) </w:t>
      </w:r>
    </w:p>
    <w:p>
      <w:pPr>
        <w:pStyle w:val="Normal"/>
        <w:spacing w:before="0" w:after="120"/>
        <w:ind w:left="1134" w:right="1395" w:hanging="0"/>
        <w:jc w:val="center"/>
        <w:rPr/>
      </w:pPr>
      <w:r>
        <w:rPr>
          <w:u w:val="single"/>
        </w:rPr>
        <w:t>РИСУНОК (см. пункт 6.5</w:t>
      </w:r>
      <w:r>
        <w:rPr/>
        <w:t>)</w:t>
      </w:r>
    </w:p>
    <w:p>
      <w:pPr>
        <w:pStyle w:val="Normal"/>
        <w:ind w:left="1134" w:right="1395" w:hanging="567"/>
        <w:jc w:val="right"/>
        <w:rPr/>
      </w:pPr>
      <w:bookmarkStart w:id="4" w:name="_1392209708"/>
      <w:bookmarkStart w:id="5" w:name="_1392208951"/>
      <w:bookmarkStart w:id="6" w:name="_1392208863"/>
      <w:bookmarkStart w:id="7" w:name="_1392208846"/>
      <w:bookmarkStart w:id="8" w:name="_1392206916"/>
      <w:bookmarkStart w:id="9" w:name="_1392125933"/>
      <w:bookmarkStart w:id="10" w:name="_1392125884"/>
      <w:bookmarkStart w:id="11" w:name="_1392125841"/>
      <w:bookmarkStart w:id="12" w:name="_1392125800"/>
      <w:bookmarkStart w:id="13" w:name="_1392125533"/>
      <w:bookmarkStart w:id="14" w:name="_1392125458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8205" w:dyaOrig="5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6pt;height:133.85pt" filled="f" o:ole="">
            <v:imagedata r:id="rId4" o:title=""/>
          </v:shape>
          <o:OLEObject Type="Embed" ProgID="" ShapeID="ole_rId3" DrawAspect="Content" ObjectID="_824210896" r:id="rId3"/>
        </w:object>
      </w:r>
    </w:p>
    <w:p>
      <w:pPr>
        <w:pStyle w:val="SingleTxtGR"/>
        <w:ind w:left="1701" w:right="1134" w:hanging="567"/>
        <w:rPr/>
      </w:pPr>
      <w:r>
        <w:rPr/>
        <w:tab/>
        <w:t>(*)</w:t>
        <w:tab/>
        <w:t>Значение 5° для мертвого угла видимости в направлении назад от бокового указателя поворота представляет собой верхний предел d ≤ 1,80 м (для транспортных средств категории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, d ≤ 2,50 м)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>
          <w:strike/>
        </w:rPr>
      </w:pPr>
      <w:r>
        <w:rPr>
          <w:strike/>
        </w:rPr>
        <w:t>В случае транспортных средств категорий М1 и N1 угол 45° внутрь для указателей поворота категорий 1, 1а или 1b, у которых нижний край видимой поверхности находится на высоте менее 750 мм над уровнем грунта, может быть уменьшен до 20° вниз от горизонтальной плоскости, через которую проходит исходная ось этого огн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firstLine="14"/>
        <w:rPr>
          <w:b/>
          <w:b/>
        </w:rPr>
      </w:pPr>
      <w:r>
        <w:rPr>
          <w:b/>
        </w:rPr>
        <w:t xml:space="preserve">Для указателей поворота категорий 1, 1а, </w:t>
      </w:r>
      <w:r>
        <w:rPr>
          <w:b/>
          <w:strike/>
        </w:rPr>
        <w:t>или</w:t>
      </w:r>
      <w:r>
        <w:rPr>
          <w:b/>
        </w:rPr>
        <w:t xml:space="preserve"> 1b, 2a и 2b, которые установлены на высоте менее 750 мм (измеряемой в соответствии с положениями пункта 5.8.1), внутренний угол 45° может быть уменьшен до 20° вниз от плоскости H. </w:t>
      </w:r>
    </w:p>
    <w:p>
      <w:pPr>
        <w:pStyle w:val="Normal"/>
        <w:ind w:left="567" w:hanging="0"/>
        <w:jc w:val="center"/>
        <w:rPr/>
      </w:pPr>
      <w:bookmarkStart w:id="15" w:name="_1392207296"/>
      <w:bookmarkStart w:id="16" w:name="_1392126279"/>
      <w:bookmarkEnd w:id="15"/>
      <w:bookmarkEnd w:id="16"/>
      <w:r>
        <w:rPr/>
        <w:object w:dxaOrig="8206" w:dyaOrig="50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7.7pt;height:100.95pt" filled="f" o:ole="">
            <v:imagedata r:id="rId6" o:title=""/>
          </v:shape>
          <o:OLEObject Type="Embed" ProgID="" ShapeID="ole_rId5" DrawAspect="Content" ObjectID="_9713932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178435</wp:posOffset>
                </wp:positionV>
                <wp:extent cx="1005840" cy="151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егории 2а и 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.9pt;mso-wrap-distance-left:9.05pt;mso-wrap-distance-right:9.05pt;mso-wrap-distance-top:0pt;mso-wrap-distance-bottom:0pt;margin-top:14.05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атегории 2а и 2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5565</wp:posOffset>
                </wp:positionH>
                <wp:positionV relativeFrom="paragraph">
                  <wp:posOffset>582930</wp:posOffset>
                </wp:positionV>
                <wp:extent cx="863600" cy="142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хема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1.2pt;mso-wrap-distance-left:9.05pt;mso-wrap-distance-right:9.05pt;mso-wrap-distance-top:0pt;mso-wrap-distance-bottom:0pt;margin-top:45.9pt;mso-position-vertical-relative:text;margin-left:10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хем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7515</wp:posOffset>
                </wp:positionH>
                <wp:positionV relativeFrom="paragraph">
                  <wp:posOffset>197485</wp:posOffset>
                </wp:positionV>
                <wp:extent cx="215900" cy="13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0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0.6pt;mso-wrap-distance-left:9.05pt;mso-wrap-distance-right:9.05pt;mso-wrap-distance-top:0pt;mso-wrap-distance-bottom:0pt;margin-top:15.55pt;mso-position-vertical-relative:text;margin-left:23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8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890270</wp:posOffset>
                </wp:positionV>
                <wp:extent cx="377190" cy="207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6.3pt;mso-wrap-distance-left:9.05pt;mso-wrap-distance-right:9.05pt;mso-wrap-distance-top:0pt;mso-wrap-distance-bottom:0pt;margin-top:70.1pt;mso-position-vertical-relative:text;margin-left:24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>
          <w:strike/>
        </w:rPr>
      </w:pPr>
      <w:r>
        <w:rPr>
          <w:strike/>
        </w:rPr>
        <w:t>Вертикальные углы: 15° вверх и вниз от горизонтали для указателей поворота категорий 1, 1а, 1b, 2a, 2b и 5. Вертикальный угол вниз от горизонтали может быть уменьшен до 5°, если высота расположения огней менее 750 мм над уровнем грунта; 30° вверх и 5°вниз от горизонтали − для указателей поворота категории 6. Вертикальный угол вверх от горизонтали может быть уменьшен до 5°в случае, если высота расположения факультативных задних огней над уровнем грунта не менее 2 100 м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2254"/>
        <w:rPr/>
      </w:pPr>
      <w:r>
        <w:rPr>
          <w:b/>
        </w:rPr>
        <w:t>Вертикальные углы:</w:t>
        <w:tab/>
        <w:t>15° вверх и вниз от горизонтали для указателей поворота категорий 1, 1а, 1b, 2a, 2b и 5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1134" w:right="1134" w:firstLine="1148"/>
        <w:rPr/>
      </w:pPr>
      <w:r>
        <w:rPr>
          <w:b/>
        </w:rPr>
        <w:tab/>
        <w:tab/>
        <w:tab/>
        <w:tab/>
        <w:tab/>
        <w:t xml:space="preserve">Однако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6" w:leader="none"/>
          <w:tab w:val="left" w:pos="4536" w:leader="none"/>
          <w:tab w:val="left" w:pos="4816" w:leader="none"/>
        </w:tabs>
        <w:ind w:left="4816" w:right="1134" w:hanging="2534"/>
        <w:rPr/>
      </w:pPr>
      <w:r>
        <w:rPr>
          <w:b/>
        </w:rPr>
        <w:tab/>
        <w:tab/>
        <w:tab/>
        <w:tab/>
        <w:tab/>
        <w:t>−</w:t>
        <w:tab/>
        <w:t>если огонь установлен на высоте менее 750 мм (измеряемой в соответствии с положениями пункта 5.8.1), угол 15° вниз может быть уменьшен до 5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6" w:leader="none"/>
          <w:tab w:val="left" w:pos="4536" w:leader="none"/>
          <w:tab w:val="left" w:pos="4816" w:leader="none"/>
        </w:tabs>
        <w:ind w:left="4816" w:right="1134" w:hanging="2534"/>
        <w:rPr/>
      </w:pPr>
      <w:r>
        <w:rPr>
          <w:b/>
        </w:rPr>
        <w:tab/>
        <w:tab/>
        <w:tab/>
        <w:tab/>
        <w:tab/>
        <w:t>−</w:t>
        <w:tab/>
        <w:t>если факультативный задний огонь установлен на высоте более 2 100 мм (измеряемой в соответствии с положениями пункта 5.8.1), угол 15° вверх может быть уменьшен до 5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2254"/>
        <w:rPr>
          <w:b/>
          <w:b/>
        </w:rPr>
      </w:pPr>
      <w:r>
        <w:rPr>
          <w:b/>
        </w:rPr>
        <w:tab/>
        <w:tab/>
        <w:tab/>
        <w:tab/>
        <w:t>30° вверх и 5° вниз от горизонтали − для указателей поворота категории 6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2268" w:right="1134" w:hanging="1134"/>
        <w:rPr>
          <w:b/>
          <w:b/>
        </w:rPr>
      </w:pPr>
      <w:r>
        <w:rPr/>
        <w:t>6.5.5.2</w:t>
      </w:r>
      <w:r>
        <w:rPr>
          <w:b/>
        </w:rPr>
        <w:tab/>
        <w:t>или, по усмотрению изготовителя, для транспортных средств категорий M</w:t>
      </w:r>
      <w:r>
        <w:rPr>
          <w:b/>
          <w:vertAlign w:val="subscript"/>
        </w:rPr>
        <w:t>1</w:t>
      </w:r>
      <w:r>
        <w:rPr>
          <w:b/>
        </w:rPr>
        <w:t xml:space="preserve"> и N</w:t>
      </w:r>
      <w:r>
        <w:rPr>
          <w:b/>
          <w:vertAlign w:val="subscript"/>
        </w:rPr>
        <w:t>1</w:t>
      </w:r>
      <w:r>
        <w:rPr>
          <w:b/>
        </w:rPr>
        <w:t>: передние и задние указатели поворота, а также боковые габаритные огни (**)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/>
        <w:tab/>
        <w:tab/>
        <w:t>Горизонтальные углы:</w:t>
        <w:tab/>
        <w:t>(см. рисунок ниже)</w:t>
      </w:r>
      <w:r>
        <w:br w:type="page"/>
      </w:r>
    </w:p>
    <w:p>
      <w:pPr>
        <w:pStyle w:val="Normal"/>
        <w:tabs>
          <w:tab w:val="clear" w:pos="567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536" w:leader="none"/>
        </w:tabs>
        <w:jc w:val="center"/>
        <w:rPr/>
      </w:pPr>
      <w:r>
        <w:rPr/>
        <w:drawing>
          <wp:inline distT="0" distB="0" distL="0" distR="0">
            <wp:extent cx="3887470" cy="169672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414" t="19233" r="9581" b="1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795</wp:posOffset>
                </wp:positionH>
                <wp:positionV relativeFrom="paragraph">
                  <wp:posOffset>-68580</wp:posOffset>
                </wp:positionV>
                <wp:extent cx="1133475" cy="3054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ний указатель</w:t>
                              <w:br/>
                              <w:t>повор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4.05pt;mso-wrap-distance-left:9.05pt;mso-wrap-distance-right:9.05pt;mso-wrap-distance-top:0pt;mso-wrap-distance-bottom:0pt;margin-top:-5.4pt;mso-position-vertical-relative:text;margin-left: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дний указатель</w:t>
                        <w:br/>
                        <w:t>пов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9825</wp:posOffset>
                </wp:positionH>
                <wp:positionV relativeFrom="paragraph">
                  <wp:posOffset>-40640</wp:posOffset>
                </wp:positionV>
                <wp:extent cx="1195705" cy="2616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ний указатель</w:t>
                              <w:br/>
                              <w:t>повор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20.6pt;mso-wrap-distance-left:9.05pt;mso-wrap-distance-right:9.05pt;mso-wrap-distance-top:0pt;mso-wrap-distance-bottom:0pt;margin-top:-3.2pt;mso-position-vertical-relative:text;margin-left:28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дний указатель</w:t>
                        <w:br/>
                        <w:t>пов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1555</wp:posOffset>
                </wp:positionH>
                <wp:positionV relativeFrom="paragraph">
                  <wp:posOffset>1090930</wp:posOffset>
                </wp:positionV>
                <wp:extent cx="1868170" cy="255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Задний боковой габаритный </w:t>
                              <w:br/>
                              <w:t xml:space="preserve"> огонь автожелтого цв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20.15pt;mso-wrap-distance-left:9.05pt;mso-wrap-distance-right:9.05pt;mso-wrap-distance-top:0pt;mso-wrap-distance-bottom:0pt;margin-top:85.9pt;mso-position-vertical-relative:text;margin-left:27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Задний боковой габаритный </w:t>
                        <w:br/>
                        <w:t xml:space="preserve"> огонь автожелтого ц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3430</wp:posOffset>
                </wp:positionH>
                <wp:positionV relativeFrom="paragraph">
                  <wp:posOffset>1447165</wp:posOffset>
                </wp:positionV>
                <wp:extent cx="1994535" cy="149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ковой указатель повор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1.75pt;mso-wrap-distance-left:9.05pt;mso-wrap-distance-right:9.05pt;mso-wrap-distance-top:0pt;mso-wrap-distance-bottom:0pt;margin-top:113.95pt;mso-position-vertical-relative:text;margin-left:2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оковой указатель пов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0140</wp:posOffset>
                </wp:positionH>
                <wp:positionV relativeFrom="paragraph">
                  <wp:posOffset>1327785</wp:posOffset>
                </wp:positionV>
                <wp:extent cx="1110615" cy="2698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ний боковой</w:t>
                              <w:br/>
                              <w:t>габаритный ого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21.25pt;mso-wrap-distance-left:9.05pt;mso-wrap-distance-right:9.05pt;mso-wrap-distance-top:0pt;mso-wrap-distance-bottom:0pt;margin-top:104.55pt;mso-position-vertical-relative:text;margin-left:8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дний боковой</w:t>
                        <w:br/>
                        <w:t>габаритный ого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3220</wp:posOffset>
                </wp:positionH>
                <wp:positionV relativeFrom="paragraph">
                  <wp:posOffset>533400</wp:posOffset>
                </wp:positionV>
                <wp:extent cx="194310" cy="15367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1pt;mso-wrap-distance-left:9.05pt;mso-wrap-distance-right:9.05pt;mso-wrap-distance-top:0pt;mso-wrap-distance-bottom:0pt;margin-top:42pt;mso-position-vertical-relative:text;margin-left:12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4490</wp:posOffset>
                </wp:positionH>
                <wp:positionV relativeFrom="paragraph">
                  <wp:posOffset>885190</wp:posOffset>
                </wp:positionV>
                <wp:extent cx="194310" cy="15367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1pt;mso-wrap-distance-left:9.05pt;mso-wrap-distance-right:9.05pt;mso-wrap-distance-top:0pt;mso-wrap-distance-bottom:0pt;margin-top:69.7pt;mso-position-vertical-relative:text;margin-left:1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4560</wp:posOffset>
                </wp:positionH>
                <wp:positionV relativeFrom="paragraph">
                  <wp:posOffset>212090</wp:posOffset>
                </wp:positionV>
                <wp:extent cx="194310" cy="15367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1pt;mso-wrap-distance-left:9.05pt;mso-wrap-distance-right:9.05pt;mso-wrap-distance-top:0pt;mso-wrap-distance-bottom:0pt;margin-top:16.7pt;mso-position-vertical-relative:text;margin-left:17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9380</wp:posOffset>
                </wp:positionH>
                <wp:positionV relativeFrom="paragraph">
                  <wp:posOffset>894080</wp:posOffset>
                </wp:positionV>
                <wp:extent cx="194310" cy="1320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0.4pt;mso-wrap-distance-left:9.05pt;mso-wrap-distance-right:9.05pt;mso-wrap-distance-top:0pt;mso-wrap-distance-bottom:0pt;margin-top:70.4pt;mso-position-vertical-relative:text;margin-left:30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0</wp:posOffset>
                </wp:positionH>
                <wp:positionV relativeFrom="paragraph">
                  <wp:posOffset>533400</wp:posOffset>
                </wp:positionV>
                <wp:extent cx="194310" cy="1320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0.4pt;mso-wrap-distance-left:9.05pt;mso-wrap-distance-right:9.05pt;mso-wrap-distance-top:0pt;mso-wrap-distance-bottom:0pt;margin-top:42pt;mso-position-vertical-relative:text;margin-left:30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6140</wp:posOffset>
                </wp:positionH>
                <wp:positionV relativeFrom="paragraph">
                  <wp:posOffset>228600</wp:posOffset>
                </wp:positionV>
                <wp:extent cx="160020" cy="1320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0.4pt;mso-wrap-distance-left:9.05pt;mso-wrap-distance-right:9.05pt;mso-wrap-distance-top:0pt;mso-wrap-distance-bottom:0pt;margin-top:18pt;mso-position-vertical-relative:text;margin-left:2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236220</wp:posOffset>
                </wp:positionV>
                <wp:extent cx="819150" cy="1136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°     60°     30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8.95pt;mso-wrap-distance-left:9.05pt;mso-wrap-distance-right:9.05pt;mso-wrap-distance-top:0pt;mso-wrap-distance-bottom:0pt;margin-top:18.6pt;mso-position-vertical-relative:text;margin-left:19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0°     60°     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1790</wp:posOffset>
                </wp:positionH>
                <wp:positionV relativeFrom="paragraph">
                  <wp:posOffset>566420</wp:posOffset>
                </wp:positionV>
                <wp:extent cx="117475" cy="1143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9pt;mso-wrap-distance-left:9.05pt;mso-wrap-distance-right:9.05pt;mso-wrap-distance-top:0pt;mso-wrap-distance-bottom:0pt;margin-top:44.6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spacing w:before="120" w:after="120"/>
        <w:ind w:left="1701" w:right="1134" w:hanging="0"/>
        <w:rPr/>
      </w:pPr>
      <w:r>
        <w:rPr/>
        <w:t>(**)</w:t>
        <w:tab/>
        <w:t xml:space="preserve">Значение 5° для мертвого угла видимости в направлении </w:t>
        <w:br/>
        <w:t>назад от бокового указателя поворота представляет собой верхний предел d ≤ 2,50 м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3969" w:right="1134" w:hanging="0"/>
        <w:rPr/>
      </w:pPr>
      <w:r>
        <w:rPr>
          <w:strike/>
          <w:spacing w:val="0"/>
          <w:w w:val="100"/>
          <w:kern w:val="0"/>
        </w:rPr>
        <w:t>Угол</w:t>
      </w:r>
      <w:r>
        <w:rPr>
          <w:strike/>
        </w:rPr>
        <w:t xml:space="preserve"> 45° внутрь для указателей поворота категорий 1, 1а или 1b, у которых нижний край видимой поверхности находится на высоте менее 750 мм над уровнем грунта, может быть уменьшен до 20° вниз от горизонтальной плоскости, через которую проходит исходная ось этого огня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3969" w:right="1134" w:hanging="0"/>
        <w:rPr>
          <w:b/>
          <w:b/>
        </w:rPr>
      </w:pPr>
      <w:r>
        <w:rPr>
          <w:b/>
        </w:rPr>
        <w:t xml:space="preserve">Однако для указателей поворота категорий 1, 1а, </w:t>
      </w:r>
      <w:r>
        <w:rPr>
          <w:b/>
          <w:strike/>
        </w:rPr>
        <w:t>или</w:t>
      </w:r>
      <w:r>
        <w:rPr>
          <w:b/>
        </w:rPr>
        <w:t xml:space="preserve"> 1b, 2a и 2b, которые установлены на высоте менее 750 мм (измеряемой в соответствии с положениями пункта 5.8.1), внутренний угол 45° может быть уменьшен до 20° вниз от плоскости H.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1701" w:right="1134" w:hanging="0"/>
        <w:rPr/>
      </w:pPr>
      <w:r>
        <w:rPr>
          <w:strike/>
        </w:rPr>
        <w:t>Вертикальные углы: 15° вверх и вниз от горизонтали. Вертикальный угол вниз от горизонтали может быть уменьшен до 5° в случае, если высота расположения огней составляет менее 750 мм над уровнем грунт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3969" w:right="1134" w:hanging="2268"/>
        <w:rPr/>
      </w:pPr>
      <w:r>
        <w:rPr>
          <w:b/>
        </w:rPr>
        <w:t>Вертикальные углы:</w:t>
        <w:tab/>
        <w:t>15° вверх и вниз от горизонтали. Однако если огонь установлен на высоте менее 750 мм (измеряемой в соответствии с положениями пункта 5.8.1), угол 15° вниз может быть уменьшен до 5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1701" w:right="1134" w:hanging="0"/>
        <w:rPr/>
      </w:pPr>
      <w:r>
        <w:rPr/>
        <w:t>Огонь считают видимым в случае, если он обеспечивает беспрепятственный обзор видимой поверхности площадью не менее 12,5 см</w:t>
      </w:r>
      <w:r>
        <w:rPr>
          <w:vertAlign w:val="superscript"/>
        </w:rPr>
        <w:t>2</w:t>
      </w:r>
      <w:r>
        <w:rPr/>
        <w:t>, за исключением боковых указателей поворота категорий 5 и 6. Площадь освещающей поверхности светоотражающего устройства, которая не пропускает свет, не учитывают"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>
          <w:i/>
        </w:rPr>
        <w:t>Пункт 6.7.5</w:t>
      </w:r>
      <w:r>
        <w:rPr/>
        <w:t xml:space="preserve"> изменить следующим образом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/>
        <w:t>"6.7.5</w:t>
        <w:tab/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2268"/>
        <w:rPr/>
      </w:pPr>
      <w:r>
        <w:rPr/>
        <w:t>Горизонтальный угол:</w:t>
        <w:tab/>
        <w:t xml:space="preserve">для устройств категории S1 или S2: </w:t>
        <w:br/>
        <w:t>45° влево и вправо от продольной оси транспортного средств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/>
      </w:pPr>
      <w:r>
        <w:rPr>
          <w:b/>
        </w:rPr>
        <w:t xml:space="preserve">Однако для сигналов торможения категорий </w:t>
      </w:r>
      <w:r>
        <w:rPr>
          <w:b/>
          <w:lang w:val="en-US"/>
        </w:rPr>
        <w:t>S</w:t>
      </w:r>
      <w:r>
        <w:rPr>
          <w:b/>
        </w:rPr>
        <w:t xml:space="preserve">1 и </w:t>
      </w:r>
      <w:r>
        <w:rPr>
          <w:b/>
          <w:lang w:val="en-US"/>
        </w:rPr>
        <w:t>S</w:t>
      </w:r>
      <w:r>
        <w:rPr>
          <w:b/>
        </w:rPr>
        <w:t xml:space="preserve">2, которые установлены </w:t>
        <w:br/>
        <w:t xml:space="preserve">на высоте менее 750 мм (измеряемой в соответствии с положениями пункта 5.8.1), внутренний угол 45° может быть уменьшен до 20° вниз от плоскости H.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/>
      </w:pPr>
      <w:r>
        <w:rPr/>
        <w:t>Для устройств категории S3 или S4: 10° влево и вправо от продольной оси транспортного средств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2268"/>
        <w:rPr/>
      </w:pPr>
      <w:r>
        <w:rPr/>
        <w:t>Вертикальный угол:</w:t>
        <w:tab/>
        <w:t xml:space="preserve">для устройств категории S1 или S2: 15° вверх и вниз от горизонтали.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/>
      </w:pPr>
      <w:r>
        <w:rPr>
          <w:b/>
        </w:rPr>
        <w:t xml:space="preserve">Однако: </w:t>
        <w:tab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6" w:leader="none"/>
          <w:tab w:val="left" w:pos="4536" w:leader="none"/>
          <w:tab w:val="left" w:pos="4816" w:leader="none"/>
        </w:tabs>
        <w:ind w:left="4816" w:right="1134" w:hanging="2534"/>
        <w:rPr/>
      </w:pPr>
      <w:r>
        <w:rPr>
          <w:b/>
        </w:rPr>
        <w:tab/>
        <w:tab/>
        <w:tab/>
        <w:tab/>
        <w:tab/>
        <w:t>−</w:t>
        <w:tab/>
        <w:t xml:space="preserve">если огонь установлен на высоте </w:t>
        <w:br/>
        <w:t>менее 750 мм (измеряемой в соответствии с положениями пункта 5.8.1), угол 15° вниз может быть уменьшен до 5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6" w:leader="none"/>
          <w:tab w:val="left" w:pos="4536" w:leader="none"/>
          <w:tab w:val="left" w:pos="4816" w:leader="none"/>
        </w:tabs>
        <w:ind w:left="4816" w:right="1134" w:hanging="2534"/>
        <w:rPr/>
      </w:pPr>
      <w:r>
        <w:rPr>
          <w:b/>
        </w:rPr>
        <w:tab/>
        <w:tab/>
        <w:tab/>
        <w:tab/>
        <w:tab/>
        <w:t>−</w:t>
        <w:tab/>
        <w:t>если факультативный задний огонь установлен на высоте более 2 100 мм (измеряемой в соответствии с положениями пункта 5.8.1), угол 15° вверх может быть уменьшен до 5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/>
      </w:pPr>
      <w:r>
        <w:rPr/>
        <w:t>Для устройств категории S3 или S4: 10° вверх и 5° вниз от горизонтали".</w:t>
      </w:r>
    </w:p>
    <w:p>
      <w:pPr>
        <w:pStyle w:val="Normal"/>
        <w:tabs>
          <w:tab w:val="clear" w:pos="567"/>
          <w:tab w:val="left" w:pos="4536" w:leader="none"/>
        </w:tabs>
        <w:spacing w:lineRule="atLeast" w:line="220" w:before="120" w:after="120"/>
        <w:ind w:left="1134" w:right="1395" w:hanging="0"/>
        <w:rPr/>
      </w:pPr>
      <w:r>
        <w:rPr>
          <w:i/>
        </w:rPr>
        <w:t>Пункты 6.9.5−6.9.5.2</w:t>
      </w:r>
      <w:r>
        <w:rPr/>
        <w:t xml:space="preserve"> изменить следующим образом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/>
        <w:t>"6.9.5</w:t>
        <w:tab/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/>
        <w:t>6.9.5.1</w:t>
        <w:tab/>
        <w:t xml:space="preserve">Горизонтальный угол: </w:t>
        <w:tab/>
        <w:t xml:space="preserve">45° внутрь и 80° наружу.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/>
      </w:pPr>
      <w:r>
        <w:rPr>
          <w:strike/>
        </w:rPr>
        <w:t>Для транспортных средств категории M</w:t>
      </w:r>
      <w:r>
        <w:rPr>
          <w:strike/>
          <w:vertAlign w:val="subscript"/>
        </w:rPr>
        <w:t>1</w:t>
      </w:r>
      <w:r>
        <w:rPr>
          <w:strike/>
        </w:rPr>
        <w:t xml:space="preserve"> и N</w:t>
      </w:r>
      <w:r>
        <w:rPr>
          <w:strike/>
          <w:vertAlign w:val="subscript"/>
        </w:rPr>
        <w:t>1</w:t>
      </w:r>
      <w:r>
        <w:rPr>
          <w:strike/>
        </w:rPr>
        <w:t>, у которых нижний край видимой поверхности огней находится на расстоянии менее 750 мм над уровнем грунта, угол 45° внутрь может быть уменьшен до 20° вниз от горизонтальной плоскости, через которую проходит исходная ось этого огня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>
          <w:b/>
          <w:b/>
        </w:rPr>
      </w:pPr>
      <w:r>
        <w:rPr>
          <w:b/>
        </w:rPr>
        <w:t>Однако если огонь установлен на высоте менее 750 мм (измеряемой в соответствии с положениями пункта 5.8.1), внутренний угол 45° может быть уменьшен до 20° вниз от плоскости H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/>
      </w:pPr>
      <w:r>
        <w:rPr/>
        <w:t>Для прицепов внутренний угол может быть уменьшен до 5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3402"/>
        <w:rPr>
          <w:b/>
          <w:b/>
        </w:rPr>
      </w:pPr>
      <w:r>
        <w:rPr/>
        <w:tab/>
        <w:tab/>
        <w:t>Вертикальный угол:</w:t>
        <w:tab/>
        <w:t xml:space="preserve">15° вверх и вниз от горизонтали. </w:t>
      </w:r>
      <w:r>
        <w:rPr>
          <w:strike/>
        </w:rPr>
        <w:t xml:space="preserve">Вертикальный угол вниз от горизонтали может быть уменьшен до 5° в случае, если высота расположения огней составляет менее 750 мм над уровнем грунта. </w:t>
      </w:r>
      <w:r>
        <w:rPr>
          <w:b/>
        </w:rPr>
        <w:t>Однако, если огонь установлен на высоте менее 750 мм (измеряемой в соответствии с положениями пункта 5.8.1), угол 15° вниз может быть уменьшен до 5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2268" w:right="1134" w:hanging="1134"/>
        <w:rPr/>
      </w:pPr>
      <w:r>
        <w:rPr/>
        <w:t>6.9.5.2</w:t>
        <w:tab/>
        <w:t>Для транспортных средств категории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в качестве альтернативы требованиям пункта 6.9.5.1, по усмотрению изготовителя или его надлежащим образом уполномоченного представителя, и только в том случае, если на транспортном средстве установлен передний боковой габаритный огонь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2268" w:right="1134" w:hanging="0"/>
        <w:rPr/>
      </w:pPr>
      <w:r>
        <w:rPr/>
        <w:t>Горизонтальный угол:</w:t>
        <w:tab/>
        <w:t>от 45° наружу до 45° внутрь.</w:t>
      </w:r>
    </w:p>
    <w:p>
      <w:pPr>
        <w:pStyle w:val="Normal"/>
        <w:tabs>
          <w:tab w:val="clear" w:pos="567"/>
          <w:tab w:val="left" w:pos="4536" w:leader="none"/>
        </w:tabs>
        <w:ind w:left="4536" w:right="1395" w:hanging="0"/>
        <w:jc w:val="both"/>
        <w:rPr/>
      </w:pPr>
      <w:r>
        <w:rPr>
          <w:strike/>
        </w:rPr>
        <w:t xml:space="preserve">В случае, когда нижний край видимой поверхности огней находится на расстоянии менее 750 мм над уровнем грунта, угол 45° внутрь может быть уменьшен до 20° вниз от горизонтальной плоскости, через которую проходит исходная ось этого огня.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spacing w:before="120" w:after="120"/>
        <w:ind w:left="4536" w:right="1134" w:hanging="0"/>
        <w:rPr>
          <w:b/>
          <w:b/>
        </w:rPr>
      </w:pPr>
      <w:r>
        <w:rPr>
          <w:b/>
        </w:rPr>
        <w:t>Однако, если огонь установлен на высоте менее 750 мм (измеряемой в соответствии с положениями пункта 5.8.1), внутренний угол 45° может быть уменьшен до 20° вниз от плоскости H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2268"/>
        <w:rPr/>
      </w:pPr>
      <w:r>
        <w:rPr/>
        <w:t>Вертикальный угол:</w:t>
        <w:tab/>
      </w:r>
      <w:r>
        <w:rPr>
          <w:strike/>
        </w:rPr>
        <w:t>15° вверх и вниз от горизонтали. Вертикальный угол вниз от горизонтали может быть уменьшен до 5° в случае, если высота расположения огней составляет менее 750 мм над уровнем грунт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4536" w:right="1134" w:hanging="0"/>
        <w:rPr/>
      </w:pPr>
      <w:r>
        <w:rPr>
          <w:b/>
        </w:rPr>
        <w:t>Однако, если огонь установлен на высоте менее 750 мм (измеряемой в соответствии с положениями пункта 5.8.1), угол 15° вниз может быть уменьшен до 5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ind w:left="2268" w:right="1134" w:hanging="0"/>
        <w:rPr/>
      </w:pPr>
      <w:r>
        <w:rPr/>
        <w:t>Огонь считают видимым в случае, если он обеспечивает беспрепятственный обзор видимой поверхности площадью не менее 12,5 см</w:t>
      </w:r>
      <w:r>
        <w:rPr>
          <w:vertAlign w:val="superscript"/>
        </w:rPr>
        <w:t>2</w:t>
      </w:r>
      <w:r>
        <w:rPr/>
        <w:t>. Площадь освещающей поверхности светоотражающего устройства, которая не пропускает свет, не учитывают"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>
          <w:i/>
        </w:rPr>
        <w:t>Пункты 6.10.5−6.10.5.2</w:t>
      </w:r>
      <w:r>
        <w:rPr/>
        <w:t xml:space="preserve"> изменить следующим образом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/>
        <w:t>"6.10.5</w:t>
        <w:tab/>
      </w:r>
      <w:r>
        <w:rPr>
          <w:u w:val="single"/>
        </w:rPr>
        <w:t xml:space="preserve">Геометрическая видимость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rPr/>
      </w:pPr>
      <w:r>
        <w:rPr/>
        <w:t xml:space="preserve">6.10.5.1 </w:t>
        <w:tab/>
        <w:t xml:space="preserve">Горизонтальный угол: </w:t>
        <w:tab/>
        <w:t xml:space="preserve">45° внутрь и 80° наружу. 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ab/>
      </w:r>
      <w:r>
        <w:rPr>
          <w:b/>
        </w:rPr>
        <w:t>Однако, если огонь установлен на высоте менее 750 мм (измеряемой в соответствии с положениями пункта 5.8.1), внутренний угол 45° может быть уменьшен до 20° вниз от плоскости H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 xml:space="preserve">Вертикальный угол: </w:t>
        <w:tab/>
        <w:tab/>
        <w:t xml:space="preserve">15° вверх и вниз от горизонтали. </w:t>
      </w:r>
      <w:r>
        <w:rPr>
          <w:strike/>
        </w:rPr>
        <w:t>Вертикальный угол вниз от горизонтали может быть уменьшен до 5°, если высота расположения огней над уровнем грунта составляет менее 750 мм. Вертикальный угол вверх от горизонтали может быть уменьшен до 5°, если высота расположения факультативных огней над уровнем грунта не менее 2 100 мм</w:t>
      </w:r>
      <w:r>
        <w:rPr/>
        <w:t>;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Однако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  <w:tab w:val="left" w:pos="4816" w:leader="none"/>
        </w:tabs>
        <w:ind w:left="4536" w:right="1134" w:hanging="2254"/>
        <w:rPr/>
      </w:pPr>
      <w:r>
        <w:rPr>
          <w:b/>
        </w:rPr>
        <w:tab/>
        <w:tab/>
        <w:tab/>
        <w:tab/>
        <w:t xml:space="preserve">− </w:t>
        <w:tab/>
        <w:t>если огонь установлен на высоте менее 750 мм (измеряемой в соответствии с положениями пункта 5.8.1), угол 15° вниз может быть уменьшен до 5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  <w:tab w:val="left" w:pos="4816" w:leader="none"/>
        </w:tabs>
        <w:ind w:left="4536" w:right="1134" w:hanging="2254"/>
        <w:rPr/>
      </w:pPr>
      <w:r>
        <w:rPr>
          <w:b/>
        </w:rPr>
        <w:tab/>
        <w:tab/>
        <w:tab/>
        <w:tab/>
        <w:t xml:space="preserve">− </w:t>
        <w:tab/>
        <w:t>если факультативный задний огонь установлен на высоте более 2 100 мм (измеряемой в соответствии с положениями пункта</w:t>
      </w:r>
      <w:r>
        <w:rPr>
          <w:b/>
          <w:lang w:val="en-US"/>
        </w:rPr>
        <w:t> </w:t>
      </w:r>
      <w:r>
        <w:rPr>
          <w:b/>
        </w:rPr>
        <w:t>5.8.1), угол 15° вверх может быть уменьшен до 5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2268" w:right="1134" w:hanging="1134"/>
        <w:rPr/>
      </w:pPr>
      <w:r>
        <w:rPr/>
        <w:t>6.10.5.2</w:t>
        <w:tab/>
        <w:t>Для транспортных средств категории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в качестве альтернативы требованиям пункта 6.10.5.1, по усмотрению изготовителя или его надлежащим образом уполномоченного представителя, и только в том случае, если на транспортном средстве установлен задний боковой габаритный огонь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 xml:space="preserve">Горизонтальный угол: </w:t>
        <w:tab/>
        <w:t xml:space="preserve">от 45° наружу до 45° внутрь. </w:t>
      </w:r>
      <w:r>
        <w:rPr>
          <w:b/>
        </w:rPr>
        <w:t>Однако, если огонь установлен на высоте менее 750 мм (измеряемой в соответствии с положениями пункта 5.8.1), внутренний угол 45° может быть уменьшен до 20° вниз от плоскости H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 xml:space="preserve">Вертикальный угол: </w:t>
        <w:tab/>
        <w:tab/>
        <w:t xml:space="preserve">15° вверх и вниз от горизонтали. </w:t>
      </w:r>
      <w:r>
        <w:rPr>
          <w:strike/>
        </w:rPr>
        <w:t>Однако вертикальный угол вниз от горизонтали может быть уменьшен до 5°, если высота огня над уровнем грунта не превышает 750 мм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ab/>
      </w:r>
      <w:r>
        <w:rPr>
          <w:b/>
        </w:rPr>
        <w:t>Однако, если огонь установлен на высоте менее 750 мм (измеряемой в соответствии с положениями пункта 5.8.1), угол 15° вниз может быть уменьшен до 5°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2268" w:right="1134" w:hanging="1134"/>
        <w:rPr/>
      </w:pPr>
      <w:r>
        <w:rPr/>
        <w:tab/>
        <w:tab/>
        <w:t>Огонь считают видимым в случае, если он обеспечивает беспрепятственный обзор видимой поверхности площадью не менее 12,5 см</w:t>
      </w:r>
      <w:r>
        <w:rPr>
          <w:vertAlign w:val="superscript"/>
        </w:rPr>
        <w:t>2</w:t>
      </w:r>
      <w:r>
        <w:rPr/>
        <w:t>. Площадь освещающей поверхности светоотражающего устройства, которая не пропускает свет, не учитывают"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>
          <w:i/>
        </w:rPr>
        <w:t>Пункт 6.12.5</w:t>
      </w:r>
      <w:r>
        <w:rPr/>
        <w:t xml:space="preserve"> изменить следующим образом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"6.12.5</w:t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clear" w:pos="1701"/>
          <w:tab w:val="clear" w:pos="3969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 xml:space="preserve">Горизонтальный угол: </w:t>
        <w:tab/>
        <w:t>45° наружу, вперед и назад.</w:t>
      </w:r>
    </w:p>
    <w:p>
      <w:pPr>
        <w:pStyle w:val="SingleTxtGR"/>
        <w:tabs>
          <w:tab w:val="clear" w:pos="1701"/>
          <w:tab w:val="clear" w:pos="3969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ab/>
        <w:tab/>
        <w:tab/>
      </w:r>
      <w:r>
        <w:rPr>
          <w:b/>
        </w:rPr>
        <w:t>Однако, если передний или задний стояночный огонь установлен на высоте менее 750 мм (измеряемой в соответствии с положениями пункта 5.8.1), внутренний угол 45° может быть уменьшен до 20° вниз от плоскости H.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 xml:space="preserve">Вертикальный угол: </w:t>
        <w:tab/>
        <w:tab/>
        <w:t xml:space="preserve">15° вверх и вниз от горизонтали. </w:t>
      </w:r>
      <w:r>
        <w:rPr>
          <w:strike/>
        </w:rPr>
        <w:t xml:space="preserve">Однако вертикальный угол вниз от горизонтали может быть уменьшен до 5°, если высота огня над уровнем грунта не превышает 750 мм. 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ab/>
        <w:tab/>
        <w:tab/>
        <w:tab/>
      </w:r>
      <w:r>
        <w:rPr>
          <w:b/>
        </w:rPr>
        <w:t>Однако, если огонь установлен на высоте менее 750 мм (измеряемой в соответствии с положениями пункта 5.8.1), угол 15° вниз может быть уменьшен до 5°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>
          <w:i/>
        </w:rPr>
        <w:t>Пункт 6.14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"6.14.5</w:t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clear" w:pos="1701"/>
          <w:tab w:val="clear" w:pos="3969"/>
          <w:tab w:val="left" w:pos="2268" w:leader="none"/>
          <w:tab w:val="left" w:pos="2835" w:leader="none"/>
          <w:tab w:val="left" w:pos="3402" w:leader="none"/>
          <w:tab w:val="left" w:pos="4536" w:leader="none"/>
        </w:tabs>
        <w:rPr/>
      </w:pPr>
      <w:r>
        <w:rPr/>
        <w:tab/>
        <w:t>Горизонтальный угол:</w:t>
        <w:tab/>
        <w:t>30° наружу и внутрь.</w:t>
      </w:r>
    </w:p>
    <w:p>
      <w:pPr>
        <w:pStyle w:val="SingleTxtGR"/>
        <w:tabs>
          <w:tab w:val="clear" w:pos="1701"/>
          <w:tab w:val="clear" w:pos="3969"/>
          <w:tab w:val="left" w:pos="2268" w:leader="none"/>
          <w:tab w:val="left" w:pos="2835" w:leader="none"/>
          <w:tab w:val="left" w:pos="3402" w:leader="none"/>
          <w:tab w:val="left" w:pos="4536" w:leader="none"/>
        </w:tabs>
        <w:ind w:left="4536" w:right="1134" w:hanging="3402"/>
        <w:rPr/>
      </w:pPr>
      <w:r>
        <w:rPr/>
        <w:tab/>
        <w:t>Вертикальный угол:</w:t>
        <w:tab/>
        <w:tab/>
        <w:t xml:space="preserve">10° вверх и вниз от горизонтали. </w:t>
      </w:r>
      <w:r>
        <w:rPr>
          <w:strike/>
        </w:rPr>
        <w:t>Вертикальный угол вниз от горизонтали может быть уменьшен до 5° в случае, если высота расположения светоотражающего устройства составляет менее 750 мм над уровнем грунта.</w:t>
      </w:r>
    </w:p>
    <w:p>
      <w:pPr>
        <w:pStyle w:val="SingleTxtGR"/>
        <w:tabs>
          <w:tab w:val="clear" w:pos="1701"/>
          <w:tab w:val="clear" w:pos="3969"/>
          <w:tab w:val="left" w:pos="2268" w:leader="none"/>
          <w:tab w:val="left" w:pos="2835" w:leader="none"/>
          <w:tab w:val="left" w:pos="3402" w:leader="none"/>
          <w:tab w:val="left" w:pos="4536" w:leader="none"/>
        </w:tabs>
        <w:ind w:left="4536" w:right="1134" w:hanging="3402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Однако, если светоотражающее устройство установлено на высоте менее 750 мм (измеряемой в соответствии с положениями пункта</w:t>
      </w:r>
      <w:r>
        <w:rPr>
          <w:b/>
          <w:lang w:val="en-US"/>
        </w:rPr>
        <w:t> </w:t>
      </w:r>
      <w:r>
        <w:rPr>
          <w:b/>
        </w:rPr>
        <w:t>5.8.1), угол 15° вниз может быть уменьшен до 5°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>
          <w:i/>
        </w:rPr>
        <w:t>Пункт 6.15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"6.15.5</w:t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ab/>
        <w:t>Горизонтальный угол:</w:t>
        <w:tab/>
        <w:t xml:space="preserve">30° внутрь и наружу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>Вертикальный угол:</w:t>
        <w:tab/>
        <w:tab/>
        <w:t xml:space="preserve">15° вверх и вниз от горизонтали. </w:t>
      </w:r>
      <w:r>
        <w:rPr>
          <w:strike/>
        </w:rPr>
        <w:t>Вертикальный угол вниз от горизонтали может быть уменьшен до 5° в случае, если высота расположения светоотражающего устройства составляет менее 750 мм над уровнем грунта.</w:t>
      </w:r>
      <w:r>
        <w:rPr/>
        <w:t xml:space="preserve"> 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>
          <w:b/>
          <w:b/>
        </w:rPr>
      </w:pPr>
      <w:r>
        <w:rPr/>
        <w:tab/>
        <w:tab/>
        <w:tab/>
      </w:r>
      <w:r>
        <w:rPr>
          <w:b/>
        </w:rPr>
        <w:t>Однако, если светоотражающее устройство установлено на высоте менее 750 мм (измеряемой в соответствии с положениями пункта</w:t>
      </w:r>
      <w:r>
        <w:rPr>
          <w:b/>
          <w:lang w:val="en-US"/>
        </w:rPr>
        <w:t> </w:t>
      </w:r>
      <w:r>
        <w:rPr>
          <w:b/>
        </w:rPr>
        <w:t>5.8.1), угол 15° вниз может быть уменьшен до 5</w:t>
      </w:r>
      <w:r>
        <w:rPr/>
        <w:t>°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>
          <w:i/>
        </w:rPr>
        <w:t>Пункт 6.16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"6.16.5</w:t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>Горизонтальный угол:</w:t>
        <w:tab/>
        <w:t>30° внутрь и наружу. Для прицепов угол внутрь может быть уменьшен до 10°. Если из-за конструкции прицепа этот угол не может быть обеспечен с помощью обязательных светоотражающих устройств, то устанавливают дополнительные (вспомогательные) светоотражающие устройства без ограничения по ширине (пункт 6.16.4.1), которые вместе с обязательными светоотражающими устройствами обеспечивают необходимый угол видимост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>Вертикальный угол:</w:t>
        <w:tab/>
        <w:tab/>
        <w:t xml:space="preserve">10° вверх и вниз от горизонтали. </w:t>
      </w:r>
      <w:r>
        <w:rPr>
          <w:strike/>
        </w:rPr>
        <w:t>Вертикальный угол вниз от горизонтали может быть уменьшен до 5° в случае, если высота расположения светоотражающего устройства составляет менее 750 мм над уровнем грунта.</w:t>
      </w:r>
      <w:r>
        <w:rPr/>
        <w:t xml:space="preserve"> </w:t>
      </w:r>
      <w:r>
        <w:rPr>
          <w:b/>
        </w:rPr>
        <w:t>Однако, если светоотражающее устройство установлено на высоте менее 750 мм (измеряемой в соответствии с положениями пункта</w:t>
      </w:r>
      <w:r>
        <w:rPr>
          <w:b/>
          <w:lang w:val="en-US"/>
        </w:rPr>
        <w:t> </w:t>
      </w:r>
      <w:r>
        <w:rPr>
          <w:b/>
        </w:rPr>
        <w:t>5.8.1), угол 15° вниз может быть уменьшен до 5°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>
          <w:i/>
        </w:rPr>
        <w:t>Пункт 6.17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"6.17.5</w:t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ab/>
        <w:t>Горизонтальный угол:</w:t>
        <w:tab/>
        <w:t xml:space="preserve">45° вперед и назад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>Вертикальный угол:</w:t>
        <w:tab/>
        <w:tab/>
        <w:t xml:space="preserve">10° вверх и вниз от горизонтали. </w:t>
      </w:r>
      <w:r>
        <w:rPr>
          <w:strike/>
        </w:rPr>
        <w:t>Вертикальный угол вниз от горизонтали может быть уменьшен до 5° в случае, если высота расположения светоотражающего устройства составляет менее 750 мм над уровнем грунта.</w:t>
      </w:r>
      <w:r>
        <w:rPr/>
        <w:t xml:space="preserve"> </w:t>
      </w:r>
      <w:r>
        <w:rPr>
          <w:b/>
        </w:rPr>
        <w:t>Однако, если светоотражающее устройство установлено на высоте менее 750 мм (измеряемой в соответствии с положениями пункта</w:t>
      </w:r>
      <w:r>
        <w:rPr>
          <w:b/>
          <w:lang w:val="en-US"/>
        </w:rPr>
        <w:t> </w:t>
      </w:r>
      <w:r>
        <w:rPr>
          <w:b/>
        </w:rPr>
        <w:t>5.8.1), угол 15° вниз может быть уменьшен до 5°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>
          <w:i/>
        </w:rPr>
        <w:t>Пункт 6.18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"6.18.5</w:t>
        <w:tab/>
      </w:r>
      <w:r>
        <w:rPr>
          <w:u w:val="single"/>
        </w:rPr>
        <w:t>Геометрическая видимость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>Горизонтальный угол:</w:t>
        <w:tab/>
        <w:t>45° вперед и назад; однако для транспортных средств, на которых установка боковых габаритных огней является факультативной, это значение может быть уменьшено до 30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ab/>
        <w:tab/>
        <w:tab/>
        <w:tab/>
        <w:tab/>
        <w:t>Если транспортное средство оборудовано боковыми габаритными огнями, используемыми для компенсации ограниченной геометрической видимости огней передних и задних указателей поворота в соответствии с пунктом 6.5.5.2 и/или габаритных огней в соответствии с пунктами</w:t>
      </w:r>
      <w:r>
        <w:rPr>
          <w:lang w:val="en-US"/>
        </w:rPr>
        <w:t> </w:t>
      </w:r>
      <w:r>
        <w:rPr/>
        <w:t>6.9.5.2 и 6.10.5.2, то углы равны 45° в сторону передней и задней частей транспортного средства и 30° − к центру транспортного средства (см.</w:t>
      </w:r>
      <w:r>
        <w:rPr>
          <w:lang w:val="en-US"/>
        </w:rPr>
        <w:t> </w:t>
      </w:r>
      <w:r>
        <w:rPr/>
        <w:t>рисунок в пункте 6.5.5.2 выше)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ind w:left="4536" w:right="1134" w:hanging="3402"/>
        <w:rPr/>
      </w:pPr>
      <w:r>
        <w:rPr/>
        <w:tab/>
        <w:t>Вертикальный угол:</w:t>
        <w:tab/>
        <w:tab/>
        <w:t>10° вверх и вниз от горизонтали.</w:t>
      </w:r>
      <w:r>
        <w:rPr>
          <w:strike/>
        </w:rPr>
        <w:t xml:space="preserve"> Вертикальный угол вниз от горизонтали может быть уменьшен до 5° в случае, если высота расположения бокового габаритного фонаря составляет менее 750 мм над уровнем грунта.</w:t>
      </w:r>
      <w:r>
        <w:rPr/>
        <w:t xml:space="preserve"> </w:t>
      </w:r>
      <w:r>
        <w:rPr>
          <w:b/>
        </w:rPr>
        <w:t>Однако, если огонь установлен на высоте менее 750 мм (измеряемой в соответствии с положениями пункта</w:t>
      </w:r>
      <w:r>
        <w:rPr>
          <w:b/>
          <w:lang w:val="en-US"/>
        </w:rPr>
        <w:t> </w:t>
      </w:r>
      <w:r>
        <w:rPr>
          <w:b/>
        </w:rPr>
        <w:t>5.8.1), угол 15° вниз может быть уменьшен до 5°</w:t>
      </w:r>
      <w:r>
        <w:rPr/>
        <w:t>".</w:t>
      </w:r>
    </w:p>
    <w:p>
      <w:pPr>
        <w:pStyle w:val="HChGR"/>
        <w:tabs>
          <w:tab w:val="right" w:pos="851" w:leader="none"/>
          <w:tab w:val="left" w:pos="4253" w:leader="none"/>
          <w:tab w:val="left" w:pos="4536" w:leader="none"/>
        </w:tabs>
        <w:suppressAutoHyphens w:val="false"/>
        <w:rPr/>
      </w:pPr>
      <w:r>
        <w:rPr/>
        <w:tab/>
        <w:t>II.</w:t>
        <w:tab/>
        <w:t xml:space="preserve">Обоснование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1.</w:t>
        <w:tab/>
        <w:t xml:space="preserve">В ходе шестьдесят четвертой сессии GRE предложение БРГ о внесении поправок в Правила № 48 (ECE/TRANS/WP.29/GRE/2010/29) об уменьшении углов геометрической видимости для задних сигнальных фонарей и светоотражающих устройств принято не было. 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2.</w:t>
        <w:tab/>
        <w:t>БРГ было предложено пересмотреть требования в отношении сокращения углов геометрической видимости в случае установки огней на высоте менее 750 мм над уровнем грунта и унифицировать требования к установке передних и задних сигнальных и светоотражающих устройств. GRE не сочла возможным использовать нижний край видимой поверхности в качестве критерия для определения высоты установки огня и предложила разработать более реалистичный альтернативный вариант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3.</w:t>
        <w:tab/>
        <w:t>Предлагаемый текст преследует цель ввести пересмотренные требования в отношении уменьшения углов геометрической видимости в случаях установки огней на высоте менее 750 мм и более 2</w:t>
      </w:r>
      <w:r>
        <w:rPr>
          <w:lang w:val="en-US"/>
        </w:rPr>
        <w:t> </w:t>
      </w:r>
      <w:r>
        <w:rPr/>
        <w:t>100 мм над уровнем грунта для транспортных средств всех категорий, охватываемых Правилами № 48. Критерий определения высоты установки над уровнем грунта основан на определении горизонтальной плоскости, по которой проходит исходная ось огня или светоотражающего устройства, а не нижнего края видимой поверхности, как это было первоначально предложено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rPr/>
      </w:pPr>
      <w:r>
        <w:rPr/>
        <w:t>4.</w:t>
        <w:tab/>
        <w:t>Данное предложение по поправке к Правилам № 48 передается для обсуждения и, в случае его принятия, будет повторно представлено в рамках общих поправок, включая соответствующие поправки к правилам № 3, 6 и 7, на следующей сессии GRE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202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2021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212  (R)  010312  0203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</w:t>
        <w:noBreakHyphen/>
        <w:t>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42:00Z</dcterms:created>
  <dc:creator>Беляева</dc:creator>
  <dc:description/>
  <dc:language>en-US</dc:language>
  <cp:lastModifiedBy>Marie-Claude Collet</cp:lastModifiedBy>
  <cp:lastPrinted>2012-03-02T15:52:00Z</cp:lastPrinted>
  <dcterms:modified xsi:type="dcterms:W3CDTF">2012-09-20T06:42:00Z</dcterms:modified>
  <cp:revision>2</cp:revision>
  <dc:subject>Kaigorodtsev</dc:subject>
  <dc:title>1220212.doc</dc:title>
</cp:coreProperties>
</file>