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29/GRE/2012/14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January 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9 марта 2012 года</w:t>
      </w:r>
    </w:p>
    <w:p>
      <w:pPr>
        <w:pStyle w:val="Normal"/>
        <w:rPr/>
      </w:pPr>
      <w:r>
        <w:rPr/>
        <w:t>Пункт 4 a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ООН № 48 (установка устройств освещения</w:t>
        <w:br/>
        <w:t xml:space="preserve">и световой сигнализации) </w:t>
      </w:r>
    </w:p>
    <w:p>
      <w:pPr>
        <w:pStyle w:val="HChGR"/>
        <w:rPr/>
      </w:pPr>
      <w:r>
        <w:rPr/>
        <w:tab/>
        <w:tab/>
        <w:t xml:space="preserve">Предложение по дополнению 10 к поправкам серии 04 </w:t>
      </w:r>
    </w:p>
    <w:p>
      <w:pPr>
        <w:pStyle w:val="H1GR"/>
        <w:rPr/>
      </w:pPr>
      <w:r>
        <w:rPr/>
        <w:tab/>
        <w:tab/>
        <w:t>Представлено экспертом от Японии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Приведенный ниже текст был подготовлен экспертом от Японии с целью уточнить понятие "фиксированного положения подвижного компонента". В его основу положен неофициальный документ GRE-66-07 с поправками, внесенными в соответствии с докладом (ECE/TRANS/WP.29/GRE/66, пункт 15). Изменения к существующему тексту Правил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Включить новый пункт 2.23.1</w:t>
      </w:r>
      <w:r>
        <w:rPr/>
        <w:t xml:space="preserve"> следующего содержания: 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2.23.1</w:t>
        <w:tab/>
        <w:t>"</w:t>
      </w:r>
      <w:r>
        <w:rPr>
          <w:b/>
          <w:u w:val="single"/>
        </w:rPr>
        <w:t>фиксированное (открытое положение подвижного компонента</w:t>
      </w:r>
      <w:r>
        <w:rPr>
          <w:b/>
        </w:rPr>
        <w:t>" означает стабильное(ые) или нормальное(ые) фиксированное(ые) рабочее(ие) положение(я) подвижного компонента, которое(ые) предусмотрено(ы) изготовителем транспортного средства, в заблокированном или незаблокированном состоянии;"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На шестьдесят шестой сессии GRE Япония предложила изменить "фиксированное положение" на "стационарное положение". В Японии обсуждался вопрос о том, находится ли открытый и незаблокированный задний борт кузова грузового автомобиля в "фиксированном положении". Открытый задний борт кузова легко смещается одним пальцем, поэтому вряд ли можно считать, что он находится в фиксированном состоянии. В соответствии с информацией японских автомобилестроительных заводов, некоторые органы, предоставляющие официальное утверждение, считают, что открытый задний борт кузова в зафиксированном положении, согласно Правилам № 48, не находится. Однако с точки зрения безопасности, если задний борт кузова находится в одном и том же положении на протяжении длительного периода времени, он должен удовлетворять соответствующим предписаниям, хотя он и не зафиксирован в буквальном смысле этого слова.</w:t>
      </w:r>
    </w:p>
    <w:p>
      <w:pPr>
        <w:pStyle w:val="SingleTxtGR"/>
        <w:rPr/>
      </w:pPr>
      <w:r>
        <w:rPr/>
        <w:t>2.</w:t>
        <w:tab/>
        <w:t>GRE сочла предлагаемую формулировку недостаточной и предложила эксперту от Японии подготовить пересмотренное предложение с уточненной формулировкой для рассмотрения на своей сессии в марте 2012 года.</w:t>
      </w:r>
    </w:p>
    <w:p>
      <w:pPr>
        <w:pStyle w:val="SingleTxtGR"/>
        <w:rPr/>
      </w:pPr>
      <w:r>
        <w:rPr/>
        <w:t>3.</w:t>
        <w:tab/>
        <w:t>Япония предлагает включить после определения "нормальное рабочее положение подвижного компонента" (пункт 2.23) уточнение "фиксированное (открытое) положение подвижного компонента" в целях недопущения ошибочного толкования.</w:t>
      </w:r>
      <w:r>
        <w:br w:type="page"/>
      </w:r>
    </w:p>
    <w:p>
      <w:pPr>
        <w:pStyle w:val="H4GR"/>
        <w:spacing w:before="120" w:after="240"/>
        <w:rPr/>
      </w:pPr>
      <w:r>
        <w:rPr/>
        <w:tab/>
        <w:tab/>
        <w:t>Примеры</w:t>
      </w:r>
    </w:p>
    <w:tbl>
      <w:tblPr>
        <w:tblW w:w="818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776"/>
        <w:gridCol w:w="2776"/>
      </w:tblGrid>
      <w:tr>
        <w:trPr>
          <w:trHeight w:val="18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120" w:after="120"/>
              <w:ind w:left="0" w:right="0" w:hanging="0"/>
              <w:rPr/>
            </w:pPr>
            <w:r>
              <w:rPr/>
              <w:t>Пример 1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120" w:after="120"/>
              <w:ind w:left="0" w:right="0" w:hanging="0"/>
              <w:rPr/>
            </w:pPr>
            <w:r>
              <w:rPr/>
              <w:t>Пример 2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120" w:after="120"/>
              <w:ind w:left="0" w:right="0" w:hanging="0"/>
              <w:rPr/>
            </w:pPr>
            <w:r>
              <w:rPr/>
              <w:t>Пример 3:</w:t>
            </w:r>
          </w:p>
        </w:tc>
      </w:tr>
      <w:tr>
        <w:trPr>
          <w:trHeight w:val="18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Открытый задний борт кузов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Сложенное зеркало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Сложенное зеркало (неправильное использование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120" w:after="12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36065" cy="1151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120" w:after="12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625600" cy="116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120" w:after="12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6256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120" w:after="120"/>
              <w:ind w:left="0" w:right="0" w:hanging="0"/>
              <w:rPr/>
            </w:pPr>
            <w:r>
              <w:rPr/>
              <w:t>Согласно Правилам, такое положение является фиксированным, поскольку данный случай предусмотрен в описании транспортного средств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120" w:after="120"/>
              <w:ind w:left="0" w:right="0" w:hanging="0"/>
              <w:rPr/>
            </w:pPr>
            <w:r>
              <w:rPr/>
              <w:t>Согласно Правилам, такое положение является фиксированным, поскольку данный случай предусмотрен в описании транспортного средств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120" w:after="120"/>
              <w:ind w:left="0" w:right="0" w:hanging="0"/>
              <w:rPr/>
            </w:pPr>
            <w:r>
              <w:rPr/>
              <w:t xml:space="preserve">Согласно Правилам, такое положение </w:t>
            </w:r>
            <w:r>
              <w:rPr>
                <w:u w:val="single"/>
              </w:rPr>
              <w:t>не является</w:t>
            </w:r>
            <w:r>
              <w:rPr/>
              <w:t xml:space="preserve"> фиксированным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2-202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2-2021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216</w:t>
    </w: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  <w:r>
      <w:rPr>
        <w:sz w:val="20"/>
        <w:lang w:val="ru-RU"/>
      </w:rPr>
      <w:t xml:space="preserve">  </w:t>
    </w:r>
    <w:r>
      <w:rPr>
        <w:sz w:val="20"/>
        <w:lang w:val="en-US"/>
      </w:rPr>
      <w:t>290212  2902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 xml:space="preserve">02.4) Всемирный форум будет разрабатывать, согласовывать и обновлять правила в целях улучшения характеристик транспортных средств. </w:t>
      </w:r>
      <w:r>
        <w:rPr/>
        <w:t>Настоящий документ представляется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25:00Z</dcterms:created>
  <dc:creator>Анна Киселева</dc:creator>
  <dc:description/>
  <dc:language>en-US</dc:language>
  <cp:lastModifiedBy>Marie-Claude Collet</cp:lastModifiedBy>
  <cp:lastPrinted>2012-02-29T10:32:00Z</cp:lastPrinted>
  <dcterms:modified xsi:type="dcterms:W3CDTF">2012-09-20T06:25:00Z</dcterms:modified>
  <cp:revision>2</cp:revision>
  <dc:subject/>
  <dc:title>1220216.doc</dc:title>
</cp:coreProperties>
</file>