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E/2012/1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1425963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142596319"/>
            <w:bookmarkStart w:id="1" w:name="__Fieldmark__0_314259631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Januar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14259631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142596319"/>
            <w:bookmarkStart w:id="3" w:name="__Fieldmark__1_314259631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120"/>
        <w:rPr/>
      </w:pPr>
      <w:r>
        <w:rPr>
          <w:b/>
        </w:rPr>
        <w:t xml:space="preserve">Рабочая группа по вопросам освещения и </w:t>
        <w:br/>
        <w:t>световой сигнализации</w:t>
      </w:r>
    </w:p>
    <w:p>
      <w:pPr>
        <w:pStyle w:val="Normal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6−29 марта 2012 года</w:t>
      </w:r>
    </w:p>
    <w:p>
      <w:pPr>
        <w:pStyle w:val="Normal"/>
        <w:rPr/>
      </w:pPr>
      <w:r>
        <w:rPr/>
        <w:t>Пункт 5 j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Общие поправки − Правила ООН № 48 и 112</w:t>
      </w:r>
    </w:p>
    <w:p>
      <w:pPr>
        <w:pStyle w:val="HChGR"/>
        <w:rPr/>
      </w:pPr>
      <w:r>
        <w:rPr/>
        <w:tab/>
        <w:tab/>
        <w:t>Предложение по общим поправкам к Правилам № 48 и 112</w:t>
      </w:r>
    </w:p>
    <w:p>
      <w:pPr>
        <w:pStyle w:val="H1GR"/>
        <w:rPr/>
      </w:pPr>
      <w:r>
        <w:rPr/>
        <w:tab/>
        <w:tab/>
        <w:t>Представлено экспертом Брюссельской рабочей группы 1952 года</w:t>
      </w:r>
      <w:r>
        <w:rPr>
          <w:rStyle w:val="FootnoteAnchor"/>
          <w:b w:val="false"/>
          <w:sz w:val="18"/>
          <w:szCs w:val="18"/>
        </w:rPr>
        <w:footnoteReference w:customMarkFollows="1" w:id="2"/>
        <w:t>*</w:t>
      </w:r>
      <w:r>
        <w:rPr/>
        <w:t xml:space="preserve"> </w:t>
      </w:r>
    </w:p>
    <w:p>
      <w:pPr>
        <w:pStyle w:val="SingleTxtGR"/>
        <w:rPr/>
      </w:pPr>
      <w:r>
        <w:rPr/>
        <w:tab/>
        <w:t>Приведенный ниже текст был подготовлен экспертом Брюссельской рабочей группы 1952 года (БРГ) с целью определения условий, при которых регулятор напряжения может использоваться в сочетании с такими источниками света, как лампы накаливания. Изменения к существующему тексту Правил выделены жирным шрифтом, а текст, подлежащий исключению, зачеркнут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H1GR"/>
        <w:rPr/>
      </w:pPr>
      <w:r>
        <w:rPr/>
        <w:tab/>
        <w:tab/>
        <w:t>Правила № 48, дополнение 10 к серии 04</w:t>
      </w:r>
    </w:p>
    <w:p>
      <w:pPr>
        <w:pStyle w:val="SingleTxtGR"/>
        <w:rPr/>
      </w:pPr>
      <w:r>
        <w:rPr>
          <w:i/>
        </w:rPr>
        <w:t>Пункт 5.27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5.27</w:t>
        <w:tab/>
        <w:t>В случае транспортных средств категорий М и Н податель заявки должен продемонстрировать технической службе, ответственной за проведение испытаний для официального утверждения типа, что условия подачи электроэнергии на устройства, указанные в пунктах 2.7.9, 2.7.10, 2.7.12, 2.7.14 и 2.7.15 выше, когда электрическая система транспортного средства находится под постоянным рабочим напряжением, типичным для соответствующей категории механических транспортных средств, указанной подателем заявки, соответствует нижеследующим предписания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5.27.1</w:t>
        <w:tab/>
        <w:t>напряжение, подаваемое на клеммы устройств, которые, согласно документации об официальном утверждении их типа, были испытаны с применением специального источника питания/механизма электронного регулирования источника света либо во вспомогательном рабочем режиме, либо при напряжении, затребованном подателем заявки, не должно превышать напряжение, указанное для соответствующих официально утвержденных устройств или функциональных компонентов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5.27.2</w:t>
        <w:tab/>
        <w:t xml:space="preserve">во всех остальных условиях подачи электроэнергии, не охватываемых пунктом 5.27.1, напряжение на клеммах устройства (устройств) или функционального(ых) компонента(ов) не должно превышать 6,75 В (6-вольтовые системы), 13,5 В (12-вольтовые системы) или 28 В (24-вольтовые системы) более чем на 3%. </w:t>
      </w:r>
      <w:r>
        <w:rPr>
          <w:b/>
        </w:rPr>
        <w:t>Средство регулирования максимального напряжения на клеммах устройства может быть для удобства размещено в корпусе устройства</w:t>
      </w:r>
      <w:r>
        <w:rPr/>
        <w:t>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5.27.3</w:t>
        <w:tab/>
        <w:t>положения пунктов 5.27.1 и 5.27.2 не применяют к устройствам, в которых имеется механизм электронного регулирования источника света или регулятор силы света, являющийся составной частью этого устройства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5.27.4</w:t>
        <w:tab/>
        <w:t>к документации об официальном утверждении должен прилагаться протокол с описанием методов, использовавшихся для демонстрации соответствия, и полученных результатов".</w:t>
      </w:r>
    </w:p>
    <w:p>
      <w:pPr>
        <w:pStyle w:val="H1GR"/>
        <w:rPr/>
      </w:pPr>
      <w:r>
        <w:rPr/>
        <w:tab/>
        <w:tab/>
        <w:t>Правила № 112, дополнение 4 к серии 01</w:t>
      </w:r>
    </w:p>
    <w:p>
      <w:pPr>
        <w:pStyle w:val="SingleTxtGR"/>
        <w:rPr/>
      </w:pPr>
      <w:r>
        <w:rPr>
          <w:i/>
        </w:rPr>
        <w:t>Пункт 5.3</w:t>
      </w:r>
      <w:r>
        <w:rPr/>
        <w:t>, включить новый подпункт 5.3.1.3 и изменить подпункт 5.3.2.1 следующим образом:</w:t>
      </w:r>
    </w:p>
    <w:p>
      <w:pPr>
        <w:pStyle w:val="SingleTxtGR"/>
        <w:rPr/>
      </w:pPr>
      <w:r>
        <w:rPr/>
        <w:t>"5.3</w:t>
        <w:tab/>
        <w:tab/>
        <w:t xml:space="preserve">Фара оснащается: </w:t>
      </w:r>
    </w:p>
    <w:p>
      <w:pPr>
        <w:pStyle w:val="SingleTxtGR"/>
        <w:rPr/>
      </w:pPr>
      <w:r>
        <w:rPr/>
        <w:tab/>
        <w:tab/>
        <w:t>…</w:t>
      </w:r>
    </w:p>
    <w:p>
      <w:pPr>
        <w:pStyle w:val="SingleTxtGR"/>
        <w:ind w:left="2268" w:right="1134" w:hanging="1134"/>
        <w:rPr/>
      </w:pPr>
      <w:r>
        <w:rPr>
          <w:b/>
        </w:rPr>
        <w:t>5.3.1.3</w:t>
        <w:tab/>
        <w:t>Регулятор напряжения на клеммах устройства в пределах, определенных в Правилах № 48, может для удобства размещаться в корпусе фары. Однако для целей официального утверждения типа фар ближнего и/или дальнего света согласно положениям настоящих Правил такой регулятор напряжения не считают частью фары и во время испытания для проверки характеристик согласно требованиям настоящих Правил должен быть отключен.</w:t>
      </w:r>
    </w:p>
    <w:p>
      <w:pPr>
        <w:pStyle w:val="SingleTxtGR"/>
        <w:ind w:left="2268" w:right="1134" w:hanging="1134"/>
        <w:rPr/>
      </w:pPr>
      <w:r>
        <w:rPr/>
        <w:t>5.3.2</w:t>
        <w:tab/>
        <w:tab/>
        <w:t>и/или модулем(ями) СИД:</w:t>
      </w:r>
    </w:p>
    <w:p>
      <w:pPr>
        <w:pStyle w:val="SingleTxtGR"/>
        <w:ind w:left="2268" w:right="1134" w:hanging="1134"/>
        <w:rPr/>
      </w:pPr>
      <w:r>
        <w:rPr/>
        <w:t>5.3.2.1</w:t>
        <w:tab/>
        <w:t>электронный(ые) механизм(ы) управления источником света, связанный(ые) с работой модуля(ей) СИД, если это применимо, считают частью фары; они могут являться частью модуля(ей) СИД;</w:t>
      </w:r>
    </w:p>
    <w:p>
      <w:pPr>
        <w:pStyle w:val="SingleTxtGR"/>
        <w:rPr/>
      </w:pPr>
      <w:r>
        <w:rPr/>
        <w:tab/>
        <w:tab/>
        <w:t>…"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>1.</w:t>
        <w:tab/>
        <w:t xml:space="preserve">На своих шестьдесят третьей и шестьдесят четвертой сессиях </w:t>
      </w:r>
      <w:r>
        <w:rPr>
          <w:lang w:val="en-GB"/>
        </w:rPr>
        <w:t>GRE</w:t>
      </w:r>
      <w:r>
        <w:rPr/>
        <w:t xml:space="preserve"> рассмотрела представленные экспертом из Франции предложения о включении в Правила № 48 и 112 дополнительных положений, касающихся регулятора напряжения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 xml:space="preserve">Правила № 48 – </w:t>
      </w:r>
      <w:r>
        <w:rPr>
          <w:lang w:val="en-GB"/>
        </w:rPr>
        <w:t>GRE</w:t>
      </w:r>
      <w:r>
        <w:rPr/>
        <w:t xml:space="preserve">/2010/24 + </w:t>
      </w:r>
      <w:r>
        <w:rPr>
          <w:lang w:val="en-GB"/>
        </w:rPr>
        <w:t>Corr</w:t>
      </w:r>
      <w:r>
        <w:rPr/>
        <w:t>.1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 xml:space="preserve">Правила № 112 – </w:t>
      </w:r>
      <w:r>
        <w:rPr>
          <w:lang w:val="en-GB"/>
        </w:rPr>
        <w:t>GRE</w:t>
      </w:r>
      <w:r>
        <w:rPr/>
        <w:t>/2010/26.</w:t>
      </w:r>
    </w:p>
    <w:p>
      <w:pPr>
        <w:pStyle w:val="SingleTxtGR"/>
        <w:rPr/>
      </w:pPr>
      <w:r>
        <w:rPr/>
        <w:t>2.</w:t>
        <w:tab/>
        <w:t xml:space="preserve">После обсуждения </w:t>
      </w:r>
      <w:r>
        <w:rPr>
          <w:lang w:val="en-GB"/>
        </w:rPr>
        <w:t>GRE</w:t>
      </w:r>
      <w:r>
        <w:rPr/>
        <w:t xml:space="preserve"> пришла к выводу, что эти предложения необходимо рассмотреть более подробно. Франция отозвала оба документа и согласилась выработать вместе с БРГ приемлемое решение. В этой связи БРГ создала целевую группу во главе с французскими экспертами, входящими в состав БРГ. Результатом работы этой целевой группы явилось настоящее предложение по поправкам к Правилам № 48 и 112.</w:t>
      </w:r>
    </w:p>
    <w:p>
      <w:pPr>
        <w:pStyle w:val="SingleTxtGR"/>
        <w:rPr/>
      </w:pPr>
      <w:r>
        <w:rPr/>
        <w:t>3.</w:t>
        <w:tab/>
        <w:t xml:space="preserve">Положения НРГН в пункте 5.27 Правил № 48 предусматривают, что рабочее напряжение на клеммах устройства освещения должно регулироваться до максимального напряжения на уровне 13,5 В + 3%. Изготовители транспортных средств могут сами решать, каким образом они выполнят эти требования, однако в целом существует два подхода: </w:t>
      </w:r>
    </w:p>
    <w:p>
      <w:pPr>
        <w:pStyle w:val="SingleTxtGR"/>
        <w:rPr/>
      </w:pPr>
      <w:r>
        <w:rPr/>
        <w:tab/>
        <w:t>а)</w:t>
        <w:tab/>
        <w:t>принять какое-либо средство регулирования напряжения в системе транспортного средства и с его помощью регулировать подачу напряжения на фары так, чтобы это соответствовало требованиям НРГН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инять какое-либо напряжение для системы транспортного средства, которое при определенных условиях может быть выше максимального напряжения, допускаемого требованиями НРГН, с тем чтобы удовлетворить другие требования, касающиеся электропитания и оборудования. В этом случае необходимо использовать отдельный специальный регулятор напряжения для устройства освещения, который может быть встроен в систему электропроводки и транспортного средства, или для удобства можно принять решение о том, что он предоставляется поставщиком фар в качестве части пакета по поставке фар.</w:t>
      </w:r>
    </w:p>
    <w:p>
      <w:pPr>
        <w:pStyle w:val="SingleTxtGR"/>
        <w:rPr/>
      </w:pPr>
      <w:r>
        <w:rPr/>
        <w:t>4.</w:t>
        <w:tab/>
        <w:t>Некоторые административные органы по официальному утверждению типа толкуют текст пункта 5.27 Правил № 48 таким образом, что регулятор напряжения, входящий в пакет по поставке фар, упомянутый выше, считается частью устройства и поэтому его тип должен официально утверждаться вместе с самим устройством. В данном случае эти административные органы указывают на то, что Правила № 112 не допускают такого толкования. Другие административные органы придерживаются иного толкования и утверждают, что никаких изменений в Правила № 112 вносить не требуется. Настоящее предложение имеет целью внести поправки в Правила № 48 и 112 и, тем самым, исключить различие в вариантах толкования.</w:t>
      </w:r>
    </w:p>
    <w:p>
      <w:pPr>
        <w:pStyle w:val="SingleTxtGR"/>
        <w:rPr/>
      </w:pPr>
      <w:r>
        <w:rPr/>
        <w:t>5.</w:t>
        <w:tab/>
        <w:t xml:space="preserve">Правила № 112 допускают официальное утверждение типа устройств, оборудованных предусмотренными Правилами № 37 источниками света для фар ближнего или дальнего света, только в том случае, когда они работают в режиме на уровне контрольного светового потока. </w:t>
      </w:r>
      <w:r>
        <w:rPr>
          <w:u w:val="single"/>
        </w:rPr>
        <w:t>Это, совершенно очевидно, означает, что регулятор напряжения не может использоваться во время официального утверждения типа устройства</w:t>
      </w:r>
      <w:r>
        <w:rPr/>
        <w:t>. Однако ничто не мешает тому, чтобы регулятор напряжения, предназначенный для ограничения максимального рабочего напряжения 13,5 В + 3%, был физически расположен в корпусе фары и подсоединен к клеммам источника света для ближних и/или дальних фар. Для целей официального утверждения типа на клеммы устройства подается тот ток, который нужен для достижения контрольного светового потока, поэтому предлагаемый текст нового пункта 5.3.1.3 гласит: "</w:t>
      </w:r>
      <w:r>
        <w:rPr>
          <w:i/>
        </w:rPr>
        <w:t xml:space="preserve">для целей официального утверждения типа луча ближнего и/или дальнего света в соответствии с положениями настоящих Правил такое средство регулирования напряжения не считают частью фары и </w:t>
      </w:r>
      <w:r>
        <w:rPr>
          <w:i/>
          <w:u w:val="single"/>
        </w:rPr>
        <w:t>согласно требованиям настоящих Правил во время испытаний в целях проверки характеристик должно отключаться</w:t>
      </w:r>
      <w:r>
        <w:rPr/>
        <w:t>".</w:t>
      </w:r>
    </w:p>
    <w:p>
      <w:pPr>
        <w:pStyle w:val="SingleTxtGR"/>
        <w:rPr/>
      </w:pPr>
      <w:r>
        <w:rPr/>
        <w:t>6.</w:t>
        <w:tab/>
        <w:t>В случае такого подхода нынешние основные положения Правил не меняются, т.е.:</w:t>
      </w:r>
    </w:p>
    <w:p>
      <w:pPr>
        <w:pStyle w:val="SingleTxtGR"/>
        <w:rPr/>
      </w:pPr>
      <w:r>
        <w:rPr/>
        <w:tab/>
        <w:t>а)</w:t>
        <w:tab/>
        <w:t>официальное утверждение типа луча ближнего и дальнего света производится в соответствии с Правилами № 112 с использованием эталонной лампы, на которую подается такой ток, который позволяет достичь контрольного светового потока, указанного в Правилах № 37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регулирование максимального напряжения на клеммах устройства, когда транспортное средство работает в режиме постоянного напряжения, удовлетворяет требованиям Правил № 48.</w:t>
      </w:r>
    </w:p>
    <w:p>
      <w:pPr>
        <w:pStyle w:val="SingleTxtGR"/>
        <w:keepNext w:val="true"/>
        <w:keepLines/>
        <w:spacing w:before="0" w:after="240"/>
        <w:rPr/>
      </w:pPr>
      <w:r>
        <w:rPr/>
        <w:t>7.</w:t>
        <w:tab/>
        <w:t>Настоящее предложение о внесении поправок в положения Правил № 48 и 112 имеет целью подтвердить допустимость подхода, показанного на приведенной ниже диаграмме:</w:t>
      </w:r>
    </w:p>
    <w:p>
      <w:pPr>
        <w:pStyle w:val="SingleTxtGR"/>
        <w:keepNext w:val="true"/>
        <w:keepLines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835</wp:posOffset>
                </wp:positionH>
                <wp:positionV relativeFrom="paragraph">
                  <wp:posOffset>66675</wp:posOffset>
                </wp:positionV>
                <wp:extent cx="4665345" cy="30448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240" cy="3044880"/>
                          <a:chOff x="0" y="0"/>
                          <a:chExt cx="4665240" cy="3044880"/>
                        </a:xfrm>
                      </wpg:grpSpPr>
                      <wps:wsp>
                        <wps:cNvSpPr txBox="1"/>
                        <wps:spPr>
                          <a:xfrm>
                            <a:off x="39240" y="1710000"/>
                            <a:ext cx="755640" cy="438120"/>
                          </a:xfrm>
                          <a:prstGeom prst="rect">
                            <a:avLst/>
                          </a:prstGeom>
                          <a:solidFill>
                            <a:srgbClr val="ffd88b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b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яжение системы транспортного  сред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83200"/>
                            <a:ext cx="1752480" cy="235080"/>
                          </a:xfrm>
                          <a:prstGeom prst="rect">
                            <a:avLst/>
                          </a:prstGeom>
                          <a:solidFill>
                            <a:srgbClr val="ffd88b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b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стема транспорт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b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351000"/>
                            <a:ext cx="1390680" cy="248760"/>
                          </a:xfrm>
                          <a:prstGeom prst="rect">
                            <a:avLst/>
                          </a:prstGeom>
                          <a:solidFill>
                            <a:srgbClr val="ffd88b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b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ее напря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b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&lt; или = 13,5 + 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0" y="490680"/>
                            <a:ext cx="8445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b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 фа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520" y="2752560"/>
                            <a:ext cx="240048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b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Н не является частью устройств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b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 расположен внутри корпуса фа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8680" y="0"/>
                            <a:ext cx="20865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b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ройство (фара ближне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b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/или дальнего свет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5.25pt;width:367.35pt;height:239.75pt" coordorigin="1321,105" coordsize="7347,47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d88b" stroked="f" o:allowincell="f" style="position:absolute;left:1383;top:2798;width:118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sz w:val="16"/>
                            <w:w w:val="103"/>
                            <w:b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яжение системы транспортного  средства</w:t>
                        </w:r>
                      </w:p>
                    </w:txbxContent>
                  </v:textbox>
                  <v:fill o:detectmouseclick="t" type="solid" color2="#002774"/>
                  <v:stroke color="#3465a4" joinstyle="round" endcap="flat"/>
                  <w10:wrap type="none"/>
                </v:shape>
                <v:shape id="shape_0" fillcolor="#ffd88b" stroked="f" o:allowincell="f" style="position:absolute;left:1321;top:3858;width:275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b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стема транспортного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b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</w:t>
                        </w:r>
                      </w:p>
                    </w:txbxContent>
                  </v:textbox>
                  <v:fill o:detectmouseclick="t" type="solid" color2="#002774"/>
                  <v:stroke color="#3465a4" joinstyle="round" endcap="flat"/>
                  <w10:wrap type="none"/>
                </v:shape>
                <v:shape id="shape_0" fillcolor="#ffd88b" stroked="f" o:allowincell="f" style="position:absolute;left:1337;top:658;width:218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b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ее напряже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b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&lt; или = 13,5 + 3%</w:t>
                        </w:r>
                      </w:p>
                    </w:txbxContent>
                  </v:textbox>
                  <v:fill o:detectmouseclick="t" type="solid" color2="#002774"/>
                  <v:stroke color="#3465a4" joinstyle="round" endcap="flat"/>
                  <w10:wrap type="none"/>
                </v:shape>
                <v:shape id="shape_0" fillcolor="white" stroked="f" o:allowincell="f" style="position:absolute;left:4490;top:878;width:1329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b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 фар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2;top:4440;width:377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b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Н не является частью устройства,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b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 расположен внутри корпуса фар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82;top:105;width:3285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b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ройство (фара ближнего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b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/или дальнего свет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905375" cy="3171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8450</wp:posOffset>
                </wp:positionH>
                <wp:positionV relativeFrom="paragraph">
                  <wp:posOffset>1778635</wp:posOffset>
                </wp:positionV>
                <wp:extent cx="671195" cy="542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542290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егулятор напряжения (РН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52.85pt;height:42.7pt;mso-wrap-distance-left:9.05pt;mso-wrap-distance-right:9.05pt;mso-wrap-distance-top:0pt;mso-wrap-distance-bottom:0pt;margin-top:140.05pt;mso-position-vertical-relative:text;margin-left:22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Регулятор напряжения (Р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2-2019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019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0191  (R)  010312  0203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яется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E/2012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29/GRE/2012/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5:16:00Z</dcterms:created>
  <dc:creator>Larisa Maykovskaya</dc:creator>
  <dc:description/>
  <dc:language>en-US</dc:language>
  <cp:lastModifiedBy>Marie-Claude Collet</cp:lastModifiedBy>
  <cp:lastPrinted>2012-03-02T08:23:00Z</cp:lastPrinted>
  <dcterms:modified xsi:type="dcterms:W3CDTF">2012-09-19T15:16:00Z</dcterms:modified>
  <cp:revision>2</cp:revision>
  <dc:subject/>
  <dc:title>Организация Объединенных Наций</dc:title>
</cp:coreProperties>
</file>