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E/2012/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January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Шестьдесят седьмая сессия </w:t>
      </w:r>
    </w:p>
    <w:p>
      <w:pPr>
        <w:pStyle w:val="Normal"/>
        <w:rPr/>
      </w:pPr>
      <w:r>
        <w:rPr/>
        <w:t>Женева, 26−29 марта 2012 года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/>
      </w:pPr>
      <w:r>
        <w:rPr>
          <w:b/>
        </w:rPr>
        <w:t>Общие поправки − Правила ООН № 19, 98,</w:t>
        <w:br/>
        <w:t xml:space="preserve">112, 113 и 12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R"/>
        <w:rPr/>
      </w:pPr>
      <w:r>
        <w:rPr/>
        <w:tab/>
        <w:tab/>
        <w:t>Предложение по общим поправкам</w:t>
        <w:br/>
        <w:t>к Правилам ООН № 19, 98, 112, 113 и 123</w:t>
      </w:r>
    </w:p>
    <w:p>
      <w:pPr>
        <w:pStyle w:val="H1GR"/>
        <w:rPr/>
      </w:pPr>
      <w:r>
        <w:rPr/>
        <w:tab/>
        <w:tab/>
        <w:t>Представлено экспертом от Брюссельской рабочей группы 1952 год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экспертом Брюссельской рабочей группы 1952 года (БРГ) с целью обновить определение "тип"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1GR"/>
        <w:rPr/>
      </w:pPr>
      <w:r>
        <w:rPr/>
        <w:tab/>
        <w:tab/>
        <w:t>Предложение по дополнению 4 к поправкам серии 04</w:t>
        <w:br/>
        <w:t xml:space="preserve">к Правилам № 19 </w:t>
      </w:r>
    </w:p>
    <w:p>
      <w:pPr>
        <w:pStyle w:val="SingleTxtGR"/>
        <w:rPr/>
      </w:pPr>
      <w:r>
        <w:rPr>
          <w:i/>
        </w:rPr>
        <w:t>Пункт 1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4</w:t>
        <w:tab/>
      </w:r>
      <w:r>
        <w:rPr>
          <w:i/>
        </w:rPr>
        <w:t xml:space="preserve">"передние противотуманные фары различных типов" </w:t>
      </w:r>
      <w:r>
        <w:rPr/>
        <w:t xml:space="preserve">означают передние противотуманные фары, которые различаются в таких существенных аспектах, как: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1</w:t>
        <w:tab/>
        <w:t xml:space="preserve">фабричная или торговая марка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2</w:t>
        <w:tab/>
        <w:t xml:space="preserve">различные "классы" (В или F3), определенные на основе особых фотометрических предписаний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3</w:t>
        <w:tab/>
        <w:t xml:space="preserve">характеристики оптической системы (базовая оптическая схема, тип/категория источника света, модуль СИД, РСО и т.д.)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4</w:t>
        <w:tab/>
        <w:t xml:space="preserve">добавление элементов, способных изменить оптические результаты путем отражения, преломления, поглощения и/или искажения в ходе эксплуатации, и регулятор силы света, если таковой имеется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5</w:t>
        <w:tab/>
        <w:t xml:space="preserve">категория используемой(ых) лампы (ламп) накаливания в соответствии с перечнем, приведенным в Правилах № 37 и Правилах № 99, и/или конкретный(ые) идентификационный(ые) код(ы) модуля СИД или светогенератора (если это применимо)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trike/>
        </w:rPr>
      </w:pPr>
      <w:r>
        <w:rPr>
          <w:strike/>
        </w:rPr>
        <w:t>1.4.6</w:t>
        <w:tab/>
        <w:t>материалы, составляющие рассеиватели и покрытие, если таковые имеютс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</w:t>
      </w:r>
      <w:r>
        <w:rPr>
          <w:b/>
        </w:rPr>
        <w:t>6</w:t>
      </w:r>
      <w:r>
        <w:rPr/>
        <w:tab/>
        <w:t>Однако устройство, предназначенное для установки с левой стороны транспортного средства, и соответствующее устройство, предназначенное для установки с правой стороны транспортного средства, должны рассматриваться в качестве относящихся к одному</w:t>
        <w:br/>
        <w:t>и тому же типу".</w:t>
      </w:r>
    </w:p>
    <w:p>
      <w:pPr>
        <w:pStyle w:val="H1GR"/>
        <w:rPr/>
      </w:pPr>
      <w:r>
        <w:rPr/>
        <w:tab/>
        <w:tab/>
        <w:t>Предложение по дополнению 4 к поправкам серии 01</w:t>
        <w:br/>
        <w:t>к Правилам № 98</w:t>
      </w:r>
    </w:p>
    <w:p>
      <w:pPr>
        <w:pStyle w:val="SingleTxtGR"/>
        <w:rPr/>
      </w:pPr>
      <w:r>
        <w:rPr>
          <w:i/>
        </w:rPr>
        <w:t>Пункт 1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5</w:t>
        <w:tab/>
      </w:r>
      <w:r>
        <w:rPr>
          <w:i/>
        </w:rPr>
        <w:t>фары различных "типов"</w:t>
      </w:r>
      <w:r>
        <w:rPr/>
        <w:t xml:space="preserve"> представляют собой фары, которые различаются между собой в таких существенных аспектах, как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5.1</w:t>
        <w:tab/>
        <w:t>фабричная или торговая марк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5.2</w:t>
        <w:tab/>
        <w:t>характеристики оптической системы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5.3</w:t>
        <w:tab/>
        <w:t>добавление или исключение элементов, способных изменить оптические результаты путем отражения, преломления, поглощения и/или деформации при эксплуатации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5.4</w:t>
        <w:tab/>
        <w:t>пригодность для правостороннего или левостороннего движения либо возможность использования в обеих системах дорожного движения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5.5</w:t>
        <w:tab/>
        <w:t>род получаемого светового луча (ближний свет, дальний свет либо и ближний, и дальний свет)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strike/>
        </w:rPr>
        <w:t>1.5.6</w:t>
        <w:tab/>
        <w:t>материалы, из которых состоят рассеиватели и покрытие, если таковые имеются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.5.6</w:t>
      </w:r>
      <w:r>
        <w:rPr/>
        <w:tab/>
        <w:t>Однако устройство, предназначенное для установки с левой стороны транспортного средства, и соответствующее устройство, предназначенное для установки с правой стороны транспортного средства, должны рассматриваться в качестве относящихся к одному</w:t>
        <w:br/>
        <w:t>и тому же типу".</w:t>
      </w:r>
    </w:p>
    <w:p>
      <w:pPr>
        <w:pStyle w:val="H1GR"/>
        <w:rPr/>
      </w:pPr>
      <w:r>
        <w:rPr/>
        <w:tab/>
        <w:tab/>
        <w:t>Предложение по дополнению 4 к поправкам серии 01</w:t>
        <w:br/>
        <w:t>к Правилам № 112</w:t>
      </w:r>
    </w:p>
    <w:p>
      <w:pPr>
        <w:pStyle w:val="SingleTxtGR"/>
        <w:rPr/>
      </w:pPr>
      <w:r>
        <w:rPr>
          <w:i/>
        </w:rPr>
        <w:t>Пункт 1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3</w:t>
        <w:tab/>
      </w:r>
      <w:r>
        <w:rPr>
          <w:i/>
        </w:rPr>
        <w:t>фары различных "типов"</w:t>
      </w:r>
      <w:r>
        <w:rPr/>
        <w:t xml:space="preserve"> означают фары, которые различаются</w:t>
        <w:br/>
        <w:t xml:space="preserve">в таких существенных аспектах, как: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1</w:t>
        <w:tab/>
        <w:t xml:space="preserve">фабричная или торговая марка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2</w:t>
        <w:tab/>
        <w:t xml:space="preserve">характеристики оптической системы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3</w:t>
        <w:tab/>
        <w:t xml:space="preserve">добавление или исключение элементов, способных изменить оптические результаты путем отражения, преломления, поглощения и/или деформации при эксплуатации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4</w:t>
        <w:tab/>
        <w:t xml:space="preserve">пригодность для правостороннего или левостороннего движения либо возможность использования в обеих системах дорожного движения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5</w:t>
        <w:tab/>
        <w:t>род получаемого светового луча (ближний свет, дальний свет либо и ближний, и дальний свет)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trike/>
        </w:rPr>
      </w:pPr>
      <w:r>
        <w:rPr>
          <w:strike/>
        </w:rPr>
        <w:t>1.3.6</w:t>
        <w:tab/>
        <w:t>материалы, из которых состоят рассеиватели и покрытие, если таковые имеются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</w:t>
      </w:r>
      <w:r>
        <w:rPr>
          <w:b/>
        </w:rPr>
        <w:t>6</w:t>
      </w:r>
      <w:r>
        <w:rPr/>
        <w:tab/>
        <w:t xml:space="preserve">категория используемой лампы накаливания и/или конкретный(ые) идентификационный(ые) код(ы) модуля СИД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7</w:t>
        <w:tab/>
        <w:t>вместе с тем устройство, предназначенное для установки с левой стороны транспортного средства, и соответствующее устройство, предназначенное для установки с правой стороны транспортного средства, должны рассматриваться в качестве относящихся к одному и тому же типу".</w:t>
      </w:r>
    </w:p>
    <w:p>
      <w:pPr>
        <w:pStyle w:val="H1GR"/>
        <w:rPr/>
      </w:pPr>
      <w:r>
        <w:rPr/>
        <w:tab/>
        <w:tab/>
        <w:t>Предложение по дополнению 2 к поправкам серии 01</w:t>
        <w:br/>
        <w:t>к Правилам № 113</w:t>
      </w:r>
    </w:p>
    <w:p>
      <w:pPr>
        <w:pStyle w:val="SingleTxtGR"/>
        <w:rPr/>
      </w:pPr>
      <w:r>
        <w:rPr>
          <w:i/>
        </w:rPr>
        <w:t>Пункт 1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3</w:t>
        <w:tab/>
      </w:r>
      <w:r>
        <w:rPr>
          <w:i/>
        </w:rPr>
        <w:t>фары различных "типов"</w:t>
      </w:r>
      <w:r>
        <w:rPr/>
        <w:t xml:space="preserve"> означают фары, которые различаются</w:t>
        <w:br/>
        <w:t xml:space="preserve">в таких существенных аспектах, как: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1</w:t>
        <w:tab/>
        <w:t xml:space="preserve">фабричная или торговая марка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2</w:t>
        <w:tab/>
        <w:t xml:space="preserve">характеристики оптической системы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3</w:t>
        <w:tab/>
        <w:t xml:space="preserve">добавление или исключение элементов, способных изменить оптические результаты путем отражения, преломления, поглощения и/или деформации при эксплуатации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3.4</w:t>
        <w:tab/>
        <w:t xml:space="preserve">род получаемого светового луча (ближний свет, дальний свет либо и ближний, и дальний свет)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trike/>
        </w:rPr>
      </w:pPr>
      <w:r>
        <w:rPr>
          <w:strike/>
        </w:rPr>
        <w:t>1.3.5</w:t>
        <w:tab/>
        <w:t>материалы, из которых состоят рассеиватели и покрытие, если таковые имеются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.3.5</w:t>
      </w:r>
      <w:r>
        <w:rPr/>
        <w:tab/>
        <w:t>категория ламп(ы) накаливания, газоразрядного источника света или конкретный(ые) идентификационный(ые) код(ы) модуля источника света;"</w:t>
      </w:r>
    </w:p>
    <w:p>
      <w:pPr>
        <w:pStyle w:val="H1GR"/>
        <w:rPr/>
      </w:pPr>
      <w:r>
        <w:rPr/>
        <w:tab/>
        <w:tab/>
        <w:t>Предложение по дополнению 4 к поправкам серии 01</w:t>
        <w:br/>
        <w:t>к Правилам № 123</w:t>
      </w:r>
    </w:p>
    <w:p>
      <w:pPr>
        <w:pStyle w:val="SingleTxtGR"/>
        <w:rPr/>
      </w:pPr>
      <w:r>
        <w:rPr>
          <w:i/>
        </w:rPr>
        <w:t>Пункт 1.16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16</w:t>
        <w:tab/>
      </w:r>
      <w:r>
        <w:rPr>
          <w:i/>
        </w:rPr>
        <w:t>"системы различных типов"</w:t>
      </w:r>
      <w:r>
        <w:rPr/>
        <w:t xml:space="preserve"> означают системы, которые различаются в таких существенных аспектах, как: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16.1</w:t>
        <w:tab/>
        <w:t xml:space="preserve">фабричная или торговая марка (марки)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16.2</w:t>
        <w:tab/>
        <w:t xml:space="preserve">добавление или исключение элементов, способных изменить оптические характеристики/фотометрические свойства системы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16.3</w:t>
        <w:tab/>
        <w:t xml:space="preserve">пригодность для правостороннего или левостороннего движения либо возможность использования в обеих системах дорожного движения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16.4</w:t>
        <w:tab/>
        <w:t xml:space="preserve">функция(и), способ(ы) и классы переднего освещения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strike/>
        </w:rPr>
        <w:t>1.16.5</w:t>
        <w:tab/>
        <w:t>материалы, из которых состоят рассеиватели и покрытие, если таковые имеются;</w:t>
      </w:r>
      <w:r>
        <w:rPr/>
        <w:t xml:space="preserve">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16.</w:t>
      </w:r>
      <w:r>
        <w:rPr>
          <w:b/>
        </w:rPr>
        <w:t>5</w:t>
      </w:r>
      <w:r>
        <w:rPr/>
        <w:tab/>
        <w:t>характеристика(и) сигнала(ов), предусмотренная(ые) для системы;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Данные предлагаемые поправки к описанию устройств переднего освещения имеют целью исключить из определения типа ссылки на материалы, из которых состоят рассеиватели и покрытие. Это позволяет распространить действие одного официального утверждения на ряд материалов. Вместе с тем, хотя этот подход в прошлом уже использовался, он не был принят некоторыми органами, предоставляющими официальные утверждения по типу конструкции,</w:t>
        <w:br/>
        <w:t>в связи с чем необходимо уточнить данное предписание в правилах.</w:t>
      </w:r>
    </w:p>
    <w:p>
      <w:pPr>
        <w:pStyle w:val="SingleTxtGR"/>
        <w:rPr/>
      </w:pPr>
      <w:r>
        <w:rPr/>
        <w:t>2.</w:t>
        <w:tab/>
        <w:t>Изменение ссылки на материалы не приведет к возникновению отрицательных последствий в плане безопасности, поскольку предусмотренные Правилами предписания, касающиеся испытаний, остаются в сил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01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016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16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  010312  01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>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8, пункт</w:t>
      </w:r>
      <w:r>
        <w:rPr/>
        <w:t> </w:t>
      </w:r>
      <w:r>
        <w:rPr>
          <w:lang w:val="ru-RU"/>
        </w:rPr>
        <w:t xml:space="preserve">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-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35:00Z</dcterms:created>
  <dc:creator>Анна Киселева</dc:creator>
  <dc:description/>
  <dc:language>en-US</dc:language>
  <cp:lastModifiedBy>Marie-Claude Collet</cp:lastModifiedBy>
  <cp:lastPrinted>2012-03-01T10:16:00Z</cp:lastPrinted>
  <dcterms:modified xsi:type="dcterms:W3CDTF">2012-09-19T14:35:00Z</dcterms:modified>
  <cp:revision>2</cp:revision>
  <dc:subject/>
  <dc:title>1220167.doc</dc:title>
</cp:coreProperties>
</file>