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0" w:right="239" w:hanging="0"/>
        <w:rPr/>
      </w:pPr>
      <w:r>
        <w:rPr/>
        <w:tab/>
        <w:t xml:space="preserve">World Forum for Harmonization of Vehicle Regulations (WP.29): </w:t>
        <w:br/>
        <w:t>Working Parties, informal working groups and chairmanship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3239"/>
        <w:gridCol w:w="1663"/>
        <w:gridCol w:w="1602"/>
      </w:tblGrid>
      <w:tr>
        <w:trPr>
          <w:tblHeader w:val="true"/>
          <w:cantSplit w:val="true"/>
        </w:trPr>
        <w:tc>
          <w:tcPr>
            <w:tcW w:w="8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Informal working groups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hairperson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P.29</w:t>
            </w:r>
          </w:p>
        </w:tc>
        <w:tc>
          <w:tcPr>
            <w:tcW w:w="323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r. B. Kisulenko </w:t>
            </w:r>
          </w:p>
        </w:tc>
        <w:tc>
          <w:tcPr>
            <w:tcW w:w="160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ussi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ntelligent Vehicle Systems (IVS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T. Onoda</w:t>
              <w:br/>
              <w:t>Mr. I Yarnol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Japan</w:t>
              <w:br/>
              <w:t>UK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Electronic Database for the Exchange of Type Approval documentation (DETA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F. Wrobel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erman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Hydrogen and Fuel Cell Vehicles (HFCV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C. Albu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erman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nternational Whole Vehicle Type Approval (IWVTA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B. Gauvi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France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B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oise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Ch. Thei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rman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5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otorcycle noise emissions (Regulation No. 41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Mr. A.Erario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tal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Joint GRPE/GRB informal working group on Environmental Friendly Vehicles (EFV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. S. Marath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ndi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Quiet Road Transport Vehicles (QRTV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K. Feith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S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E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Lighting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M. Gorzkowski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nad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8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New Regulation for light-signalling device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C. Pich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France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PE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ollution and Energy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r. C. Albus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rman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Particle Measurement Programme (PMP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C. Parki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K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0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aseous Fuelled Vehicles (GFV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A. Rijnder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he Netherlands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1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Fuel Quality (FQ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o be determine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12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Hydrogen Fuel Cell Vehicles - Sub Group Environment (HFCV-SGE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A. Perujo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EC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13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Heavy Duty Hybrids (HDH)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Asma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EC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14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Retrofit Emission Control devices (REC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Mr. H. Baarbé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he Netherlands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15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Mobile Air Conditioning (MAC)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A. Rijnder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he Netherlands/EC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16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Worldwide harmonized light vehicles test procedures (WLTP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o be determine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1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WLTP Subgroup on the Development of the Harmonized driving cycle (WLTP-DHC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de-DE"/>
              </w:rPr>
            </w:pPr>
            <w:r>
              <w:rPr>
                <w:lang w:val="de-DE"/>
              </w:rPr>
              <w:t>Mr. H. Ishii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Japan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18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WLTP Subgroup on the Development of the Test Procedure (WLTP-DTP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D'Urbano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CH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Joint GRPE/GRB informal working group on Environmentally Friendly Vehicles (EFV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S. Marathe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ndi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nformal Working Group on Electric Vehicle and Environment" (EVE)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o be deternine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RF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Brakes and Running Gear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S. Sopp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K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21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N Global Technical Regulation on tyre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I. Yarnol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K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22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Automatic Emergency Braking and Lane Departure Warning Systems AEBS / LDW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J. Render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EC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3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Alternative Method to assess the Electronic Vehicle Stability Control system of motor vehicles (AMEVSC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M. Loccufier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Belgium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4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Automated Connections between Vehicles (ACV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A. Gunneriusso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S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SP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ssive Safety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s M. Versailles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S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Hydrogen and Fuel Cell Vehicles – Sub group safety (HFCV-SGS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Narusawa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Japan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Child Restraints System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P. Castain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France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2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N GTR No. 9 on Pedestrian Safety – Development of Phase 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R. Damm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Germany 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Electric Safety (ELSA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Kellerman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Germany 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2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Electric Vehicle Post Crash (EVPC) group of interested expert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S. Ficheux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France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N GRT No.7 (head restraints), Development of Phase 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B. Frost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K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31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tr No. 7 – Technical Expert Group (TEG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B. Lorenz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erman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32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ruck cab strength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V Salnikov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Russi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33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 xml:space="preserve">Frontal Impact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P. Castaing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France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34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New UN Global Technical Regulation on Pole Side Impact (PSI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P. Hogan??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Australi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35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Harmonization of side impact dummies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s M. Versaille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USA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36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Informal Working Group on Electric Vehicle and Safety" (EVS).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o be determined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37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Rechargeable Electric Storage Systems (Group of interested experts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T. Goldback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erman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SG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General Safety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r. A. Erario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taly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38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Camera Monitor Systems (CMS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H. Jongenelen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The Netherlands</w:t>
            </w:r>
          </w:p>
        </w:tc>
      </w:tr>
      <w:tr>
        <w:trPr>
          <w:cantSplit w:val="true"/>
        </w:trPr>
        <w:tc>
          <w:tcPr>
            <w:tcW w:w="8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 </w:t>
            </w:r>
            <w:r>
              <w:rPr/>
              <w:t>39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Service Doors, Windows and Emergency Exits in buses and coaches (SDWEE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J. Kownacki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Poland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</w:rPr>
              <w:t> </w:t>
            </w:r>
            <w:r>
              <w:rPr/>
              <w:t>40</w:t>
            </w:r>
          </w:p>
        </w:tc>
        <w:tc>
          <w:tcPr>
            <w:tcW w:w="323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Plastic glazing</w:t>
            </w:r>
          </w:p>
        </w:tc>
        <w:tc>
          <w:tcPr>
            <w:tcW w:w="16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Mr. K. Preusser</w:t>
            </w:r>
          </w:p>
        </w:tc>
        <w:tc>
          <w:tcPr>
            <w:tcW w:w="16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Germany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P.29-156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P.29-156-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Note by the secretariat</w:t>
          </w:r>
        </w:p>
      </w:tc>
      <w:tc>
        <w:tcPr>
          <w:tcW w:w="4924" w:type="dxa"/>
          <w:tcBorders/>
        </w:tcPr>
        <w:p>
          <w:pPr>
            <w:pStyle w:val="Normal"/>
            <w:ind w:left="1076" w:hanging="0"/>
            <w:rPr>
              <w:bCs/>
              <w:lang w:val="en-US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Cs/>
              <w:lang w:val="en-US"/>
            </w:rPr>
            <w:t>WP.29-156-02</w:t>
          </w:r>
        </w:p>
        <w:p>
          <w:pPr>
            <w:pStyle w:val="Header"/>
            <w:pBdr>
              <w:bottom w:val="nil"/>
            </w:pBdr>
            <w:ind w:left="1076" w:hanging="0"/>
            <w:rPr>
              <w:b w:val="false"/>
              <w:b w:val="false"/>
              <w:bCs/>
              <w:sz w:val="20"/>
              <w:lang w:val="en-US"/>
            </w:rPr>
          </w:pPr>
          <w:r>
            <w:rPr>
              <w:b w:val="false"/>
              <w:sz w:val="20"/>
              <w:lang w:val="en-US"/>
            </w:rPr>
            <w:t>(156</w:t>
          </w:r>
          <w:r>
            <w:rPr>
              <w:b w:val="false"/>
              <w:sz w:val="20"/>
              <w:vertAlign w:val="superscript"/>
              <w:lang w:val="en-US"/>
            </w:rPr>
            <w:t>th</w:t>
          </w:r>
          <w:r>
            <w:rPr>
              <w:b w:val="false"/>
              <w:sz w:val="20"/>
              <w:lang w:val="en-US"/>
            </w:rPr>
            <w:t xml:space="preserve"> WP.29, 13-16 March 2012, </w:t>
            <w:br/>
          </w:r>
          <w:r>
            <w:rPr>
              <w:b w:val="false"/>
              <w:sz w:val="20"/>
            </w:rPr>
            <w:t>agenda item 2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5"/>
  <w:defaultTabStop w:val="56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1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10:00Z</dcterms:created>
  <dc:creator>Schramm</dc:creator>
  <dc:description/>
  <cp:keywords/>
  <dc:language>en-US</dc:language>
  <cp:lastModifiedBy>onu</cp:lastModifiedBy>
  <cp:lastPrinted>2010-09-17T15:24:00Z</cp:lastPrinted>
  <dcterms:modified xsi:type="dcterms:W3CDTF">2012-02-28T11:14:00Z</dcterms:modified>
  <cp:revision>4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28260884</vt:r8>
  </property>
  <property fmtid="{D5CDD505-2E9C-101B-9397-08002B2CF9AE}" pid="4" name="_AuthorEmail">
    <vt:lpwstr>Peter.BROERTJES@ec.europa.eu</vt:lpwstr>
  </property>
  <property fmtid="{D5CDD505-2E9C-101B-9397-08002B2CF9AE}" pid="5" name="_AuthorEmailDisplayName">
    <vt:lpwstr>BROERTJES Peter (ENTR)</vt:lpwstr>
  </property>
  <property fmtid="{D5CDD505-2E9C-101B-9397-08002B2CF9AE}" pid="6" name="_EmailSubject">
    <vt:lpwstr>Informal document for next WP.29 session</vt:lpwstr>
  </property>
  <property fmtid="{D5CDD505-2E9C-101B-9397-08002B2CF9AE}" pid="7" name="_NewReviewCycle">
    <vt:lpwstr/>
  </property>
  <property fmtid="{D5CDD505-2E9C-101B-9397-08002B2CF9AE}" pid="8" name="_PreviousAdHocReviewCycleID">
    <vt:r8>-1128260884</vt:r8>
  </property>
  <property fmtid="{D5CDD505-2E9C-101B-9397-08002B2CF9AE}" pid="9" name="_ReviewingToolsShownOnce">
    <vt:lpwstr/>
  </property>
</Properties>
</file>