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Secretary of the informal group DETA</w:t>
        <w:tab/>
        <w:t xml:space="preserve">               Document: DETA-15-01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visional Agenda for the 15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 meeting of the Informal Group „DETA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/>
        <w:t>Monday 25 June 2012 from 14:30 to 17: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br/>
        <w:t xml:space="preserve"> Room </w:t>
      </w:r>
      <w:r>
        <w:rPr>
          <w:b/>
          <w:lang w:val="en-US"/>
        </w:rPr>
        <w:t>IV</w:t>
      </w:r>
      <w:r>
        <w:rPr>
          <w:lang w:val="en-US"/>
        </w:rPr>
        <w:t xml:space="preserve"> (Palais des Nations).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1.</w:t>
        <w:tab/>
        <w:tab/>
        <w:t>Approval of the agenda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>2.</w:t>
        <w:tab/>
        <w:tab/>
        <w:t>Report of the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 of DETA (DETA-15-02)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ab/>
        <w:t>Questions raised to the March 2012 session of WP.29</w:t>
        <w:br/>
        <w:t xml:space="preserve">   (</w:t>
      </w:r>
      <w:r>
        <w:rPr>
          <w:bCs/>
          <w:sz w:val="22"/>
          <w:szCs w:val="22"/>
        </w:rPr>
        <w:t>ECE/TRANS/WP.29/2012/35)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4.</w:t>
        <w:tab/>
        <w:t>IWVTA</w:t>
        <w:br/>
        <w:t>- working group on Regulation 0</w:t>
        <w:br/>
        <w:t>- working group on the revision of the 1958 Agreement</w:t>
        <w:br/>
        <w:t>(DETA-15-03)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5.</w:t>
        <w:tab/>
        <w:t>Financing</w:t>
        <w:br/>
        <w:t>- draft ideas of possible financing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>6.</w:t>
        <w:tab/>
        <w:t>Guidelines for amending regulations by GR’s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7.</w:t>
        <w:tab/>
        <w:t>Roadmap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8.</w:t>
        <w:tab/>
        <w:t>Try</w:t>
      </w:r>
      <w:r>
        <w:rPr>
          <w:sz w:val="22"/>
          <w:szCs w:val="22"/>
          <w:lang w:val="en-US"/>
        </w:rPr>
        <w:t>-out</w:t>
      </w:r>
    </w:p>
    <w:p>
      <w:pPr>
        <w:pStyle w:val="Normal"/>
        <w:ind w:left="540" w:hanging="540"/>
        <w:rPr>
          <w:sz w:val="22"/>
          <w:szCs w:val="22"/>
          <w:lang w:val="sv-SE"/>
        </w:rPr>
      </w:pPr>
      <w:r>
        <w:rPr>
          <w:sz w:val="22"/>
          <w:szCs w:val="22"/>
        </w:rPr>
        <w:t>9.</w:t>
        <w:tab/>
        <w:tab/>
      </w:r>
      <w:r>
        <w:rPr>
          <w:sz w:val="22"/>
          <w:szCs w:val="22"/>
          <w:lang w:val="sv-SE"/>
        </w:rPr>
        <w:t>AOB</w:t>
      </w:r>
    </w:p>
    <w:p>
      <w:pPr>
        <w:pStyle w:val="Normal"/>
        <w:ind w:left="540" w:hanging="5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10.</w:t>
        <w:tab/>
        <w:tab/>
        <w:t>Agenda for the next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ind w:left="539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br/>
        <w:br/>
      </w:r>
    </w:p>
    <w:p>
      <w:pPr>
        <w:pStyle w:val="Normal"/>
        <w:ind w:left="993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4:00Z</dcterms:created>
  <dc:creator>Eri</dc:creator>
  <dc:description/>
  <dc:language>en-US</dc:language>
  <cp:lastModifiedBy>Jongenelen, Harry</cp:lastModifiedBy>
  <cp:lastPrinted>2008-11-19T12:00:00Z</cp:lastPrinted>
  <dcterms:modified xsi:type="dcterms:W3CDTF">2012-06-05T08:24:00Z</dcterms:modified>
  <cp:revision>7</cp:revision>
  <dc:subject/>
  <dc:title>Chairman of the group</dc:title>
</cp:coreProperties>
</file>