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exact"/>
          <w:cantSplit w:val="true"/>
        </w:trPr>
        <w:tc>
          <w:tcPr>
            <w:tcW w:w="9781" w:type="dxa"/>
            <w:tcBorders>
              <w:top w:val="thickThinLargeGap" w:sz="6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ChG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>Commission économique pour l’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2"/>
                                            <w:szCs w:val="2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 xml:space="preserve">Comité des transports intérieur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fr-FR"/>
                                          </w:rPr>
                                          <w:t>Groupe de travail du transport des denrées périssables</w:t>
                                          <w:tab/>
                                          <w:tab/>
                                          <w:tab/>
                                          <w:tab/>
                                          <w:t>21 août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fr-FR"/>
                                          </w:rPr>
                                          <w:t>Soixante-huitième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Genève, 22–25 octobre 2012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  <w:t>Point 5 b) de l’ordre du jour provisoire: nouvelles proposi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  <w:t>Propositions d’amendements à l’ATP: nouvelles proposi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>Commission économique pour l’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Comité des transports intérieur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>Groupe de travail du transport des denrées périssables</w:t>
                                    <w:tab/>
                                    <w:tab/>
                                    <w:tab/>
                                    <w:tab/>
                                    <w:t>21 août 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Soixante-huitième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Genève, 22–25 octobre 2012</w:t>
                                    <w:br/>
                                  </w:r>
                                  <w:r>
                                    <w:rPr>
                                      <w:b/>
                                      <w:lang w:val="fr-CH"/>
                                    </w:rPr>
                                    <w:t>Point 5 b) de l’ordre du jour provisoire: nouvelles proposi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lang w:val="fr-CH"/>
                                    </w:rPr>
                                    <w:t>Propositions d’amendements à l’ATP: nouvelles proposi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HChG"/>
        <w:spacing w:before="240" w:after="120"/>
        <w:rPr/>
      </w:pPr>
      <w:r>
        <w:rPr>
          <w:lang w:val="fr-FR"/>
        </w:rPr>
        <w:tab/>
        <w:tab/>
        <w:t>Groupes électriques</w:t>
      </w:r>
    </w:p>
    <w:p>
      <w:pPr>
        <w:pStyle w:val="H1G"/>
        <w:spacing w:before="240" w:after="240"/>
        <w:rPr>
          <w:lang w:val="fr-FR"/>
        </w:rPr>
      </w:pPr>
      <w:r>
        <w:rPr>
          <w:lang w:val="fr-FR"/>
        </w:rPr>
        <w:tab/>
        <w:tab/>
        <w:t>Communication du Gouvernement français</w:t>
      </w:r>
    </w:p>
    <w:p>
      <w:pPr>
        <w:pStyle w:val="HChG"/>
        <w:spacing w:before="120" w:after="240"/>
        <w:rPr/>
      </w:pPr>
      <w:r>
        <w:rPr/>
        <w:tab/>
        <w:tab/>
        <w:t>Tentative de classification des groupes électriques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412"/>
        <w:gridCol w:w="2412"/>
        <w:gridCol w:w="2412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b/>
                <w:bCs/>
                <w:color w:val="000000"/>
                <w:lang w:val="fr-CH"/>
              </w:rPr>
              <w:t>Type de groupe d'origine (à compression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val="en-US"/>
              </w:rPr>
              <w:t>Source d'énerg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Groupe batter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Groupe poulie moteu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esel  moteur du group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tterie du véhicule et alternateu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batterie'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tterie de véhicule hybriqu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batterie'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dem + convertisseur ou - entrée secteu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poulie moteu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color w:val="000000"/>
                <w:lang w:val="fr-CH"/>
              </w:rPr>
              <w:t>Batterie dédiée indépendante sur entrée batter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/>
              </w:rPr>
              <w:t>National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CH" w:eastAsia="en-US"/>
              </w:rPr>
            </w:pPr>
            <w:r>
              <w:rPr>
                <w:rFonts w:cs="Arial" w:ascii="Arial" w:hAnsi="Arial"/>
                <w:color w:val="000000"/>
                <w:lang w:val="fr-CH" w:eastAsia="en-US"/>
              </w:rPr>
            </w:r>
          </w:p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color w:val="000000"/>
                <w:lang w:val="fr-CH"/>
              </w:rPr>
              <w:t>Batterie dédiée indépendante et convertisseur  sur entrée secteu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/>
              </w:rPr>
              <w:t>National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/>
              </w:rPr>
              <w:t>National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/>
              </w:rPr>
              <w:t>Nationale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teur seul (stand by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N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upe électrogène sur entrée secteu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upe électrogène sur entrée batter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figuration impossible techniquement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as d'attestation ATP possible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color w:val="000000"/>
                <w:sz w:val="18"/>
                <w:szCs w:val="18"/>
                <w:lang w:val="fr-CH"/>
              </w:rPr>
              <w:t>ATP classique avec le PV du groupe d'origine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color w:val="000000"/>
                <w:sz w:val="18"/>
                <w:szCs w:val="18"/>
                <w:lang w:val="fr-CH"/>
              </w:rPr>
              <w:t>ATP possible avec essais spécifique du grou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0500</wp:posOffset>
                      </wp:positionV>
                      <wp:extent cx="2950845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084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ind w:left="1134" w:right="1134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2.35pt;height:32.25pt;mso-wrap-distance-left:9.05pt;mso-wrap-distance-right:9.05pt;mso-wrap-distance-top:0pt;mso-wrap-distance-bottom:0pt;margin-top:15pt;mso-position-vertical-relative:text;margin-left:1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1134" w:right="1134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ingleTxtG"/>
        <w:spacing w:before="240" w:after="0"/>
        <w:ind w:left="0" w:right="1134" w:hanging="0"/>
        <w:rPr>
          <w:lang w:val="fr-CH" w:eastAsia="en-US"/>
        </w:rPr>
      </w:pPr>
      <w:r>
        <w:rPr>
          <w:lang w:val="fr-CH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6:00Z</dcterms:created>
  <dc:creator>Berthet</dc:creator>
  <dc:description/>
  <cp:keywords/>
  <dc:language>en-US</dc:language>
  <cp:lastModifiedBy>Christopher Smith</cp:lastModifiedBy>
  <cp:lastPrinted>2012-08-15T10:00:00Z</cp:lastPrinted>
  <dcterms:modified xsi:type="dcterms:W3CDTF">2012-08-21T12:40:00Z</dcterms:modified>
  <cp:revision>10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