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  <w:cantSplit w:val="true"/>
        </w:trPr>
        <w:tc>
          <w:tcPr>
            <w:tcW w:w="9781" w:type="dxa"/>
            <w:tcBorders>
              <w:top w:val="thickThinLargeGap" w:sz="6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ChG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871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871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        18 September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eigh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Geneva, 22-25 October 2012</w:t>
                                          <w:br/>
                                          <w:t>Item 5 (b) of the provisional agenda: new propos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Other business</w:t>
                                        </w: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Propositions d’amendements à l’ATP: nouvelles propos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685.9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        18 September 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ixty-eigh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eva, 22-25 October 2012</w:t>
                                    <w:br/>
                                    <w:t>Item 5 (b) of the provisional agenda: new proposal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Other business</w:t>
                                  </w: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Propositions d’amendements à l’ATP: nouvelles pro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ChG"/>
        <w:spacing w:before="240" w:after="120"/>
        <w:rPr>
          <w:lang w:val="fr-FR"/>
        </w:rPr>
      </w:pPr>
      <w:r>
        <w:rPr>
          <w:lang w:val="fr-FR"/>
        </w:rPr>
        <w:tab/>
        <w:tab/>
        <w:t>Electrical units</w:t>
      </w:r>
    </w:p>
    <w:p>
      <w:pPr>
        <w:pStyle w:val="H1G"/>
        <w:spacing w:before="240" w:after="240"/>
        <w:rPr/>
      </w:pPr>
      <w:r>
        <w:rPr>
          <w:lang w:val="fr-FR"/>
        </w:rPr>
        <w:tab/>
        <w:tab/>
      </w:r>
      <w:r>
        <w:rPr/>
        <w:t>Transmitted by the French Government</w:t>
      </w:r>
    </w:p>
    <w:p>
      <w:pPr>
        <w:pStyle w:val="HChG"/>
        <w:spacing w:before="120" w:after="240"/>
        <w:rPr/>
      </w:pPr>
      <w:r>
        <w:rPr/>
        <w:tab/>
        <w:tab/>
        <w:t>Attempt to classify electric units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412"/>
        <w:gridCol w:w="2412"/>
        <w:gridCol w:w="2412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Type of unit of origin (compression)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Source of energ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Battery powered uni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Pulley motor uni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en-US"/>
              </w:rPr>
              <w:t>Autonomous uni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Diesel motor of the unit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ehicle battery and alternato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Battery powered unit ATP test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attery of hybrid vehicl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color w:val="000000"/>
                <w:lang w:val="en-US"/>
              </w:rPr>
              <w:t>Battery powered unit ATP tes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s above + converter or mains suppl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Pulley motor unit ATP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ependent dedicated battery with mains suppl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dependent dedicated battery and converter for mains suppl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  <w:lang w:val="en-US"/>
              </w:rPr>
              <w:t>National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Mains alone (stand by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N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lectric unit, mains suppl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Electric unit, battery powered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Autonomous ATP unit test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Configuration technically impossible.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TP certificate not possible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 ATP with the report of the unit of origin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P possible with special tests of the uni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90500</wp:posOffset>
                      </wp:positionV>
                      <wp:extent cx="2950845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0845" cy="409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40" w:after="0"/>
                                    <w:ind w:left="1134" w:right="1134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2.35pt;height:32.25pt;mso-wrap-distance-left:9.05pt;mso-wrap-distance-right:9.05pt;mso-wrap-distance-top:0pt;mso-wrap-distance-bottom:0pt;margin-top:15pt;mso-position-vertical-relative:text;margin-left:12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240" w:after="0"/>
                              <w:ind w:left="1134" w:right="1134" w:hanging="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ingleTxtG"/>
        <w:spacing w:before="240" w:after="0"/>
        <w:ind w:left="0" w:right="1134"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4:33:00Z</dcterms:created>
  <dc:creator>Berthet</dc:creator>
  <dc:description/>
  <dc:language>en-US</dc:language>
  <cp:lastModifiedBy>Lucille Caillot</cp:lastModifiedBy>
  <cp:lastPrinted>2012-09-18T11:25:00Z</cp:lastPrinted>
  <dcterms:modified xsi:type="dcterms:W3CDTF">2012-09-18T09:26:00Z</dcterms:modified>
  <cp:revision>11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