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  <w:cantSplit w:val="true"/>
        </w:trPr>
        <w:tc>
          <w:tcPr>
            <w:tcW w:w="9781" w:type="dxa"/>
            <w:tcBorders>
              <w:top w:val="thickThinLargeGap" w:sz="6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ChG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871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871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797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Working Party on the Transport of Perishable Foodstuffs  </w:t>
                                          <w:tab/>
                                          <w:t>16 October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eigh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Geneva, 22-25 October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Other business</w:t>
                                        </w: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Propositions d’amendements à l’ATP: nouvelles propos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685.9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797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Working Party on the Transport of Perishable Foodstuffs  </w:t>
                                    <w:tab/>
                                    <w:t>16 October 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xty-eigh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eva, 22-25 October 20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Other business</w:t>
                                  </w: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Propositions d’amendements à l’ATP: nouvelles pro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ChG"/>
        <w:spacing w:before="120" w:after="240"/>
        <w:rPr>
          <w:bCs/>
          <w:lang w:val="en-US"/>
        </w:rPr>
      </w:pPr>
      <w:r>
        <w:rPr>
          <w:bCs/>
          <w:lang w:val="en-US"/>
        </w:rPr>
        <w:t>List of documents by agenda item</w:t>
      </w:r>
    </w:p>
    <w:p>
      <w:pPr>
        <w:pStyle w:val="H1G"/>
        <w:rPr>
          <w:lang w:val="en-US"/>
        </w:rPr>
      </w:pPr>
      <w:r>
        <w:rPr>
          <w:lang w:val="en-US"/>
        </w:rPr>
        <w:t>Note by the secretariat</w:t>
      </w:r>
    </w:p>
    <w:p>
      <w:pPr>
        <w:pStyle w:val="Normal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0" w:after="240"/>
        <w:rPr/>
      </w:pPr>
      <w:r>
        <w:rPr/>
        <w:t>Item 1:</w:t>
        <w:tab/>
        <w:t>Adoption of the agenda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25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Provisional agenda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25/Add.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Provisional agenda with annotatio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en-US"/>
              </w:rPr>
            </w:pPr>
            <w:r>
              <w:rPr>
                <w:sz w:val="24"/>
              </w:rPr>
              <w:t>List of documents by agenda item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formal document INF.2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orrection to the annotated agenda (ECE/TRANS/WP.11/225/Add.1)</w:t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rPr>
          <w:b/>
          <w:b/>
          <w:bCs/>
          <w:sz w:val="24"/>
        </w:rPr>
      </w:pPr>
      <w:r>
        <w:rPr>
          <w:b/>
          <w:bCs/>
          <w:sz w:val="24"/>
        </w:rPr>
        <w:t>Item 2:</w:t>
        <w:tab/>
        <w:t>Activities of ECE bodies of interest to the Working Party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/>
      </w:pPr>
      <w:r>
        <w:rPr/>
        <w:t>(a)</w:t>
        <w:tab/>
        <w:t>Inland Transport Committe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ECE/TRANS/22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Report of the ITC on its 74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session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E/TRANS/224/Corr.1 (F onl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orrigendum </w:t>
            </w:r>
          </w:p>
        </w:tc>
      </w:tr>
    </w:tbl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b)</w:t>
        <w:tab/>
        <w:t>Working Party on Agricultural Quality Standards</w:t>
      </w:r>
    </w:p>
    <w:p>
      <w:pPr>
        <w:pStyle w:val="Normal"/>
        <w:tabs>
          <w:tab w:val="clear" w:pos="567"/>
          <w:tab w:val="left" w:pos="851" w:leader="none"/>
          <w:tab w:val="left" w:pos="6066" w:leader="none"/>
        </w:tabs>
        <w:suppressAutoHyphens w:val="false"/>
        <w:spacing w:lineRule="auto" w:line="240" w:before="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3:</w:t>
        <w:tab/>
        <w:t>Activities of other international organizations dealing with issues of interest to the Working Party</w:t>
      </w:r>
    </w:p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a)</w:t>
        <w:tab/>
        <w:t>International Institute of Refrigeration (IIR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Informal document INF.12 (IIR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Recommendations from the IIR CERTE subcommission to the 68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session of WP.11</w:t>
            </w:r>
          </w:p>
        </w:tc>
      </w:tr>
    </w:tbl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b)</w:t>
        <w:tab/>
        <w:t>Transfrigoroute International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c)</w:t>
        <w:tab/>
      </w:r>
      <w:r>
        <w:rPr>
          <w:sz w:val="24"/>
        </w:rPr>
        <w:t>European Committee for Standardization (CEN)</w:t>
      </w:r>
    </w:p>
    <w:p>
      <w:pPr>
        <w:pStyle w:val="Normal"/>
        <w:keepNext w:val="true"/>
        <w:keepLines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4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4:</w:t>
        <w:tab/>
        <w:t>Status and implementation of the Agreement on the International Carriage of Perishable Foodstuffs and on the Special Equipment to be Used for such Carriage (ATP)</w:t>
      </w:r>
    </w:p>
    <w:p>
      <w:pPr>
        <w:pStyle w:val="Normal"/>
        <w:keepNext w:val="true"/>
        <w:keepLines/>
        <w:widowControl w:val="false"/>
        <w:spacing w:lineRule="auto" w:line="240" w:before="0" w:after="12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a)</w:t>
        <w:tab/>
        <w:t>Status of application of the Agreement</w:t>
      </w:r>
    </w:p>
    <w:p>
      <w:pPr>
        <w:pStyle w:val="Normal"/>
        <w:keepNext w:val="true"/>
        <w:keepLines/>
        <w:suppressAutoHyphens w:val="false"/>
        <w:spacing w:lineRule="auto" w:line="240" w:before="0" w:after="200"/>
        <w:ind w:left="1418" w:hanging="567"/>
        <w:jc w:val="both"/>
        <w:rPr/>
      </w:pPr>
      <w:r>
        <w:rPr/>
        <w:t>(b)</w:t>
        <w:tab/>
        <w:t>Status of amendm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24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Report of the 67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</w:tbl>
    <w:p>
      <w:pPr>
        <w:pStyle w:val="Normal"/>
        <w:widowControl w:val="false"/>
        <w:spacing w:lineRule="auto" w:line="240" w:before="200" w:after="12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c)</w:t>
        <w:tab/>
        <w:t>Test stations officially designated by the competent authorities of countries Parties to ATP</w:t>
      </w:r>
    </w:p>
    <w:p>
      <w:pPr>
        <w:pStyle w:val="Normal"/>
        <w:widowControl w:val="false"/>
        <w:spacing w:lineRule="auto" w:line="240" w:before="0" w:after="200"/>
        <w:ind w:left="1418" w:hanging="567"/>
        <w:jc w:val="both"/>
        <w:rPr/>
      </w:pPr>
      <w:r>
        <w:rPr/>
        <w:t>(d)</w:t>
        <w:tab/>
        <w:t>Exchange of information among Parties under Article 6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012/6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esponses to the questionnaire on the implementation of the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formal document INF.7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fr-FR"/>
              </w:rPr>
              <w:t>ATP Questionnaire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5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mplementation of ATP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5:</w:t>
        <w:tab/>
        <w:t>Proposals of amendments to the ATP</w:t>
      </w:r>
    </w:p>
    <w:p>
      <w:pPr>
        <w:pStyle w:val="Normal"/>
        <w:widowControl w:val="false"/>
        <w:spacing w:lineRule="auto" w:line="240" w:before="0" w:after="200"/>
        <w:ind w:left="1418" w:hanging="567"/>
        <w:jc w:val="both"/>
        <w:rPr/>
      </w:pPr>
      <w:r>
        <w:rPr/>
        <w:t>(a)</w:t>
        <w:tab/>
        <w:t>Pending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ECE/TRANS/WP.11/2012/2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Proposal for the correction of annex 1, appendix 1, paragraph 3.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09/11/Rev.2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troduction of type examination certificates as a means of certifying compliance of designs and tests carried out in accordance with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09/11/Rev.2 /Add.1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troduction of type examination certificates as a means of certifying compliance of designs and tests carried out in accordance with the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2/15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posed amendment to annex 1, appendix 1, paragraph 6 (c) of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4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nterpretation of external surface area measurement for panel va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1/15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Measuring the effective refrigerating capacity of systems using liquefied gas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2/13 (TI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IE"/>
              </w:rPr>
              <w:t>Position paper on K values of in-service vehicl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1/16/Rev.1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IE"/>
              </w:rPr>
            </w:pPr>
            <w:r>
              <w:rPr>
                <w:sz w:val="24"/>
              </w:rPr>
              <w:t xml:space="preserve">ATP renewal tests at six and nine years for dependent equipment </w:t>
            </w:r>
            <w:r>
              <w:rPr>
                <w:sz w:val="24"/>
                <w:u w:val="single"/>
              </w:rPr>
              <w:t>the refrigeration unit of which is powered by the engine of the vehicle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CE/TRANS/WP.11/2012/7 </w:t>
              <w:br/>
              <w:t>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mendments to ATP article 3, ATP annex 2 and appendices 1 and 2 of ATP annex 2, extending the requirements of annex 2 to chilled foodstuffs. Deletion of ATP annex 3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formal document INF.10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evision of Annex 1 Appendix 1, work in progress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40" w:before="200" w:after="200"/>
        <w:ind w:left="1418" w:hanging="567"/>
        <w:jc w:val="both"/>
        <w:rPr/>
      </w:pPr>
      <w:r>
        <w:rPr/>
        <w:t>(b)</w:t>
        <w:tab/>
        <w:t>New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ECE/TRANS/WP.11/2012/10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Various ATP issu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3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TP approval of curtain-sided bodi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1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Mandatory procedure for the efficiency testing of independent, multi-temperature, mechanically refrigerated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14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Marking of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6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fr-FR"/>
              </w:rPr>
              <w:t>Electrical unit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5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Proposal to amend annex 1, appendix 2, paragraph 4.3.4 (ii)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11 (Slovakia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lang w:val="en-US"/>
              </w:rPr>
              <w:t>alibration of temperature recorder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2/8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Proposal for an amendment or correction to annex 2, appendix 1, paragraph 5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CE/TRANS/WP.11/2012/12 </w:t>
              <w:br/>
              <w:t>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mendments to article 3 of ATP regarding the introduction of a definition of perishable foodstuff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formal document INF.9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orrection of Annex 1, Appendix 2 paragraph 2.2.4 (b) English version only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6:</w:t>
        <w:tab/>
        <w:t>ATP Handbook</w:t>
      </w:r>
    </w:p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2/11 (Slovakia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lang w:val="en-US"/>
              </w:rPr>
              <w:t>alibration of temperature recorder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CE/TRANS/WP.11/2012/9 </w:t>
              <w:br/>
              <w:t>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Additional comments to annex 2, appendix 1, of the ATP Handbook for the proper placement of instruments to measure, record and store air temperatures 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7:</w:t>
        <w:tab/>
        <w:t>Scope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ECE/TRANS/WP.11/2012/12 </w:t>
              <w:br/>
              <w:t>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mendments to article 3 of ATP regarding the introduction of a definition of perishable foodstuffs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8:</w:t>
        <w:tab/>
        <w:t>Energy labelling, refrigerants and blowing ag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Informal document INF.4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nformal working group on environmental issue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9:</w:t>
        <w:tab/>
        <w:t>Programme of work and biennial evalu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1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Draft programme of work for 2014-2015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964" w:leader="none"/>
        </w:tabs>
        <w:suppressAutoHyphens w:val="false"/>
        <w:spacing w:lineRule="auto" w:line="240" w:before="200" w:after="200"/>
        <w:ind w:left="851" w:hanging="851"/>
        <w:jc w:val="both"/>
        <w:rPr>
          <w:b/>
          <w:b/>
          <w:bCs/>
          <w:sz w:val="24"/>
        </w:rPr>
      </w:pPr>
      <w:r>
        <w:rPr>
          <w:b/>
          <w:sz w:val="24"/>
        </w:rPr>
        <w:t>Item 10:</w:t>
        <w:tab/>
      </w:r>
      <w:r>
        <w:rPr>
          <w:b/>
          <w:bCs/>
          <w:sz w:val="24"/>
        </w:rPr>
        <w:t>Election of officers</w:t>
      </w:r>
    </w:p>
    <w:p>
      <w:pPr>
        <w:pStyle w:val="Normal"/>
        <w:tabs>
          <w:tab w:val="clear" w:pos="567"/>
          <w:tab w:val="left" w:pos="851" w:leader="none"/>
          <w:tab w:val="left" w:pos="964" w:leader="none"/>
        </w:tabs>
        <w:suppressAutoHyphens w:val="false"/>
        <w:spacing w:lineRule="auto" w:line="240" w:before="24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11:</w:t>
        <w:tab/>
        <w:t>Other busines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3 (IIR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etter on use of technical rules to protect internal marke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8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ADR provisions related to coolant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13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P product and country profile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40" w:after="240"/>
        <w:jc w:val="both"/>
        <w:rPr/>
      </w:pPr>
      <w:r>
        <w:rPr>
          <w:b/>
          <w:bCs/>
          <w:sz w:val="24"/>
        </w:rPr>
        <w:t>Item 12: 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1:22:00Z</dcterms:created>
  <dc:creator>Berthet</dc:creator>
  <dc:description/>
  <cp:keywords/>
  <dc:language>en-US</dc:language>
  <cp:lastModifiedBy>Caillot</cp:lastModifiedBy>
  <cp:lastPrinted>2012-10-12T15:15:00Z</cp:lastPrinted>
  <dcterms:modified xsi:type="dcterms:W3CDTF">2012-10-16T15:07:00Z</dcterms:modified>
  <cp:revision>23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