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7</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October 2012</w:t>
                                        </w:r>
                                      </w:p>
                                      <w:p>
                                        <w:pPr>
                                          <w:pStyle w:val="Normal"/>
                                          <w:spacing w:before="120" w:after="0"/>
                                          <w:rPr/>
                                        </w:pPr>
                                        <w:r>
                                          <w:rPr>
                                            <w:b/>
                                          </w:rPr>
                                          <w:t>Sixty-eighth session</w:t>
                                        </w:r>
                                      </w:p>
                                      <w:p>
                                        <w:pPr>
                                          <w:pStyle w:val="Normal"/>
                                          <w:rPr>
                                            <w:b/>
                                            <w:b/>
                                          </w:rPr>
                                        </w:pPr>
                                        <w:r>
                                          <w:rPr/>
                                          <w:t>Geneva, 22-25 October 2012</w:t>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October 2012</w:t>
                                  </w:r>
                                </w:p>
                                <w:p>
                                  <w:pPr>
                                    <w:pStyle w:val="Normal"/>
                                    <w:spacing w:before="120" w:after="0"/>
                                    <w:rPr/>
                                  </w:pPr>
                                  <w:r>
                                    <w:rPr>
                                      <w:b/>
                                    </w:rPr>
                                    <w:t>Sixty-eighth session</w:t>
                                  </w:r>
                                </w:p>
                                <w:p>
                                  <w:pPr>
                                    <w:pStyle w:val="Normal"/>
                                    <w:rPr>
                                      <w:b/>
                                      <w:b/>
                                    </w:rPr>
                                  </w:pPr>
                                  <w:r>
                                    <w:rPr/>
                                    <w:t>Geneva, 22-25 October 2012</w:t>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tab/>
        <w:tab/>
        <w:t>Response of Spain to Informal document INF. 3</w:t>
      </w:r>
    </w:p>
    <w:p>
      <w:pPr>
        <w:pStyle w:val="SingleTxtG"/>
        <w:spacing w:before="240" w:after="120"/>
        <w:rPr/>
      </w:pPr>
      <w:r>
        <w:rPr/>
        <w:t>1.</w:t>
        <w:tab/>
        <w:t>In relation to your preoccupations expressed by the International Institute of Refrigeration (IIR) in its letter dated June 18, 2012, we want to state the following:</w:t>
      </w:r>
    </w:p>
    <w:p>
      <w:pPr>
        <w:pStyle w:val="SingleTxtG"/>
        <w:rPr/>
      </w:pPr>
      <w:r>
        <w:rPr/>
        <w:t>2.</w:t>
        <w:tab/>
        <w:t>The Spanish Competent Authority, in the enforcement of the ATP Agreement, established a control procedure in accordance with the Annex 1 of the ATP and its Appendixes with a start date of August 1, 2011.</w:t>
      </w:r>
    </w:p>
    <w:p>
      <w:pPr>
        <w:pStyle w:val="SingleTxtG"/>
        <w:rPr/>
      </w:pPr>
      <w:r>
        <w:rPr/>
        <w:t>3.</w:t>
        <w:tab/>
        <w:t>In this procedure, it was indicated that in the same way that a number of locally manufactured equipments were sent to the Official Laboratory in Getafe (Madrid) to verify the coefficient "K", in accordance with paragraph 2.3.1 of Annex 1, Appendix 2 of the ATP, through a selection of them, it would be also sent a certain number of equipments from other ATP countries moved to Spain, through an annual preselection form, in such a way that it should be carried to the Official Laboratory as many domestic equipments than those from other countries, that is to say, on an proportional form.</w:t>
      </w:r>
    </w:p>
    <w:p>
      <w:pPr>
        <w:pStyle w:val="SingleTxtG"/>
        <w:rPr/>
      </w:pPr>
      <w:r>
        <w:rPr/>
        <w:t>4.</w:t>
        <w:tab/>
        <w:t>Because of this, from the August 1, 2011 it is carried out a preselection of national equipments of any kind, new or in service, for the verification of the coefficient "K", in the Official Laboratory. And at the end of the year, or in the beginning of the following year, it has been made a random and equitable selection of equipments from other ATP countries, a number that can never exceed domestic equipments, sent prior to the Official Laboratory, and this selection, whose number does not exceed the number of national equipments sent to the Official Laboratory, will be sent to the Official Laboratory for the verification of its coefficient "K", when appropriate in the coming years.</w:t>
      </w:r>
    </w:p>
    <w:p>
      <w:pPr>
        <w:pStyle w:val="SingleTxtG"/>
        <w:rPr/>
      </w:pPr>
      <w:r>
        <w:rPr/>
        <w:t>5.</w:t>
        <w:tab/>
        <w:t>To accomplish this, it was considered to put, in the ATP certificates of equipments from other ATP countries, the legend: "In the next inspection will be verified the coefficient "K" in the Official Laboratory". This does not mean that all those which have the legend will necessarily go to the Official Laboratory, but they could go depending on the number of national equipments whose coefficient "K" is going to be verified during the year.</w:t>
      </w:r>
    </w:p>
    <w:p>
      <w:pPr>
        <w:pStyle w:val="SingleTxtG"/>
        <w:rPr/>
      </w:pPr>
      <w:r>
        <w:rPr/>
        <w:t>6.</w:t>
        <w:tab/>
        <w:t>For example, in 2011, from a total of 412 equipments from other ATP countries, only went to the Official Laboratory 1 equipment, and the other 20 at the maximum will go when they have to renew the ATP certificate and to pass the next periodic inspection, and that because during 2011, only 21 national equipments went to the Official Laboratory. The remaining equipments from other ATP countries, that is to say 391, will not go to the Official Laboratory and they will pass their next periodic inspection, when appropriate, by experts under paragraph 5 of Annex 1, Appendix 2 of the ATP Agreement.</w:t>
      </w:r>
    </w:p>
    <w:p>
      <w:pPr>
        <w:pStyle w:val="SingleTxtG"/>
        <w:rPr/>
      </w:pPr>
      <w:r>
        <w:rPr/>
        <w:t>7.</w:t>
        <w:tab/>
        <w:t>Finally we inform the members of the WP-11, and in order that there are no doubts in the future, such as those posed by the text of the IIR about this procedure, that we will establish a new procedure of selection from December 31, 2012 to control any-type of equipment, either domestic or from other ATP countries, regardless of the date of construction, and consequently from December 31, 2012 in the AT.P certificate provided by the Spanish Authority there will be no reference to a verification of the "K" value in the corresponding  next inspection.</w:t>
      </w:r>
    </w:p>
    <w:p>
      <w:pPr>
        <w:pStyle w:val="SingleTxtG"/>
        <w:rPr/>
      </w:pPr>
      <w:r>
        <w:rPr/>
        <w:t>8.</w:t>
        <w:tab/>
        <w:t>Starting next year, with this procedure, which shall be equitable and proportionate, also aleatory and in accordance with Annex 1 and Appendices of the ATP Agreement, an equitable number of national equipments and equipments from other ATP countries will be sent to the Official Laboratory for verification of the coefficient "K".</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7</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56:00Z</dcterms:created>
  <dc:creator>Berthet</dc:creator>
  <dc:description/>
  <dc:language>en-US</dc:language>
  <cp:lastModifiedBy>Caillot</cp:lastModifiedBy>
  <cp:lastPrinted>2012-10-24T14:09:00Z</cp:lastPrinted>
  <dcterms:modified xsi:type="dcterms:W3CDTF">2012-10-24T12:10:00Z</dcterms:modified>
  <cp:revision>6</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