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>Commission économique pour l’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Comité des transports intérieur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fr-FR"/>
                                          </w:rPr>
                                          <w:t>Groupe de travail du transport des denrées périssable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fr-FR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>11 octobre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Soixante-huitième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lang w:val="fr-CH"/>
                                          </w:rPr>
                                          <w:t>Genève, 22–25 octobre 2012</w:t>
                                          <w:br/>
                                          <w:t>Point 9 de l'ordre du jour provisioire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Programme de travail et évaluation bisannue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>Commission économique pour l’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Comité des transports intérieur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>Groupe de travail du transport des denrées périssabl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ab/>
                                    <w:t>11 octobre 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Soixante-huitième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  <w:t>Genève, 22–25 octobre 2012</w:t>
                                    <w:br/>
                                    <w:t>Point 9 de l'ordre du jour provisioire</w:t>
                                    <w:br/>
                                  </w: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Programme de travail et évaluation bisannu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</w:tr>
    </w:tbl>
    <w:p>
      <w:pPr>
        <w:pStyle w:val="HChG"/>
        <w:rPr>
          <w:lang w:val="fr-CH"/>
        </w:rPr>
      </w:pPr>
      <w:r>
        <w:rPr>
          <w:lang w:val="fr-CH"/>
        </w:rPr>
        <w:tab/>
        <w:tab/>
        <w:t>Projet de programme de travail pour 2014-2015</w:t>
      </w:r>
    </w:p>
    <w:p>
      <w:pPr>
        <w:pStyle w:val="HChG"/>
        <w:rPr>
          <w:lang w:val="fr-CH"/>
        </w:rPr>
      </w:pPr>
      <w:r>
        <w:rPr>
          <w:lang w:val="fr-CH"/>
        </w:rPr>
        <w:tab/>
        <w:tab/>
        <w:t>Note du secrétariat</w:t>
      </w:r>
    </w:p>
    <w:p>
      <w:pPr>
        <w:pStyle w:val="HChG"/>
        <w:rPr>
          <w:lang w:val="fr-CH"/>
        </w:rPr>
      </w:pPr>
      <w:r>
        <w:rPr>
          <w:lang w:val="fr-CH"/>
        </w:rPr>
        <w:tab/>
        <w:tab/>
        <w:t>Produits/activités à réaliser en 2014-2015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  <w:tab/>
        <w:tab/>
        <w:t>Sous-programme: 02 Transports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ind w:left="1134" w:hanging="0"/>
        <w:outlineLvl w:val="0"/>
        <w:rPr/>
      </w:pPr>
      <w:r>
        <w:rPr>
          <w:b/>
          <w:lang w:val="fr-CH"/>
        </w:rPr>
        <w:t>Module 14</w:t>
        <w:br/>
      </w:r>
      <w:r>
        <w:rPr/>
        <w:t>Transport de denrées périssabl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  <w:gridCol w:w="3004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fr-CH"/>
              </w:rPr>
            </w:pPr>
            <w:r>
              <w:rPr>
                <w:i/>
                <w:sz w:val="16"/>
                <w:szCs w:val="16"/>
                <w:lang w:val="fr-CH"/>
              </w:rPr>
              <w:t>Description du module (facultatif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fr-CH"/>
              </w:rPr>
            </w:pPr>
            <w:r>
              <w:rPr>
                <w:i/>
                <w:sz w:val="16"/>
                <w:szCs w:val="16"/>
                <w:lang w:val="fr-CH"/>
              </w:rPr>
              <w:t>Réalisations escomptées</w:t>
            </w:r>
          </w:p>
        </w:tc>
      </w:tr>
      <w:tr>
        <w:trPr>
          <w:tblHeader w:val="true"/>
          <w:trHeight w:val="113" w:hRule="exact"/>
        </w:trPr>
        <w:tc>
          <w:tcPr>
            <w:tcW w:w="43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fr-CH"/>
              </w:rPr>
            </w:pPr>
            <w:r>
              <w:rPr>
                <w:i/>
                <w:sz w:val="16"/>
                <w:szCs w:val="16"/>
                <w:lang w:val="fr-CH"/>
              </w:rPr>
            </w:r>
          </w:p>
        </w:tc>
        <w:tc>
          <w:tcPr>
            <w:tcW w:w="30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fr-CH"/>
              </w:rPr>
            </w:pPr>
            <w:r>
              <w:rPr>
                <w:i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Les principaux objectifs de ce module sont les suivants:</w:t>
            </w:r>
          </w:p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Prendre et mettre en œuvre des mesures visant à accroître la préservation de la qualité des denrées périssables lors de leur transport, en particulier au cours des transports internationaux;</w:t>
            </w:r>
          </w:p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Promouvoir la facilitation du transport international des denrées périssables par une harmonisation des prescriptions et règles y relatives ainsi que des procédures administratives et de la documentation auxquelles ce transport est soumis;</w:t>
            </w:r>
          </w:p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Développer et mettre à jour l’Accord européen relatif aux transports internationaux de denrées périssables et aux engins spéciaux à utiliser pour ces transports (ATP), conclu à Genève en 1970;</w:t>
            </w:r>
          </w:p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Assurer l’harmonisation de l’ATP avec d’autres instruments juridiques pertinents régissant le transport des denrées périssables élaborés dans le cadre d’autres instances;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Renforcement et mise à jour des prescriptions internationales régissant le transport des denrées périssables</w:t>
            </w:r>
          </w:p>
        </w:tc>
      </w:tr>
      <w:tr>
        <w:trPr/>
        <w:tc>
          <w:tcPr>
            <w:tcW w:w="436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  <w:t>Principales activités de la Division des transports:</w:t>
            </w:r>
          </w:p>
          <w:p>
            <w:pPr>
              <w:pStyle w:val="Normal"/>
              <w:ind w:left="170" w:right="113" w:hanging="170"/>
              <w:rPr>
                <w:lang w:val="fr-CH"/>
              </w:rPr>
            </w:pPr>
            <w:r>
              <w:rPr>
                <w:lang w:val="fr-CH"/>
              </w:rPr>
              <w:t>Fournir des services de secrétariat au Groupe de travail du transport des denrées périssables (WP.11);</w:t>
            </w:r>
          </w:p>
          <w:p>
            <w:pPr>
              <w:pStyle w:val="Normal"/>
              <w:ind w:left="170" w:right="113" w:hanging="170"/>
              <w:rPr>
                <w:lang w:val="fr-CH"/>
              </w:rPr>
            </w:pPr>
            <w:r>
              <w:rPr>
                <w:lang w:val="fr-CH"/>
              </w:rPr>
              <w:t>Publier des versions mises à jour de l’ATP et du Manuel ATP;</w:t>
            </w:r>
          </w:p>
          <w:p>
            <w:pPr>
              <w:pStyle w:val="Normal"/>
              <w:ind w:left="170" w:right="113" w:hanging="170"/>
              <w:rPr>
                <w:lang w:val="fr-CH"/>
              </w:rPr>
            </w:pPr>
            <w:r>
              <w:rPr>
                <w:lang w:val="fr-CH"/>
              </w:rPr>
              <w:t xml:space="preserve">Organiser des activités, notamment des ateliers, visant à renforcer la mise en œuvre de l’ATP et à promouvoir l’adhésion d’autres États; </w:t>
            </w:r>
          </w:p>
          <w:p>
            <w:pPr>
              <w:pStyle w:val="Normal"/>
              <w:ind w:left="170" w:right="113" w:hanging="170"/>
              <w:rPr>
                <w:lang w:val="fr-CH"/>
              </w:rPr>
            </w:pPr>
            <w:r>
              <w:rPr>
                <w:lang w:val="fr-CH"/>
              </w:rPr>
              <w:t>Coopérer avec les gouvernements et d’autres intervenants (organisations intergouvernementales et non gouvernementales) dans le domaine du transport réfrigéré</w:t>
            </w:r>
          </w:p>
        </w:tc>
        <w:tc>
          <w:tcPr>
            <w:tcW w:w="300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0"/>
              <w:ind w:right="113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lang w:val="fr-CH"/>
        </w:rPr>
      </w:pPr>
      <w:r>
        <w:rPr>
          <w:b/>
          <w:lang w:val="fr-CH"/>
        </w:rPr>
        <w:tab/>
        <w:tab/>
        <w:t>Produits/activités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i/>
          <w:i/>
          <w:lang w:val="fr-CH"/>
        </w:rPr>
      </w:pPr>
      <w:r>
        <w:rPr>
          <w:i/>
          <w:lang w:val="fr-CH"/>
        </w:rPr>
        <w:tab/>
        <w:t>a)</w:t>
        <w:tab/>
        <w:t>Réunions et documents correspondants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CH"/>
        </w:rPr>
        <w:t>14.1</w:t>
        <w:tab/>
        <w:t>Groupe de travail du transport des denrées périssables (WP.11): soixante-neuvième session (dates à décider en 2014), quatre-vingtième session (dates à décider en 2015)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CH"/>
        </w:rPr>
        <w:t>Rapports des sessions annuelles du WP.11; documents concernant l’échange d’informations relatives à l’application de l’ATP; propositions d’amendements à l’ATP et à ses annexes; propositions d’ajouts au Manuel ATP; propositions relatives à la possible extension de la portée de l’ATP; programme de travail et évaluation bisannuelle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i/>
          <w:i/>
          <w:iCs/>
          <w:lang w:val="fr-CH"/>
        </w:rPr>
      </w:pPr>
      <w:r>
        <w:rPr>
          <w:i/>
          <w:lang w:val="fr-CH"/>
        </w:rPr>
        <w:tab/>
        <w:t>b)</w:t>
        <w:tab/>
        <w:t>Publications et autres supports d’information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CH"/>
        </w:rPr>
        <w:t>14.2</w:t>
        <w:tab/>
        <w:t>Publication de l’ATP de 2015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14.3</w:t>
        <w:tab/>
        <w:t>Mises à jour du Manuel ATP sur le site Web de la Division des transports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i/>
          <w:i/>
          <w:lang w:val="fr-CH"/>
        </w:rPr>
      </w:pPr>
      <w:r>
        <w:rPr>
          <w:i/>
          <w:lang w:val="fr-CH"/>
        </w:rPr>
        <w:tab/>
        <w:t>c)</w:t>
        <w:tab/>
        <w:t>Coopération technique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14.4</w:t>
        <w:tab/>
        <w:t>Activités, notamment un éventuel atelier, visant à renforcer l’application de l’ATP, à promouvoir l’adhésion de pays appartenant à la région de la CEE ou non, et à réduire les effets sur l’environnement du transport réfrigéré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14.5</w:t>
        <w:tab/>
        <w:t xml:space="preserve">Coopération avec d’autres organisations actives dans le domaine du transport réfrigéré, notamment l’Institut international du froid et Transfrigoroute International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SingleTxtG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55:00Z</dcterms:created>
  <dc:creator>Berthet</dc:creator>
  <dc:description/>
  <dc:language>en-US</dc:language>
  <cp:lastModifiedBy>Caillot</cp:lastModifiedBy>
  <cp:lastPrinted>2012-10-11T11:33:00Z</cp:lastPrinted>
  <dcterms:modified xsi:type="dcterms:W3CDTF">2012-10-11T09:33:00Z</dcterms:modified>
  <cp:revision>6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