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773847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77384754"/>
            <w:bookmarkStart w:id="1" w:name="__Fieldmark__0_32773847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773847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77384754"/>
            <w:bookmarkStart w:id="3" w:name="__Fieldmark__1_32773847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пущение кузовов с матерчатыми боковинами на</w:t>
      </w:r>
      <w:r>
        <w:rPr>
          <w:lang w:val="en-US"/>
        </w:rPr>
        <w:t> </w:t>
      </w:r>
      <w:r>
        <w:rPr/>
        <w:t>основании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ab/>
              <w:t>В приложении 1 и добавлениях к нему нет конкретных положений, которые бы разрешали или запрещали допущение к эксплуатации кузовов с матерчатыми боковинами на основании СПС. Утечка холода вдоль матерчатых боковин и их износ может привести к образованию тепловых зон и связанным с этим рискам для безопасности пищевых продуктов. Следует ли допускать к перевозке кузова с матерчатыми боковинами в режиме СПС?</w:t>
            </w:r>
          </w:p>
          <w:p>
            <w:pPr>
              <w:pStyle w:val="SingleTxtGR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ab/>
              <w:t>Обсуждение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</w:t>
            </w:r>
            <w:r>
              <w:rPr/>
              <w:t>:</w:t>
              <w:tab/>
              <w:tab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>
          <w:lang w:val="en-US"/>
        </w:rPr>
        <w:tab/>
        <w:tab/>
      </w:r>
      <w:r>
        <w:rPr/>
        <w:t>Обсуждение</w:t>
      </w:r>
    </w:p>
    <w:p>
      <w:pPr>
        <w:pStyle w:val="SingleTxtGR"/>
        <w:rPr/>
      </w:pPr>
      <w:r>
        <w:rPr/>
        <w:t>1.</w:t>
        <w:tab/>
        <w:t>В СПС и в приложениях к нему нет никаких положений, которые препятствовали бы допущению кузовов с матерчатыми боковинами. Вместе с тем эффективность теплоизоляции этого вида кузовов можно поставить под сомнение.</w:t>
      </w:r>
    </w:p>
    <w:p>
      <w:pPr>
        <w:pStyle w:val="SingleTxtGR"/>
        <w:rPr/>
      </w:pPr>
      <w:r>
        <w:rPr/>
        <w:t>2.</w:t>
        <w:tab/>
        <w:t>Вокруг движущихся кузовов могут формироваться зоны высокого и низкого давления, которые деформируют гибкие стенки прицепов с матерчатыми боковинами, что может привести к утечке холода. В месте утечки холода могут возникать тепловые зоны, что может поставить под угрозу безопасность пищевых продуктов.</w:t>
      </w:r>
    </w:p>
    <w:p>
      <w:pPr>
        <w:pStyle w:val="SingleTxtGR"/>
        <w:rPr/>
      </w:pPr>
      <w:r>
        <w:rPr/>
        <w:t>3.</w:t>
        <w:tab/>
        <w:t>Долговечность матерчатых боковин также может быть поставлена под сомнение. Во многих случаях после шести лет эксплуатации нижняя часть боковин повреждается и нуждается в ремонте или полной замене.</w:t>
      </w:r>
    </w:p>
    <w:p>
      <w:pPr>
        <w:pStyle w:val="SingleTxtGR"/>
        <w:rPr/>
      </w:pPr>
      <w:r>
        <w:rPr/>
        <w:t>4.</w:t>
        <w:tab/>
        <w:t>В целях регулирования уровня герметичности матерчатых боковин или запрета на их допущение к эксплуатации нужны, как считается, дополнительные положения.</w:t>
      </w:r>
    </w:p>
    <w:p>
      <w:pPr>
        <w:pStyle w:val="SingleTxtGR"/>
        <w:rPr/>
      </w:pPr>
      <w:r>
        <w:rPr/>
        <w:t>5.</w:t>
        <w:tab/>
        <w:t>В этой связи были определены следующие вариан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ответствующее конструктивное требование к кузовам в целях противодействия внутреннему давлен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азание на то, что стенки должны быть жестк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азание максимального срока службы матерчатых боковин.</w:t>
      </w:r>
    </w:p>
    <w:p>
      <w:pPr>
        <w:pStyle w:val="SingleTxtGR"/>
        <w:rPr/>
      </w:pPr>
      <w:r>
        <w:rPr/>
        <w:t>6.</w:t>
        <w:tab/>
        <w:t>Что касается первого варианта, то соответствующее конструктивное требование, предъявляемое к кузовам в целях противодействия внутреннему давлению, может оказаться полезным для всех видов оборудования. Конструкция дверей и механизмов закрывания может в целом улучшиться. Прицепы с матерчатыми боковинами, оснащенные специальным оборудованием для реального сохранения герметизации матерчатых боковин (с помощью дополнительного механизма натяжения), могут все еще допускаться к эксплуатации. Более простые конструкции не могут удовлетворять требованиям, и допускать их к эксплуатации не следует.</w:t>
      </w:r>
    </w:p>
    <w:p>
      <w:pPr>
        <w:pStyle w:val="SingleTxtGR"/>
        <w:rPr/>
      </w:pPr>
      <w:r>
        <w:rPr/>
        <w:t>7.</w:t>
        <w:tab/>
        <w:t>Что касается второго варианта, то включение дополнительных слов, таких как "жесткие", применительно к "стенкам" позволило бы прекратить практику допущения кузовов с матерчатыми боковинами. Однако в случае использования какого-либо общего термина, например "жесткий", может создать другую проблему, например, насколько гибкой или жесткой может быть соответствующая конструкция, которую все еще следует считать жесткой.</w:t>
      </w:r>
    </w:p>
    <w:p>
      <w:pPr>
        <w:pStyle w:val="SingleTxtGR"/>
        <w:rPr/>
      </w:pPr>
      <w:r>
        <w:rPr/>
        <w:t>8.</w:t>
        <w:tab/>
        <w:t>В случае третьего варианта ограничение срока службы матерчатых боковин дает возможность устранить необходимость подтверждения эффективности боковин после ремонта. В качестве варианта или в дополнительном порядке можно было бы предусмотреть положения, предусматривающие повторную оценку теплоизоляции матерчатых боковин.</w:t>
      </w:r>
    </w:p>
    <w:p>
      <w:pPr>
        <w:pStyle w:val="SingleTxtGR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высказать свое мнение по этому вопрос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5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521  (R)  290812  29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6:00Z</dcterms:created>
  <dc:creator>Ioulia Goussarova</dc:creator>
  <dc:description/>
  <dc:language>en-US</dc:language>
  <cp:lastModifiedBy>Lucille Caillot</cp:lastModifiedBy>
  <cp:lastPrinted>2012-08-29T12:18:00Z</cp:lastPrinted>
  <dcterms:modified xsi:type="dcterms:W3CDTF">2012-09-12T12:36:00Z</dcterms:modified>
  <cp:revision>2</cp:revision>
  <dc:subject/>
  <dc:title>Организация Объединенных Наций</dc:title>
</cp:coreProperties>
</file>