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277371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27737117"/>
            <w:bookmarkStart w:id="1" w:name="__Fieldmark__0_11277371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Ma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/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1"/>
        <w:rPr>
          <w:vertAlign w:val="superscript"/>
        </w:rPr>
      </w:pPr>
      <w:r>
        <w:rPr/>
        <w:tab/>
        <w:tab/>
      </w:r>
      <w:r>
        <w:rPr>
          <w:rStyle w:val="HChGR"/>
          <w:b/>
        </w:rPr>
        <w:t>Предложение по исправлению пункта 3 добавления 1</w:t>
        <w:br/>
        <w:t>к приложению 1</w:t>
      </w:r>
    </w:p>
    <w:p>
      <w:pPr>
        <w:pStyle w:val="H1GR"/>
        <w:rPr/>
      </w:pPr>
      <w:r>
        <w:rPr/>
        <w:tab/>
        <w:tab/>
        <w:t>Передано правительством Нидерланд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Свидетельство о соответствии или табличка-свидетельство о соответствии должны находиться на борту транспортного средства в ходе перевозки скоропортящихся пищевых продуктов. Последовательность формулировки пункта 3 добавления 1 к приложению 1 такова, что это положение не получает правильного отраж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 xml:space="preserve">Исправить последовательность формулировки.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3969" w:right="1134" w:hanging="2835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 xml:space="preserve">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 xml:space="preserve">. 5, пятьдесят девятая сессия (2003 год);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1/208, пункт 72;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1/2004/5; 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 xml:space="preserve">. 4, шестидесятая сессия (2004 год);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10, пункты 33−36 и приложение 2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1"/>
        <w:rPr/>
      </w:pPr>
      <w:r>
        <w:rPr>
          <w:lang w:eastAsia="ru-RU"/>
        </w:rPr>
        <w:t>1.</w:t>
        <w:tab/>
        <w:t xml:space="preserve">Представитель Нидерландов проинформировал Рабочую группу на ее шестьдесят седьмой сессии о том, что он подготовит документ с предложением внести исправление в пункт 3 добавления 1 к приложению 1. Это исправление уже было предложено в 2004 году и принято </w:t>
      </w:r>
      <w:r>
        <w:rPr>
          <w:lang w:val="en-US" w:eastAsia="ru-RU"/>
        </w:rPr>
        <w:t>WP</w:t>
      </w:r>
      <w:r>
        <w:rPr>
          <w:lang w:eastAsia="ru-RU"/>
        </w:rPr>
        <w:t xml:space="preserve">.11 на ее шестидесятой сессии, однако в связи с отменой всей серии поправок, в которую было включено это исправление, оно до сих пор не включено в это приложение. </w:t>
      </w:r>
    </w:p>
    <w:p>
      <w:pPr>
        <w:pStyle w:val="SingleTxtGR1"/>
        <w:rPr/>
      </w:pPr>
      <w:r>
        <w:rPr>
          <w:lang w:eastAsia="ru-RU"/>
        </w:rPr>
        <w:t>2.</w:t>
        <w:tab/>
        <w:t>Предлагаемый текст идентичен принятому тексту, содержащемуся в приложении 2 к докладу о шестидесятой сессии (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WP</w:t>
      </w:r>
      <w:r>
        <w:rPr>
          <w:lang w:eastAsia="ru-RU"/>
        </w:rPr>
        <w:t>.11/210) со следующими изменениям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омер пункта изменен с "4" на "3", что обусловлено недавно принятым пересмотренным вариантом приложения 1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ервом предложении второго пункта исключена фраза "или заверенная фотокопия свидетельства", что обусловлено недавним включением в часть А добавления 3 к приложению 1 положений о дубликатах свидетельств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 второе предложение второго пункта включены слова "о соответствии" (см. текст, выделенный курсивом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кст подпункта с) дополнен с целью отразить нынешний текст СПС.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1"/>
        <w:rPr/>
      </w:pPr>
      <w:r>
        <w:rPr>
          <w:lang w:eastAsia="ru-RU"/>
        </w:rPr>
        <w:t>3.</w:t>
        <w:tab/>
        <w:t>Заменить текст пункта 3 добавления 1 к приложению 1 следующим текстом: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"3.</w:t>
        <w:tab/>
        <w:t xml:space="preserve"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Это свидетельство должно соответствовать образцу, приведенному в добавлении 3 к настоящему приложению. 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  <w:t xml:space="preserve">Во время перевозки свидетельство о соответствии должно находится на борту транспортного средства и предъявляться органам контроля по первому требованию. Однако если на транспортном средстве установлена табличка-свидетельство </w:t>
      </w:r>
      <w:r>
        <w:rPr>
          <w:i/>
          <w:lang w:eastAsia="ru-RU"/>
        </w:rPr>
        <w:t>о соответствии</w:t>
      </w:r>
      <w:r>
        <w:rPr>
          <w:lang w:eastAsia="ru-RU"/>
        </w:rPr>
        <w:t xml:space="preserve">, приведенная в добавлении 3 к настоящему приложению, то эта табличка-свидетельство о соответствии признается в качестве эквивалента свидетельства о соответствии.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 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  <w:t xml:space="preserve">В случае передачи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. 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a</w:t>
      </w:r>
      <w:r>
        <w:rPr>
          <w:lang w:eastAsia="ru-RU"/>
        </w:rPr>
        <w:t>)</w:t>
        <w:tab/>
        <w:t>во всех случаях − протокол испытания самого транспортного средства − или в случае транспортного средства серийного производства − протокол испытания образца транспортного средства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во всех случаях − свидетельство о соответствии, выданное компетентным органом страны, в которой это транспортное средство было изготовлено, или − в случае транспортного средства, находящегося в эксплуатации, − компетентным органом страны, в которой это транспортное средство было зарегистрировано.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c</w:t>
      </w:r>
      <w:r>
        <w:rPr>
          <w:lang w:eastAsia="ru-RU"/>
        </w:rPr>
        <w:t>)</w:t>
        <w:tab/>
        <w:t>в случае транспортного средства серийного производства − технические спецификации данного транспортного средства, подлежащего освидетельствованию, предоставляемые изготовителем транспортного средства или его должным образом уполномоченным представителем (эти спецификации охватывают те же пункты, которые охвачены в описании транспортного средства, содержащемся в протоколе испытания, и составляются как минимум на одном из официальных языков).</w:t>
      </w:r>
    </w:p>
    <w:p>
      <w:pPr>
        <w:pStyle w:val="SingleTxtGR1"/>
        <w:ind w:left="1701" w:right="1134" w:hanging="567"/>
        <w:rPr/>
      </w:pPr>
      <w:r>
        <w:rPr>
          <w:lang w:eastAsia="ru-RU"/>
        </w:rPr>
        <w:tab/>
        <w:tab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HChGR1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Обоснование</w:t>
      </w:r>
    </w:p>
    <w:p>
      <w:pPr>
        <w:pStyle w:val="SingleTxtGR1"/>
        <w:rPr/>
      </w:pPr>
      <w:r>
        <w:rPr>
          <w:lang w:eastAsia="ru-RU"/>
        </w:rPr>
        <w:t>4.</w:t>
        <w:tab/>
        <w:t xml:space="preserve">Повторное включение исправления, которое уже было принято </w:t>
      </w:r>
      <w:r>
        <w:rPr>
          <w:lang w:val="en-US" w:eastAsia="ru-RU"/>
        </w:rPr>
        <w:t>WP</w:t>
      </w:r>
      <w:r>
        <w:rPr>
          <w:lang w:eastAsia="ru-RU"/>
        </w:rPr>
        <w:t>.11, но которое не было включено в СПС по иным причинам.</w:t>
      </w:r>
    </w:p>
    <w:p>
      <w:pPr>
        <w:pStyle w:val="SingleTxtGR1"/>
        <w:rPr/>
      </w:pPr>
      <w:r>
        <w:rPr>
          <w:lang w:eastAsia="ru-RU"/>
        </w:rPr>
        <w:t>Издержки:</w:t>
        <w:tab/>
        <w:tab/>
        <w:tab/>
        <w:tab/>
        <w:tab/>
        <w:tab/>
        <w:t>Дополнительных издержек не ожидается.</w:t>
      </w:r>
    </w:p>
    <w:p>
      <w:pPr>
        <w:pStyle w:val="SingleTxtGR1"/>
        <w:ind w:left="4536" w:right="1134" w:hanging="3402"/>
        <w:rPr/>
      </w:pPr>
      <w:r>
        <w:rPr>
          <w:lang w:eastAsia="ru-RU"/>
        </w:rPr>
        <w:t>Практическая осуществимость:</w:t>
        <w:tab/>
        <w:t>Никаких проблем не предвидится. Переходный период не требуется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Возможность обеспечения </w:t>
        <w:tab/>
        <w:tab/>
        <w:tab/>
        <w:t>Будет содействовать обеспечению</w:t>
        <w:br/>
        <w:t xml:space="preserve">применения: </w:t>
        <w:tab/>
        <w:tab/>
        <w:tab/>
        <w:tab/>
        <w:tab/>
        <w:t>примене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21</w:t>
    </w:r>
    <w:r>
      <w:rPr>
        <w:lang w:val="ru-RU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1</w:t>
    </w:r>
    <w:r>
      <w:rPr>
        <w:lang w:val="ru-RU"/>
      </w:rPr>
      <w:t>20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1</w:t>
    </w:r>
    <w:r>
      <w:rPr>
        <w:sz w:val="20"/>
        <w:lang w:val="ru-RU"/>
      </w:rPr>
      <w:t>20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10712   1107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</w:t>
    </w:r>
    <w:r>
      <w:rPr>
        <w:lang w:val="ru-RU"/>
      </w:rPr>
      <w:t>1</w:t>
    </w:r>
    <w:r>
      <w:rPr>
        <w:lang w:val="en-US"/>
      </w:rPr>
      <w:t>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7:00Z</dcterms:created>
  <dc:creator>Ioulia Goussarova</dc:creator>
  <dc:description/>
  <dc:language>en-US</dc:language>
  <cp:lastModifiedBy>Lucille Caillot</cp:lastModifiedBy>
  <cp:lastPrinted>2012-07-11T13:23:00Z</cp:lastPrinted>
  <dcterms:modified xsi:type="dcterms:W3CDTF">2012-09-12T12:37:00Z</dcterms:modified>
  <cp:revision>2</cp:revision>
  <dc:subject>ECE/TRANS/WP.15/AC.2/2012/25</dc:subject>
  <dc:title>12-22195</dc:title>
</cp:coreProperties>
</file>