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158347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15834784"/>
            <w:bookmarkStart w:id="1" w:name="__Fieldmark__0_7158347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bookmarkStart w:id="2" w:name="ПолеСоСписком2"/>
            <w:r>
              <w:rPr>
                <w:lang w:val="en-US"/>
              </w:rPr>
              <w:t>French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fr-FR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FR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Маркировка транспортных средств с разными температурными режимами</w:t>
      </w:r>
    </w:p>
    <w:p>
      <w:pPr>
        <w:pStyle w:val="H1GR"/>
        <w:rPr>
          <w:lang w:val="fr-FR"/>
        </w:rPr>
      </w:pPr>
      <w:r>
        <w:rPr/>
        <w:tab/>
        <w:tab/>
        <w:t>Представлено правительством Франции</w:t>
      </w:r>
    </w:p>
    <w:p>
      <w:pPr>
        <w:pStyle w:val="H1GR"/>
        <w:rPr>
          <w:lang w:val="fr-FR"/>
        </w:rPr>
      </w:pPr>
      <w:r>
        <w:rPr>
          <w:lang w:val="fr-FR"/>
        </w:rPr>
        <w:tab/>
        <w:tab/>
      </w:r>
      <w:r>
        <w:rPr/>
        <w:t>Принцип</w:t>
      </w:r>
    </w:p>
    <w:p>
      <w:pPr>
        <w:pStyle w:val="SingleTxtGR"/>
        <w:rPr/>
      </w:pPr>
      <w:r>
        <w:rPr/>
        <w:tab/>
        <w:t>В случае многокамерных транспортных средств классификационная маркировка, содержащаяся в опознавательных буквенных обозначениях, наносится вначале на передней (передних) камере (камерах) и затем на другой (других) камере (камерах) по направлению часовой стрелки.</w:t>
      </w:r>
    </w:p>
    <w:p>
      <w:pPr>
        <w:pStyle w:val="H1GR"/>
        <w:rPr>
          <w:lang w:val="fr-FR"/>
        </w:rPr>
      </w:pPr>
      <w:r>
        <w:rPr>
          <w:lang w:val="fr-FR"/>
        </w:rPr>
        <w:tab/>
        <w:tab/>
        <w:t>Примеры</w:t>
      </w:r>
    </w:p>
    <w:tbl>
      <w:tblPr>
        <w:tblW w:w="954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2216"/>
        <w:gridCol w:w="274"/>
        <w:gridCol w:w="2362"/>
        <w:gridCol w:w="245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710" w:type="dxa"/>
              <w:jc w:val="left"/>
              <w:tblInd w:w="17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1"/>
              <w:gridCol w:w="85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FRC</w:t>
                  </w:r>
                </w:p>
                <w:p>
                  <w:pPr>
                    <w:pStyle w:val="Normal"/>
                    <w:ind w:left="176" w:hanging="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50165" distR="114300" simplePos="0" locked="0" layoutInCell="1" allowOverlap="1" relativeHeight="4">
                            <wp:simplePos x="0" y="0"/>
                            <wp:positionH relativeFrom="column">
                              <wp:posOffset>318135</wp:posOffset>
                            </wp:positionH>
                            <wp:positionV relativeFrom="paragraph">
                              <wp:posOffset>46990</wp:posOffset>
                            </wp:positionV>
                            <wp:extent cx="238760" cy="270510"/>
                            <wp:effectExtent l="0" t="5080" r="4445" b="40640"/>
                            <wp:wrapNone/>
                            <wp:docPr id="2" name="Forme libre 1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221200">
                                      <a:off x="0" y="0"/>
                                      <a:ext cx="238680" cy="270360"/>
                                    </a:xfrm>
                                    <a:custGeom>
                                      <a:avLst/>
                                      <a:gdLst>
                                        <a:gd name="textAreaLeft" fmla="*/ 19800 w 135360"/>
                                        <a:gd name="textAreaRight" fmla="*/ 115560 w 135360"/>
                                        <a:gd name="textAreaTop" fmla="*/ 22320 h 153360"/>
                                        <a:gd name="textAreaBottom" fmla="*/ 131040 h 153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16200" y="10800"/>
                                          </a:moveTo>
                                          <a:cubicBezTo>
                                            <a:pt x="16200" y="7817"/>
                                            <a:pt x="13782" y="5400"/>
                                            <a:pt x="10800" y="5400"/>
                                          </a:cubicBezTo>
                                          <a:cubicBezTo>
                                            <a:pt x="7817" y="5400"/>
                                            <a:pt x="5400" y="7817"/>
                                            <a:pt x="5400" y="10800"/>
                                          </a:cubicBezTo>
                                          <a:lnTo>
                                            <a:pt x="0" y="10800"/>
                                          </a:lnTo>
                                          <a:cubicBezTo>
                                            <a:pt x="0" y="4835"/>
                                            <a:pt x="4835" y="0"/>
                                            <a:pt x="10800" y="0"/>
                                          </a:cubicBezTo>
                                          <a:cubicBezTo>
                                            <a:pt x="16764" y="0"/>
                                            <a:pt x="21599" y="4835"/>
                                            <a:pt x="21600" y="10799"/>
                                          </a:cubicBez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24300" y="10800"/>
                                          </a:lnTo>
                                          <a:lnTo>
                                            <a:pt x="18900" y="16200"/>
                                          </a:lnTo>
                                          <a:lnTo>
                                            <a:pt x="13500" y="10800"/>
                                          </a:lnTo>
                                          <a:lnTo>
                                            <a:pt x="1620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blipFill rotWithShape="0">
                                      <a:blip r:embed="rId3">
                                        <a:alphaModFix amt="54000"/>
                                      </a:blip>
                                      <a:stretch>
                                        <a:fillRect/>
                                      </a:stretch>
                                    </a:blipFill>
                                    <a:ln w="9360">
                                      <a:solidFill>
                                        <a:srgbClr val="7030a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Forme libre 16" coordsize="21600,21600" path="m16200,10800c16200,7817,13782,5400,10800,5400c7817,5400,5400,7817,5400,10800l0,10800c0,4835,4835,0,10800,0c16764,0,21599,4835,21600,10799l21600,10800l24300,10800l18900,16200l13500,10800l16200,10800xe" stroked="t" o:allowincell="t" style="position:absolute;margin-left:25.05pt;margin-top:3.7pt;width:18.75pt;height:21.25pt;mso-wrap-style:none;v-text-anchor:middle;rotation:87">
                            <v:imagedata r:id="rId4" o:detectmouseclick="t"/>
                            <v:stroke color="#7030a0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FRA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FRC</w:t>
                  </w:r>
                </w:p>
              </w:tc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6" w:hanging="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176" w:hanging="0"/>
                    <w:jc w:val="center"/>
                    <w:rPr/>
                  </w:pPr>
                  <w:r>
                    <w:rPr/>
                    <w:t>IR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</w:t>
            </w:r>
            <w:r>
              <w:rPr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 xml:space="preserve">-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>
                <w:lang w:val="fr-FR"/>
              </w:rPr>
              <w:t xml:space="preserve"> -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>
                <w:lang w:val="fr-FR"/>
              </w:rPr>
              <w:t xml:space="preserve"> -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>
                <w:lang w:val="fr-FR"/>
              </w:rPr>
              <w:t xml:space="preserve">, </w:t>
            </w:r>
            <w:r>
              <w:rPr/>
              <w:t>то есть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RC-FRA-IR-FRC</w:t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ПЕРЕДНЯЯ плоскость</w:t>
            </w:r>
          </w:p>
          <w:tbl>
            <w:tblPr>
              <w:tblW w:w="1843" w:type="dxa"/>
              <w:jc w:val="left"/>
              <w:tblInd w:w="1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853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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59105</wp:posOffset>
                            </wp:positionH>
                            <wp:positionV relativeFrom="paragraph">
                              <wp:posOffset>109855</wp:posOffset>
                            </wp:positionV>
                            <wp:extent cx="193675" cy="1270"/>
                            <wp:effectExtent l="635" t="46990" r="0" b="47625"/>
                            <wp:wrapNone/>
                            <wp:docPr id="3" name="Connecteur droit avec flèche 1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Connecteur droit avec flèche 15" stroked="t" o:allowincell="t" style="position:absolute;margin-left:36.15pt;margin-top:8.65pt;width:15.25pt;height:0.1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23495</wp:posOffset>
                            </wp:positionH>
                            <wp:positionV relativeFrom="paragraph">
                              <wp:posOffset>354965</wp:posOffset>
                            </wp:positionV>
                            <wp:extent cx="1270" cy="631190"/>
                            <wp:effectExtent l="46990" t="635" r="47625" b="0"/>
                            <wp:wrapNone/>
                            <wp:docPr id="4" name="Connecteur droit avec flèche 1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800" cy="6314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14" stroked="t" o:allowincell="t" style="position:absolute;margin-left:1.85pt;margin-top:27.95pt;width:0.1pt;height:49.65pt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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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459105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1270" cy="238760"/>
                            <wp:effectExtent l="46990" t="0" r="47625" b="635"/>
                            <wp:wrapNone/>
                            <wp:docPr id="5" name="Connecteur droit avec flèch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1800" cy="23904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4" stroked="t" o:allowincell="t" style="position:absolute;margin-left:36.15pt;margin-top:-3pt;width:0.1pt;height:18.7pt;flip:y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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459105</wp:posOffset>
                            </wp:positionH>
                            <wp:positionV relativeFrom="paragraph">
                              <wp:posOffset>55880</wp:posOffset>
                            </wp:positionV>
                            <wp:extent cx="193675" cy="1270"/>
                            <wp:effectExtent l="0" t="46990" r="635" b="47625"/>
                            <wp:wrapNone/>
                            <wp:docPr id="6" name="Connecteur droit avec flèch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940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31680">
                                      <a:solidFill>
                                        <a:srgbClr val="7030a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Connecteur droit avec flèche 2" stroked="t" o:allowincell="t" style="position:absolute;margin-left:36.15pt;margin-top:4.4pt;width:15.15pt;height:0.1pt;flip:x" type="_x0000_t32">
                            <v:stroke color="#7030a0" weight="3168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eastAsia="Wingdings" w:cs="Wingdings" w:ascii="Wingdings" w:hAnsi="Wingdings"/>
                    </w:rPr>
                    <w:t>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Wingdings" w:hAnsi="Wingdings" w:eastAsia="Wingdings" w:cs="Wingdings"/>
                    </w:rPr>
                  </w:pPr>
                  <w:r>
                    <w:rPr>
                      <w:rFonts w:eastAsia="Wingdings" w:cs="Wingdings" w:ascii="Wingdings" w:hAnsi="Wingdings"/>
                    </w:rPr>
                    <w:t></w:t>
                  </w:r>
                </w:p>
              </w:tc>
            </w:tr>
          </w:tbl>
          <w:p>
            <w:pPr>
              <w:pStyle w:val="Normal"/>
              <w:spacing w:before="60" w:after="60"/>
              <w:jc w:val="center"/>
              <w:rPr/>
            </w:pPr>
            <w:r>
              <w:rPr/>
              <w:t>ЗАДНЯЯ плоскость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</w:t>
            </w:r>
            <w:r>
              <w:rPr/>
              <w:t xml:space="preserve"> </w:t>
            </w:r>
            <w:r>
              <w:rPr/>
              <w:t xml:space="preserve">- </w:t>
            </w:r>
            <w:r>
              <w:rPr>
                <w:rFonts w:eastAsia="Wingdings" w:cs="Wingdings" w:ascii="Wingdings" w:hAnsi="Wingdings"/>
              </w:rPr>
              <w:t>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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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</w:t>
            </w:r>
            <w:r>
              <w:rPr/>
              <w:t xml:space="preserve"> - </w:t>
            </w:r>
            <w:r>
              <w:rPr>
                <w:rFonts w:eastAsia="Wingdings" w:cs="Wingdings" w:ascii="Wingdings" w:hAnsi="Wingdings"/>
              </w:rPr>
              <w:t>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3681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10912   21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5:00Z</dcterms:created>
  <dc:creator>Ирина Сафонова</dc:creator>
  <dc:description/>
  <dc:language>en-US</dc:language>
  <cp:lastModifiedBy>Lucille Caillot</cp:lastModifiedBy>
  <cp:lastPrinted>2012-09-21T14:07:00Z</cp:lastPrinted>
  <dcterms:modified xsi:type="dcterms:W3CDTF">2012-09-25T12:25:00Z</dcterms:modified>
  <cp:revision>2</cp:revision>
  <dc:subject/>
  <dc:title>Организация Объединенных Наций</dc:title>
</cp:coreProperties>
</file>