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2/13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26044145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260441452"/>
            <w:bookmarkStart w:id="1" w:name="__Fieldmark__0_426044145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7 July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26044145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260441452"/>
            <w:bookmarkStart w:id="3" w:name="__Fieldmark__1_426044145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rPr>
          <w:b/>
          <w:b/>
        </w:rPr>
      </w:pPr>
      <w:r>
        <w:rPr>
          <w:b/>
        </w:rPr>
        <w:t>Шестьдесят восьмая сессия</w:t>
      </w:r>
    </w:p>
    <w:p>
      <w:pPr>
        <w:pStyle w:val="Normal"/>
        <w:rPr/>
      </w:pPr>
      <w:r>
        <w:rPr/>
        <w:t>Женева, 22−25 октября 2012 года</w:t>
      </w:r>
    </w:p>
    <w:p>
      <w:pPr>
        <w:pStyle w:val="Normal"/>
        <w:rPr/>
      </w:pPr>
      <w:r>
        <w:rPr/>
        <w:t>Пункт 5 а) предварительной повестки дня</w:t>
      </w:r>
    </w:p>
    <w:p>
      <w:pPr>
        <w:pStyle w:val="Normal"/>
        <w:rPr/>
      </w:pPr>
      <w:r>
        <w:rPr>
          <w:b/>
        </w:rPr>
        <w:t xml:space="preserve">Предложения по поправкам к СПС: предложения, </w:t>
        <w:br/>
        <w:t>по которым еще не приняты решения</w:t>
      </w:r>
    </w:p>
    <w:p>
      <w:pPr>
        <w:pStyle w:val="HChGR"/>
        <w:rPr/>
      </w:pPr>
      <w:r>
        <w:rPr/>
        <w:tab/>
        <w:tab/>
        <w:t>Документ с изложением позиции относительно значений K транспортных средств, находящихся в эксплуатации</w:t>
      </w:r>
    </w:p>
    <w:p>
      <w:pPr>
        <w:pStyle w:val="H1GR"/>
        <w:rPr/>
      </w:pPr>
      <w:r>
        <w:rPr/>
        <w:tab/>
        <w:tab/>
        <w:t>Передано "Трансфригорут интернэшнл" (ТИ)</w:t>
      </w:r>
    </w:p>
    <w:p>
      <w:pPr>
        <w:pStyle w:val="SingleTxtGR"/>
        <w:rPr/>
      </w:pPr>
      <w:r>
        <w:rPr/>
        <w:t>1.</w:t>
        <w:tab/>
        <w:t>В пункте 2 приложения 1 (и в аналогичных формулировках, содержащихся в пунктах 3 и 4) СПС содержится следующая фраза: "Коэффициент К транспортных средств-ледников классов В и С в каждом случае не должен превышать 0,40 Вт/м</w:t>
      </w:r>
      <w:r>
        <w:rPr>
          <w:vertAlign w:val="superscript"/>
        </w:rPr>
        <w:t>2</w:t>
      </w:r>
      <w:r>
        <w:rPr/>
        <w:t>·К".</w:t>
      </w:r>
    </w:p>
    <w:p>
      <w:pPr>
        <w:pStyle w:val="SingleTxtGR"/>
        <w:rPr/>
      </w:pPr>
      <w:r>
        <w:rPr/>
        <w:t>2.</w:t>
        <w:tab/>
        <w:t>Некоторые Договаривающиеся стороны СПС проводят испытания для определения значения К с целью возобновления свидетельств СПС по прошествии шести лет. ТИ не поддерживает практику проведения испытаний для определения значения K по прошествии шести или девяти лет, за исключением цистерн. МИХ уже высказывал возражения против этой практики, и ТИ полностью поддерживает его позицию.</w:t>
      </w:r>
    </w:p>
    <w:p>
      <w:pPr>
        <w:pStyle w:val="SingleTxtGR"/>
        <w:rPr/>
      </w:pPr>
      <w:r>
        <w:rPr/>
        <w:t>3.</w:t>
        <w:tab/>
        <w:t>На основе данных, полученных испытательными станциями СПС, уже давно установлено, что изоляция стареет в среднем на 5% в год. Это также повсеместно признано изготовителями изотермических кузовов.</w:t>
      </w:r>
    </w:p>
    <w:p>
      <w:pPr>
        <w:pStyle w:val="SingleTxtGR"/>
        <w:rPr/>
      </w:pPr>
      <w:r>
        <w:rPr/>
        <w:t>4.</w:t>
        <w:tab/>
        <w:t>Испытания на допущение типа новых кузовов дают значения K в диапазоне 0,37–0,39 для транспортных средств классов IR или FRC, приближаясь к максимальному значению 0,4 Вт/м</w:t>
      </w:r>
      <w:r>
        <w:rPr>
          <w:vertAlign w:val="superscript"/>
        </w:rPr>
        <w:t>2</w:t>
      </w:r>
      <w:r>
        <w:rPr/>
        <w:t>·К. Аналогичным образом обстоит дело и с транспортными средствами класса А.</w:t>
      </w:r>
    </w:p>
    <w:p>
      <w:pPr>
        <w:pStyle w:val="SingleTxtGR"/>
        <w:keepLines/>
        <w:rPr/>
      </w:pPr>
      <w:r>
        <w:rPr/>
        <w:t>5.</w:t>
        <w:tab/>
        <w:t>Что касается возможности использования протокола испытаний прототипа для запроса свидетельства СПС в отношении изотермического кузова с отклонением ± 20% на внутренней поверхности стенок, то, по непроверенным данным, значения K могут быть ближе к предельным значениям, установленным для официального утверждения типа, или превышать их.</w:t>
      </w:r>
    </w:p>
    <w:p>
      <w:pPr>
        <w:pStyle w:val="SingleTxtGR"/>
        <w:rPr/>
      </w:pPr>
      <w:r>
        <w:rPr/>
        <w:t>6.</w:t>
        <w:tab/>
        <w:t>При добавлении 5-процентного годового коэффициента старения становится ясно, что содержащееся в СПС требование о том, что коэффициент К "в каждом случае не должен превышать" предельных значений, установленных для испытаний на допущение типа, не может быть выполнено. Испытания для определения значения К по прошествии шести или девяти лет позволят получить значение К, превышающее 0,4 Вт/м</w:t>
      </w:r>
      <w:r>
        <w:rPr>
          <w:vertAlign w:val="superscript"/>
        </w:rPr>
        <w:t>2</w:t>
      </w:r>
      <w:r>
        <w:rPr/>
        <w:t>·К. Практическим и коммерческим следствием такого толкования станет исключение транспортного средства из классификации, его возможное обесценение и ограничение его способности перевозить замороженные продукты. Такое отсутствие гибкости отразится также на прибыли собственника транспортного средства.</w:t>
      </w:r>
    </w:p>
    <w:p>
      <w:pPr>
        <w:pStyle w:val="SingleTxtGR"/>
        <w:rPr/>
      </w:pPr>
      <w:r>
        <w:rPr/>
        <w:t>7.</w:t>
        <w:tab/>
        <w:t>В этой связи ТИ полностью одобряет проведение испытаний с понижением температуры, которые первоначально были разработаны Францией и будут введены в 2013 году. Важно, чтобы эти испытания проводились в строгом соответствии с требованиями о минимальной и максимальной окружающей температуре. Это позволит избежать необходимости проведения испытания для определения значения К и получить практичные и легко воспроизводимые доказательства того, что транспортное средство может безопасно перевозить скоропортящиеся продукты в соответствии с требованиями СПС.</w:t>
      </w:r>
    </w:p>
    <w:p>
      <w:pPr>
        <w:pStyle w:val="SingleTxtGR"/>
        <w:rPr/>
      </w:pPr>
      <w:r>
        <w:rPr/>
        <w:t>8.</w:t>
        <w:tab/>
        <w:t>С учетом нынешней политической ситуации важно также уделять должное внимание необходимости сохранения класса допущенного типа транспортного средства и его общего энергопотребления.</w:t>
      </w:r>
    </w:p>
    <w:p>
      <w:pPr>
        <w:pStyle w:val="SingleTxtGR"/>
        <w:rPr/>
      </w:pPr>
      <w:r>
        <w:rPr/>
        <w:t>9.</w:t>
        <w:tab/>
        <w:t>ТИ настоятельно рекомендует WP.11 принять этот важный принцип.</w:t>
      </w:r>
    </w:p>
    <w:p>
      <w:pPr>
        <w:pStyle w:val="SingleTxtGR"/>
        <w:rPr/>
      </w:pPr>
      <w:r>
        <w:rPr/>
        <w:t>10.</w:t>
        <w:tab/>
        <w:t>В ходе предлагаемого пересмотра приложения 1 к СПС, в котором ТИ было предложено принять участие, ТИ будет добиваться отмены формулировки "в каждом случае не должен", содержащейся в пунктах 2, 3 и 4 приложения 1. В качестве одной из предлагаемых формулировок пункта 2 можно было бы использовать следующую формулировку: "Коэффициент К новых транспортных средств-ледников классов B и C должен относиться к официально утвержденным изотермическим транспортным средствам типа IR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32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3209  (R)  2</w:t>
    </w:r>
    <w:r>
      <w:rPr>
        <w:sz w:val="20"/>
        <w:lang w:val="ru-RU"/>
      </w:rPr>
      <w:t>1</w:t>
    </w:r>
    <w:r>
      <w:rPr>
        <w:sz w:val="20"/>
        <w:lang w:val="en-US"/>
      </w:rPr>
      <w:t>0912  2309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2/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2:24:00Z</dcterms:created>
  <dc:creator>Larisa Maykovskaya</dc:creator>
  <dc:description/>
  <dc:language>en-US</dc:language>
  <cp:lastModifiedBy>Lucille Caillot</cp:lastModifiedBy>
  <cp:lastPrinted>2012-09-23T13:52:00Z</cp:lastPrinted>
  <dcterms:modified xsi:type="dcterms:W3CDTF">2012-09-25T12:24:00Z</dcterms:modified>
  <cp:revision>2</cp:revision>
  <dc:subject/>
  <dc:title>Организация Объединенных Наций</dc:title>
</cp:coreProperties>
</file>