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>
                <w:lang w:val="fr-CH"/>
              </w:rPr>
              <w:t>TRANS/WP.11/2012/1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94357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9435765"/>
            <w:bookmarkStart w:id="1" w:name="__Fieldmark__0_113943576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2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fr-CH"/>
              </w:rPr>
              <w:t>Russian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CH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  <w:color w:val="000000"/>
          <w:spacing w:val="0"/>
          <w:w w:val="100"/>
          <w:kern w:val="0"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</w:rPr>
        <w:t>восьмая</w:t>
      </w:r>
      <w:r>
        <w:rPr>
          <w:b/>
          <w:color w:val="000000"/>
          <w:spacing w:val="0"/>
          <w:w w:val="100"/>
          <w:kern w:val="0"/>
        </w:rPr>
        <w:t xml:space="preserve"> сессия</w:t>
      </w:r>
      <w:r>
        <w:rPr>
          <w:b/>
        </w:rPr>
        <w:br/>
      </w:r>
      <w:r>
        <w:rPr/>
        <w:t>Женева, 22−25 октября 2012 года</w:t>
        <w:br/>
        <w:t xml:space="preserve">Пункт 5 </w:t>
      </w:r>
      <w:r>
        <w:rPr>
          <w:lang w:val="fr-CH"/>
        </w:rPr>
        <w:t>b</w:t>
      </w:r>
      <w:r>
        <w:rPr/>
        <w:t>) и 7 предварительной повестки дня</w:t>
        <w:br/>
      </w:r>
      <w:r>
        <w:rPr>
          <w:b/>
        </w:rPr>
        <w:t>Предложение по поправкам к СПС: новые предложения</w:t>
        <w:br/>
        <w:t>и Сфера действия СПС</w:t>
      </w:r>
    </w:p>
    <w:p>
      <w:pPr>
        <w:pStyle w:val="HChGR"/>
        <w:spacing w:lineRule="exact" w:line="240"/>
        <w:rPr/>
      </w:pPr>
      <w:r>
        <w:rPr/>
        <w:tab/>
        <w:tab/>
        <w:t>Изменения в статью 3 СПС, касающиеся внесения определения термина "скоропортящиеся пищевые продукты"</w:t>
      </w:r>
    </w:p>
    <w:p>
      <w:pPr>
        <w:pStyle w:val="H1GR"/>
        <w:spacing w:lineRule="exact" w:line="260"/>
        <w:rPr>
          <w:lang w:val="fr-CH"/>
        </w:rPr>
      </w:pPr>
      <w:r>
        <w:rPr>
          <w:lang w:val="fr-CH"/>
        </w:rPr>
        <w:tab/>
        <w:tab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b/>
                <w:spacing w:val="0"/>
                <w:w w:val="100"/>
                <w:kern w:val="0"/>
                <w:sz w:val="24"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В соответствии со статьей 3 СПС сфера действия настоящего Соглашения распространяется на перевозки только некоторых видов быстрозамороженных (глубокозамороженных), замороженных и охлажденных скоропортящихся пищевых продуктов, перечисленных в приложениях 2 и 3 к СПС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Очевидно, что сфера действия СПС может и должна быть расширена за счет распространения на перевозки любых скоропортящихся пищевых продуктов в целях улучшения условий сохранения их качества во время перевозки, что является основной целью СПС.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Для дальнейшего расширения сферы действия СПС требуется привести в тексте Соглашения определение термина «скоропортящиеся пищевые продукты»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Предложить для обсуждения Рабочей группе определение термина «скоропортящиеся пищевые продукты» и место его размещения в СПС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pacing w:val="0"/>
                <w:w w:val="100"/>
                <w:kern w:val="0"/>
              </w:rPr>
            </w:pPr>
            <w:r>
              <w:rPr>
                <w:b/>
                <w:spacing w:val="0"/>
                <w:w w:val="100"/>
                <w:kern w:val="0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pacing w:val="0"/>
                <w:w w:val="100"/>
                <w:kern w:val="0"/>
              </w:rPr>
              <w:t>1.</w:t>
            </w:r>
            <w:r>
              <w:rPr>
                <w:rFonts w:eastAsia="Calibri"/>
                <w:spacing w:val="0"/>
                <w:w w:val="100"/>
                <w:kern w:val="0"/>
              </w:rPr>
              <w:t xml:space="preserve"> Приложение 4 «Правила перевозок скоропортящихся грузов» к «Соглашению о международном грузовом сообщении» (СМГС)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2. Санитарно-эпидемиологические правила и нормативы Российской Федерации "Гигиенические требования к срокам годности и условиям хранения пищевых продуктов. СанПиН 2.3.2.1324-03";</w:t>
            </w:r>
          </w:p>
          <w:p>
            <w:pPr>
              <w:pStyle w:val="Normal"/>
              <w:spacing w:lineRule="auto" w:line="240"/>
              <w:jc w:val="both"/>
              <w:rPr>
                <w:spacing w:val="0"/>
                <w:w w:val="100"/>
                <w:kern w:val="0"/>
              </w:rPr>
            </w:pPr>
            <w:r>
              <w:rPr>
                <w:rFonts w:eastAsia="Calibri"/>
                <w:spacing w:val="0"/>
                <w:w w:val="100"/>
                <w:kern w:val="0"/>
              </w:rPr>
              <w:t>3. Правила перевозок железнодорожным транспортом скоропортящихся грузов, утвержденные приказом Министерством путей сообщения Российской Федерации от 18 июня 2003 г. №37 (зарегистрирован Министерством юстиции Российской Федерации 19 июня 2003 г., №4762).</w:t>
            </w:r>
          </w:p>
        </w:tc>
      </w:tr>
    </w:tbl>
    <w:p>
      <w:pPr>
        <w:pStyle w:val="HChGR"/>
        <w:rPr>
          <w:rFonts w:eastAsia="Calibri"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ведение</w:t>
      </w:r>
    </w:p>
    <w:p>
      <w:pPr>
        <w:pStyle w:val="SingleTxtG"/>
        <w:rPr/>
      </w:pPr>
      <w:r>
        <w:rPr>
          <w:rFonts w:eastAsia="Calibri"/>
          <w:lang w:val="ru-RU"/>
        </w:rPr>
        <w:t>1.</w:t>
        <w:tab/>
        <w:t xml:space="preserve">Специалисты </w:t>
      </w:r>
      <w:r>
        <w:rPr>
          <w:lang w:val="ru-RU"/>
        </w:rPr>
        <w:t xml:space="preserve">Российской Федерации неоднократно сталкивались с тем, что Договаривающимися сторонами СПС по-разному трактуется термин </w:t>
      </w:r>
      <w:r>
        <w:rPr>
          <w:rFonts w:eastAsia="Calibri"/>
          <w:szCs w:val="22"/>
          <w:lang w:val="ru-RU"/>
        </w:rPr>
        <w:t>«скоропортящиеся пищевые продукты»</w:t>
      </w:r>
      <w:r>
        <w:rPr>
          <w:lang w:val="ru-RU"/>
        </w:rPr>
        <w:t>, используемый в СПС.</w:t>
      </w:r>
    </w:p>
    <w:p>
      <w:pPr>
        <w:pStyle w:val="SingleTxtG"/>
        <w:rPr/>
      </w:pPr>
      <w:r>
        <w:rPr>
          <w:lang w:val="ru-RU"/>
        </w:rPr>
        <w:t>2.</w:t>
        <w:tab/>
        <w:t xml:space="preserve">Различные трактовки данного термина не позволяют эффективно обсуждать предложения, направленные на расширение сферы действия СПС на скоропортящиеся пищевые продукты, непоименованные в настоящее время в приложениях 2 и 3 к СПС. </w:t>
      </w:r>
      <w:r>
        <w:rPr/>
        <w:t>Именно данный факт привел к безрезультативному обсуждению в течение нескольких лет вопроса о добавлении в СПС нового Приложения о перевозках свежих плодов и овощей</w:t>
      </w:r>
      <w:r>
        <w:rPr>
          <w:i/>
        </w:rPr>
        <w:t xml:space="preserve">. </w:t>
      </w:r>
    </w:p>
    <w:p>
      <w:pPr>
        <w:pStyle w:val="SingleTxtG"/>
        <w:rPr/>
      </w:pPr>
      <w:r>
        <w:rPr>
          <w:lang w:val="ru-RU"/>
        </w:rPr>
        <w:t>3.</w:t>
        <w:tab/>
        <w:t xml:space="preserve">Необходимость приведения в СПС определения термина </w:t>
      </w:r>
      <w:r>
        <w:rPr>
          <w:rFonts w:eastAsia="Calibri"/>
          <w:szCs w:val="22"/>
          <w:lang w:val="ru-RU"/>
        </w:rPr>
        <w:t>«скоропортящиеся пищевые продукты»</w:t>
      </w:r>
      <w:r>
        <w:rPr>
          <w:lang w:val="ru-RU"/>
        </w:rPr>
        <w:t xml:space="preserve"> обусловлена, по мнению </w:t>
      </w:r>
      <w:r>
        <w:rPr/>
        <w:t>Российской Федерации, следующими причинами: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 xml:space="preserve">в приложении 3 к СПС, как уже было сказано выше, приведен неполный перечень охлажденных </w:t>
      </w:r>
      <w:bookmarkStart w:id="3" w:name="OLE_LINK4"/>
      <w:bookmarkStart w:id="4" w:name="OLE_LINK3"/>
      <w:r>
        <w:rPr>
          <w:rFonts w:eastAsia="Calibri"/>
          <w:w w:val="100"/>
        </w:rPr>
        <w:t>скоропортящихся</w:t>
      </w:r>
      <w:bookmarkEnd w:id="3"/>
      <w:bookmarkEnd w:id="4"/>
      <w:r>
        <w:rPr>
          <w:rFonts w:eastAsia="Calibri"/>
          <w:w w:val="100"/>
        </w:rPr>
        <w:t xml:space="preserve"> пищевых продуктов: не упомянуты сметана, творог, брынза; майонез и другие соусы, сыры сычужные твердые, мягкие, рассольные, плавленые; яйца и яичный меланж, вина фруктовые и ягодные, вина виноградные, шампанское, напитки безалкогольные, готовые к употреблению сырые фрукты (в контексте сноски 5 в приложении 3 к СПС), маргарин, спреды, топленые жировые смеси; жиры для хлебопекарной, кулинарной и кондитерской промышленности; пастеризованные и стерилизованные фруктовые и овощные соки, нектары и напитки; пастеризованное пиво; рыба горячего и холодного копчения, а также соленая, в частности сельдь, и многие другие. Таким образом, перечень охлажденных скоропортящихся пищевых продуктов, перевозимых в специальных транспортных средствах (далее – СТС), требует дополнения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риведенные в приложении 3 к СПС только допустимые максимальные значения температуры воздуха в СТС при перевозке охлажденных пищевых продуктов должны быть также дополнены соответствующими допустимыми минимальными значениями температуры воздуха в СТС, поскольку для обеспечения сохранности качества охлажденных пищевых продуктов как в процессе хранения в целом, так и при транспортировании чрезвычайно важным является именно диапазон допустимых температур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существует диссонанс в перечне замороженных и охлажденных скоропортящихся пищевых продуктов, перечисленных соответственно в приложениях 2 и 3 к СПС. Если скоропортящиеся пищевые продукты, перевозимые в охлажденном состоянии, перечислены в приложении 3 к СПС по наименованиям, то перевозимые в замороженном состоянии (при температурах значительно ниже криоскопических) упомянуты в приложении 2 к СПС только согласно их термическому состоянию (за исключением мороженого, рыбы, рыбных продуктов, моллюсков, ракообразных, масла, концентрированного фруктового сока) – «замороженные или быстрозамороженные (глубокозамороженные)».</w:t>
      </w:r>
    </w:p>
    <w:p>
      <w:pPr>
        <w:pStyle w:val="SingleTxtG"/>
        <w:rPr/>
      </w:pPr>
      <w:r>
        <w:rPr>
          <w:rFonts w:eastAsia="Calibri"/>
          <w:lang w:val="ru-RU"/>
        </w:rPr>
        <w:t xml:space="preserve">Очевидно, что если не дать определение термину </w:t>
      </w:r>
      <w:r>
        <w:rPr>
          <w:rFonts w:eastAsia="Calibri"/>
          <w:szCs w:val="22"/>
          <w:lang w:val="ru-RU"/>
        </w:rPr>
        <w:t xml:space="preserve">«скоропортящиеся пищевые продукты» </w:t>
      </w:r>
      <w:r>
        <w:rPr>
          <w:rFonts w:eastAsia="Calibri"/>
          <w:lang w:val="ru-RU"/>
        </w:rPr>
        <w:t>перечисленные выше трудности останутся и в будущем, поставив под сомнение реальную применимость СПС к перевозкам скоропортящихся пищевых продуктов, непоименованным в СПС.</w:t>
      </w:r>
    </w:p>
    <w:p>
      <w:pPr>
        <w:pStyle w:val="SingleTxtG"/>
        <w:rPr/>
      </w:pPr>
      <w:r>
        <w:rPr>
          <w:rFonts w:eastAsia="Calibri"/>
          <w:lang w:val="ru-RU"/>
        </w:rPr>
        <w:t xml:space="preserve">Приведение в СПС определения </w:t>
      </w:r>
      <w:r>
        <w:rPr>
          <w:lang w:val="ru-RU"/>
        </w:rPr>
        <w:t>термина</w:t>
      </w:r>
      <w:r>
        <w:rPr>
          <w:rFonts w:eastAsia="Calibri"/>
          <w:lang w:val="ru-RU"/>
        </w:rPr>
        <w:t xml:space="preserve"> «скоропортящиеся пищевые продукты» позволит избежать перечисления конкретных скоропортящихся пищевых продуктов в СПС и, соответственно, необходимости этот перечень постоянно дополнять и/или пересматривать по следующим основаниям: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еревозка скоропортящихся пищевых продуктов есть один из этапов в процессе их хранения, и температура скоропортящихся пищевых продуктов в период транспортирования не должна выходить за пределы регламентированного соответствующими стандартами на пищевые продукты температурного режима хранения («непрерывная холодильная цепь» с момента производства до реализации скоропортящихся пищевых продуктов – один из важнейших постулатов Международного Института Холода);</w:t>
      </w:r>
    </w:p>
    <w:p>
      <w:pPr>
        <w:pStyle w:val="Bullet1GR"/>
        <w:numPr>
          <w:ilvl w:val="0"/>
          <w:numId w:val="14"/>
        </w:numPr>
        <w:ind w:right="1134" w:hanging="0"/>
        <w:rPr>
          <w:rFonts w:eastAsia="Calibri"/>
          <w:w w:val="100"/>
        </w:rPr>
      </w:pPr>
      <w:r>
        <w:rPr>
          <w:rFonts w:eastAsia="Calibri"/>
          <w:w w:val="100"/>
        </w:rPr>
        <w:t>перевозка скоропортящихся пищевых продуктов является лишь следственным фактором в процессе их хранения и необходимости последующей реализации. Для перевозки продуктов питания грузовладельцам и грузоотправителям должны предоставляться такие СТС, в которых обеспечивается соблюдение установленных соответствующими документами (стандартами) температурных режимов. Именно для этих целей разработаны и изложены в СПС классификация типов и классов СТС, а также нормы и требования к СТС.</w:t>
      </w:r>
    </w:p>
    <w:p>
      <w:pPr>
        <w:pStyle w:val="SingleTxtG"/>
        <w:rPr/>
      </w:pPr>
      <w:r>
        <w:rPr>
          <w:rFonts w:eastAsia="Calibri"/>
        </w:rPr>
        <w:t>В этой связи представляется целесообразным и</w:t>
      </w:r>
      <w:r>
        <w:rPr/>
        <w:t xml:space="preserve">сключить из приложений 2 и 3 к СПС конкретные наименования скоропортящихся пищевых продуктов и требования к температуре их перевозки. Выбор типа </w:t>
      </w:r>
      <w:r>
        <w:rPr>
          <w:rFonts w:eastAsia="Calibri"/>
        </w:rPr>
        <w:t xml:space="preserve">и класса </w:t>
      </w:r>
      <w:r>
        <w:rPr/>
        <w:t>СТС и температурного режима в грузовом помещении СТС должен выполнять владелец груза в соответствии со стандартами на конкретный груз в зависимости от периода года. Данный принцип уже имеет место в приложениях 2 и 3 к СПС:</w:t>
      </w:r>
    </w:p>
    <w:p>
      <w:pPr>
        <w:pStyle w:val="Bullet1GR"/>
        <w:numPr>
          <w:ilvl w:val="0"/>
          <w:numId w:val="14"/>
        </w:numPr>
        <w:ind w:right="1134" w:hanging="0"/>
        <w:rPr>
          <w:w w:val="100"/>
        </w:rPr>
      </w:pPr>
      <w:r>
        <w:rPr>
          <w:w w:val="100"/>
        </w:rPr>
        <w:t xml:space="preserve">в приложении 2 к СПС основная часть скоропортящихся пищевых продуктов обозначена только по их термическому состоянию, требования к температурным режимам хранения которых, а соответственно и перевозки, однозначно регламентированы соответствующими стандартами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w w:val="100"/>
        </w:rPr>
        <w:t xml:space="preserve">в приложении 3 к СПС в пунктах </w:t>
      </w:r>
      <w:r>
        <w:rPr>
          <w:w w:val="100"/>
          <w:lang w:val="en-US"/>
        </w:rPr>
        <w:t>III</w:t>
      </w:r>
      <w:r>
        <w:rPr>
          <w:w w:val="100"/>
        </w:rPr>
        <w:t xml:space="preserve"> и </w:t>
      </w:r>
      <w:r>
        <w:rPr>
          <w:w w:val="100"/>
          <w:lang w:val="en-US"/>
        </w:rPr>
        <w:t>VI</w:t>
      </w:r>
      <w:r>
        <w:rPr>
          <w:w w:val="100"/>
        </w:rPr>
        <w:t xml:space="preserve"> указано, что допускается устанавливать температуру, «указанную на этикетке или в перевозочных документах».</w:t>
      </w:r>
    </w:p>
    <w:p>
      <w:pPr>
        <w:pStyle w:val="SingleTxtG"/>
        <w:rPr/>
      </w:pPr>
      <w:r>
        <w:rPr>
          <w:lang w:val="ru-RU"/>
        </w:rPr>
        <w:t>4.</w:t>
        <w:tab/>
        <w:t>Специалисты Российской Федерации только в одном международном документе – в Приложении 4 «Правила перевозок скоропортящихся грузов» к «Соглашению о международном грузовом сообщении» (СМГС) –</w:t>
      </w:r>
      <w:r>
        <w:rPr>
          <w:rFonts w:eastAsia="Calibri"/>
          <w:lang w:val="ru-RU"/>
        </w:rPr>
        <w:t xml:space="preserve"> </w:t>
      </w:r>
      <w:r>
        <w:rPr>
          <w:lang w:val="ru-RU"/>
        </w:rPr>
        <w:t xml:space="preserve">нашли синоним определению термина «скоропортящийся пищевой продукт»: </w:t>
      </w:r>
      <w:r>
        <w:rPr>
          <w:i/>
          <w:lang w:val="ru-RU"/>
        </w:rPr>
        <w:t>«К скоропортящимся грузам относятся такие грузы, которые при перевозке требуют мер защиты (охлаждения, отопления, вентилирования) от действия на них высоких или низких температур, ухода или обслуживания».</w:t>
      </w:r>
    </w:p>
    <w:p>
      <w:pPr>
        <w:pStyle w:val="SingleTxtG"/>
        <w:rPr/>
      </w:pPr>
      <w:r>
        <w:rPr>
          <w:lang w:val="ru-RU"/>
        </w:rPr>
        <w:t>5.</w:t>
        <w:tab/>
        <w:t xml:space="preserve">Данный факт, однако, не исключает наличия определений указанного термина в национальных законодательствах Договаривающихся сторон СПС. </w:t>
      </w:r>
    </w:p>
    <w:p>
      <w:pPr>
        <w:pStyle w:val="SingleTxtG"/>
        <w:rPr/>
      </w:pPr>
      <w:r>
        <w:rPr>
          <w:lang w:val="ru-RU"/>
        </w:rPr>
        <w:t>6.</w:t>
        <w:tab/>
        <w:t>В нормативных правовых актах Российской Федерации приведены следующие определения:</w:t>
      </w:r>
    </w:p>
    <w:p>
      <w:pPr>
        <w:pStyle w:val="SingleTxtG"/>
        <w:rPr/>
      </w:pPr>
      <w:r>
        <w:rPr/>
        <w:t>в Санитарно-эпидемиологических правилах и нормативах «Гигиенические требования к срокам годности и условиям хранения пищевых продуктов. СанПиН 2.3.2.1324-03»:</w:t>
      </w:r>
      <w:r>
        <w:rPr>
          <w:rFonts w:eastAsia="Calibri"/>
        </w:rPr>
        <w:t xml:space="preserve"> </w:t>
      </w:r>
      <w:r>
        <w:rPr>
          <w:i/>
        </w:rPr>
        <w:t>«Скоропортящимися являются пищевые продукты, требующие для сохранения качества и безопасности специальных температурных или иных режимов и правил, без обеспечения которых они подвергаются необратимым изменениям, приводящим к вреду для здоровья потребителей или порче»;</w:t>
      </w:r>
    </w:p>
    <w:p>
      <w:pPr>
        <w:pStyle w:val="SingleTxtG"/>
        <w:rPr/>
      </w:pPr>
      <w:r>
        <w:rPr/>
        <w:t>в Правилах перевозок железнодорожным транспортом скоропортящихся грузов: «К скоропортящимся грузам относятся грузы, которые при перевозке железнодорожным транспортом требуют защиты от воздействия на них высоких или низких температур наружного воздуха, ухода или особого обслуживания в пути следования».</w:t>
      </w:r>
    </w:p>
    <w:p>
      <w:pPr>
        <w:pStyle w:val="SingleTxtG"/>
        <w:rPr/>
      </w:pPr>
      <w:r>
        <w:rPr/>
        <w:t>Очевидно, что в контексте рассматриваемого вопроса термины «скоропортящиеся пищевые продукты» и «скоропортящиеся грузы» являются синонимами.</w:t>
      </w:r>
    </w:p>
    <w:p>
      <w:pPr>
        <w:pStyle w:val="SingleTxtG"/>
        <w:rPr/>
      </w:pPr>
      <w:r>
        <w:rPr>
          <w:lang w:val="ru-RU"/>
        </w:rPr>
        <w:t>7.</w:t>
        <w:tab/>
        <w:t>Ситуация с отсутствием определения термина «скоропортящиеся пищевые продукты» в международных нормативных документах, с одной стороны, и необходимость расширения сферы действия СПС, с другой стороны, объективно требует внесения определения термина «скоропортящиеся пищевые продукты» в текст самого СПС.</w:t>
      </w:r>
    </w:p>
    <w:p>
      <w:pPr>
        <w:pStyle w:val="SingleTxtGR1"/>
        <w:rPr/>
      </w:pPr>
      <w:r>
        <w:rPr>
          <w:w w:val="100"/>
        </w:rPr>
        <w:t>8.</w:t>
        <w:tab/>
        <w:t xml:space="preserve">В связи с вышеизложенным Российская Федерация подготовила предложение по данному вопросу, которое выносит на обсуждение участников </w:t>
      </w:r>
      <w:r>
        <w:rPr>
          <w:w w:val="100"/>
          <w:lang w:val="en-US"/>
        </w:rPr>
        <w:t>WP</w:t>
      </w:r>
      <w:r>
        <w:rPr>
          <w:w w:val="100"/>
        </w:rPr>
        <w:t>.11 в формате неофициального документа с целью в дальнейшем сформулировать официальное предложение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едложения</w:t>
      </w:r>
    </w:p>
    <w:p>
      <w:pPr>
        <w:pStyle w:val="SingleTxtG"/>
        <w:rPr/>
      </w:pPr>
      <w:r>
        <w:rPr>
          <w:rFonts w:eastAsia="Calibri"/>
          <w:lang w:val="ru-RU"/>
        </w:rPr>
        <w:t>9.</w:t>
        <w:tab/>
        <w:t>Добавить в статью 3 СПС следующий пункт:</w:t>
      </w:r>
    </w:p>
    <w:p>
      <w:pPr>
        <w:pStyle w:val="SingleTxtG"/>
        <w:rPr/>
      </w:pPr>
      <w:r>
        <w:rPr>
          <w:rFonts w:eastAsia="Calibri"/>
          <w:i/>
          <w:lang w:val="ru-RU"/>
        </w:rPr>
        <w:t>3.</w:t>
        <w:tab/>
        <w:t>Под «</w:t>
      </w:r>
      <w:r>
        <w:rPr>
          <w:i/>
          <w:lang w:val="ru-RU"/>
        </w:rPr>
        <w:t xml:space="preserve">скоропортящимися» в настоящем Соглашении понимаются пищевые продукты, требующие для сохранения качества и безопасности </w:t>
      </w:r>
      <w:r>
        <w:rPr>
          <w:i/>
        </w:rPr>
        <w:t>при хранении и перевозке температурных режимов, без обеспечения которых они подвергаются необратимым изменениям, приводящим к вреду для здоровья потребителей или порче.</w:t>
      </w:r>
    </w:p>
    <w:p>
      <w:pPr>
        <w:pStyle w:val="SingleTxtG"/>
        <w:rPr>
          <w:i/>
          <w:i/>
        </w:rPr>
      </w:pPr>
      <w:r>
        <w:rPr>
          <w:i/>
        </w:rPr>
        <w:t>Температурные режимы устанавливаются грузовладельцем или грузоотправителем на основании требований 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 и указываются в перевозочных документах.</w:t>
      </w:r>
    </w:p>
    <w:p>
      <w:pPr>
        <w:pStyle w:val="SingleTxtG"/>
        <w:rPr/>
      </w:pPr>
      <w:r>
        <w:rPr>
          <w:rFonts w:eastAsia="Calibri"/>
          <w:lang w:val="ru-RU"/>
        </w:rPr>
        <w:t>10.</w:t>
        <w:tab/>
        <w:t>Изменить нумерацию существующего пункта 3 статьи 3 СПС, сделав его пунктом 4 той же статьи.</w:t>
      </w:r>
    </w:p>
    <w:p>
      <w:pPr>
        <w:pStyle w:val="HChGR"/>
        <w:rPr>
          <w:rFonts w:eastAsia="Calibri"/>
          <w:strike/>
          <w:w w:val="100"/>
        </w:rPr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Обоснование</w:t>
      </w:r>
    </w:p>
    <w:p>
      <w:pPr>
        <w:pStyle w:val="SingleTxtG"/>
        <w:rPr/>
      </w:pPr>
      <w:r>
        <w:rPr>
          <w:rFonts w:eastAsia="Calibri"/>
          <w:szCs w:val="22"/>
          <w:lang w:val="ru-RU"/>
        </w:rPr>
        <w:t>11.</w:t>
        <w:tab/>
        <w:t xml:space="preserve">В приведенном в пункте 9 настоящего неофициального документа определении </w:t>
      </w:r>
      <w:r>
        <w:rPr>
          <w:lang w:val="ru-RU"/>
        </w:rPr>
        <w:t>термина «скоропортящиеся пищевые продукты» оставлена необходимость соблюдения только температурных режимов при перевозке скоропортящихся пищевых продуктов, поскольку иного использование СПС не предполагает.</w:t>
      </w:r>
    </w:p>
    <w:p>
      <w:pPr>
        <w:pStyle w:val="SingleTxtG"/>
        <w:rPr/>
      </w:pPr>
      <w:r>
        <w:rPr>
          <w:lang w:val="ru-RU"/>
        </w:rPr>
        <w:t>12.</w:t>
        <w:tab/>
        <w:t xml:space="preserve">Специалисты Российской Федерации исходят из необходимости сохранения качества и безопасности скоропортящихся пищевых продуктов на всех стадиях - от момента производства до реализации потребителю. </w:t>
      </w:r>
      <w:r>
        <w:rPr/>
        <w:t>В этом случае перевозка должна рассматриваться как один из этапов хранения продукта. Следовательно, при отсутствии требований к температурным режимам перевозки скоропортящегося пищевого продукта в стандартах или документации производителя скоропортящегося пищевого продукта либо в его маркировке (на этикетке) необходимо руководствоваться требованиями стандартов или документации производителя скоропортящегося пищевого продукта либо указанных в его маркировке (на этикетке) к температурным режимам его хранения.</w:t>
      </w:r>
    </w:p>
    <w:p>
      <w:pPr>
        <w:pStyle w:val="SingleTxtG"/>
        <w:rPr>
          <w:rFonts w:eastAsia="Calibri"/>
          <w:szCs w:val="22"/>
        </w:rPr>
      </w:pPr>
      <w:r>
        <w:rPr>
          <w:lang w:val="ru-RU"/>
        </w:rPr>
        <w:t>13.</w:t>
        <w:tab/>
        <w:t xml:space="preserve">Сохранение качества и безопасности скоропортящихся пищевых продуктов неразрывно связаны. </w:t>
      </w:r>
      <w:r>
        <w:rPr/>
        <w:t>При порче (потеря качества) скоропортящиеся пищевые продукты могут не только потерять или ухудшить свои свойства, но могут стать опасными для человека в результате развития патогенной (болезнетворной) бактериальной флоры. Иначе говоря, не существует безопасности без сохранения качества и комплекс мер для поддержания одного и другого одинаков. Поэтому специалисты Российской Федерации, приводя определение термина «скоропортящиеся пищевые продукты» используют два этих понятия – «качество» и «безопасность» – в неразрывной связи друг с другом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Издержки</w:t>
      </w:r>
    </w:p>
    <w:p>
      <w:pPr>
        <w:pStyle w:val="SingleTxtG"/>
        <w:rPr/>
      </w:pPr>
      <w:r>
        <w:rPr>
          <w:rFonts w:eastAsia="Calibri"/>
          <w:szCs w:val="22"/>
          <w:lang w:val="ru-RU"/>
        </w:rPr>
        <w:t>14.</w:t>
        <w:tab/>
        <w:t>Отсутствуют</w:t>
      </w:r>
      <w:r>
        <w:rPr>
          <w:rFonts w:eastAsia="Calibri"/>
          <w:lang w:val="ru-RU"/>
        </w:rPr>
        <w:t>. Не вносится никаких новых требований к перевозкам скоропортящихся пищевых продуктов кроме тех, которые обозначены в стандартах или документации производителя скоропортящихся пищевых продуктов либо указанных в маркировке скоропортящегося пищевого продукта (на этикетке), выполнять требования которых – обязанность перевозчика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Практическая осуществимость</w:t>
      </w:r>
    </w:p>
    <w:p>
      <w:pPr>
        <w:pStyle w:val="SingleTxtG"/>
        <w:rPr>
          <w:rFonts w:eastAsia="Calibri"/>
          <w:szCs w:val="24"/>
          <w:lang w:val="ru-RU"/>
        </w:rPr>
      </w:pPr>
      <w:r>
        <w:rPr>
          <w:rFonts w:eastAsia="Calibri"/>
          <w:lang w:val="ru-RU"/>
        </w:rPr>
        <w:t>15.</w:t>
        <w:tab/>
        <w:t>Предлагаемые изменения создадут лучшие условия для дальнейшей реализации основных целей СПС и расширения сферы его действия в будущем.</w:t>
      </w:r>
    </w:p>
    <w:p>
      <w:pPr>
        <w:pStyle w:val="HChGR"/>
        <w:rPr/>
      </w:pPr>
      <w:r>
        <w:rPr>
          <w:rFonts w:eastAsia="Calibri"/>
          <w:w w:val="100"/>
          <w:lang w:val="fr-CH"/>
        </w:rPr>
        <w:tab/>
        <w:tab/>
      </w:r>
      <w:r>
        <w:rPr>
          <w:rFonts w:eastAsia="Calibri"/>
          <w:w w:val="100"/>
        </w:rPr>
        <w:t>Возможность обеспечения применения</w:t>
      </w:r>
    </w:p>
    <w:p>
      <w:pPr>
        <w:pStyle w:val="SingleTxtG"/>
        <w:rPr>
          <w:rFonts w:eastAsia="Calibri"/>
        </w:rPr>
      </w:pPr>
      <w:r>
        <w:rPr>
          <w:rFonts w:eastAsia="Calibri"/>
          <w:lang w:val="ru-RU"/>
        </w:rPr>
        <w:t>16.</w:t>
        <w:tab/>
        <w:t xml:space="preserve">Использование предложенного определения термина </w:t>
      </w:r>
      <w:r>
        <w:rPr>
          <w:szCs w:val="24"/>
          <w:lang w:val="ru-RU"/>
        </w:rPr>
        <w:t>«скоропортящиеся пищевые продукты»</w:t>
      </w:r>
      <w:r>
        <w:rPr>
          <w:rFonts w:eastAsia="Calibri"/>
          <w:lang w:val="ru-RU"/>
        </w:rPr>
        <w:t xml:space="preserve"> позволит однозначно идентифицировать как необходимость использования специальных транспортных средств для перевозки того или иного груза, так и выбор типа специального транспортного средства. По мнению специалистов Российской Федерации, это позволит реализовать новый, более гибкий подход в расширении сферы действия СП</w:t>
      </w:r>
      <w:r>
        <w:rPr>
          <w:rFonts w:eastAsia="Calibri"/>
        </w:rPr>
        <w:t xml:space="preserve">С, позволяя отказаться от таблиц с температурными режимами в приложениях 2 и 3 к СПС, с одной стороны, и строго соблюдать требования к обеспечению качества и безопасности скоропортящихся пищевых продуктов на основании требований </w:t>
      </w:r>
      <w:r>
        <w:rPr>
          <w:rFonts w:eastAsia="Calibri"/>
          <w:szCs w:val="24"/>
        </w:rPr>
        <w:t>стандартов или документации производителя скоропортящихся пищевых продуктов либо указанных в маркировке скоропортящегося пищевого продукта (на этикетке)</w:t>
      </w:r>
      <w:r>
        <w:rPr>
          <w:rFonts w:eastAsia="Calibri"/>
        </w:rPr>
        <w:t>, с другой.</w:t>
      </w:r>
    </w:p>
    <w:p>
      <w:pPr>
        <w:pStyle w:val="Normal"/>
        <w:jc w:val="center"/>
        <w:rPr>
          <w:rFonts w:eastAsia="Calibri"/>
          <w:lang w:val="fr-CH" w:eastAsia="ru-RU"/>
        </w:rPr>
      </w:pPr>
      <w:r>
        <w:rPr>
          <w:rFonts w:eastAsia="Calibri"/>
          <w:lang w:val="fr-CH" w:eastAsia="ru-RU"/>
        </w:rPr>
        <w:t>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2-</w:t>
    </w:r>
    <w:r>
      <w:rPr/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58:00Z</dcterms:created>
  <dc:creator>Anna Blagodatskikh</dc:creator>
  <dc:description/>
  <dc:language>en-US</dc:language>
  <cp:lastModifiedBy>Lucille Caillot</cp:lastModifiedBy>
  <cp:lastPrinted>2012-07-23T14:32:00Z</cp:lastPrinted>
  <dcterms:modified xsi:type="dcterms:W3CDTF">2012-07-23T12:32:00Z</dcterms:modified>
  <cp:revision>15</cp:revision>
  <dc:subject/>
  <dc:title>Киселев</dc:title>
</cp:coreProperties>
</file>