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1270</wp:posOffset>
                      </wp:positionV>
                      <wp:extent cx="1908810" cy="370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  <w:t>9 March 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29.15pt;mso-wrap-distance-left:9.05pt;mso-wrap-distance-right:9.05pt;mso-wrap-distance-top:0pt;mso-wrap-distance-bottom:0pt;margin-top:-0.1pt;mso-position-vertical-relative:text;margin-left:3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9 March  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lease email or fax this completed form to the Secretariat (for contact details, see the footnote on the first page of the provisional agenda) 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</w:t>
              <w:br/>
              <w:t xml:space="preserve"> 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Conference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120" w:right="120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th Meeting of the Expert Group on a Multilateral Agreement on the International regular Transport of Passengers by Bus and Coach (OmniBUS) (18-19 April 2012)</w:t>
            </w:r>
          </w:p>
          <w:p>
            <w:pPr>
              <w:pStyle w:val="Formfillintex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4350385</wp:posOffset>
                      </wp:positionV>
                      <wp:extent cx="2154555" cy="19411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941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2pt;margin-top:342.55pt;width:169.6pt;height:152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-505460</wp:posOffset>
                      </wp:positionV>
                      <wp:extent cx="2068195" cy="18853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9pt;margin-top:-39.8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fr-FR" w:eastAsia="en-US"/>
              </w:rPr>
            </w:pPr>
            <w:r>
              <w:rPr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43" w:footer="0" w:bottom="6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60" w:after="60"/>
      <w:ind w:left="120" w:right="120" w:hanging="0"/>
      <w:outlineLvl w:val="4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23:00Z</dcterms:created>
  <dc:creator>VYEE</dc:creator>
  <dc:description/>
  <cp:keywords/>
  <dc:language>en-US</dc:language>
  <cp:lastModifiedBy>Ayiku</cp:lastModifiedBy>
  <cp:lastPrinted>2006-11-27T10:20:00Z</cp:lastPrinted>
  <dcterms:modified xsi:type="dcterms:W3CDTF">2012-03-09T08:35:00Z</dcterms:modified>
  <cp:revision>4</cp:revision>
  <dc:subject/>
  <dc:title>Conference Registration</dc:title>
</cp:coreProperties>
</file>