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317585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31758555"/>
            <w:bookmarkStart w:id="1" w:name="__Fieldmark__0_38317585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pril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317585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31758555"/>
            <w:bookmarkStart w:id="3" w:name="__Fieldmark__1_38317585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Группа экспертов по Европейскому соглашению,</w:t>
        <w:br/>
        <w:t>касающемуся работы экипажей транспортных</w:t>
        <w:br/>
        <w:t xml:space="preserve">средств, производящих международные </w:t>
        <w:br/>
        <w:t>автомобильные перевозки (ЕСТР)</w:t>
      </w:r>
    </w:p>
    <w:p>
      <w:pPr>
        <w:pStyle w:val="Normal"/>
        <w:rPr>
          <w:b/>
          <w:b/>
        </w:rPr>
      </w:pPr>
      <w:r>
        <w:rPr>
          <w:b/>
        </w:rPr>
        <w:t>Вторая сессия</w:t>
      </w:r>
    </w:p>
    <w:p>
      <w:pPr>
        <w:pStyle w:val="Normal"/>
        <w:rPr/>
      </w:pPr>
      <w:r>
        <w:rPr/>
        <w:t>Женева, 6 июня 2012</w:t>
      </w:r>
    </w:p>
    <w:p>
      <w:pPr>
        <w:pStyle w:val="Normal"/>
        <w:rPr/>
      </w:pPr>
      <w:r>
        <w:rPr/>
        <w:t>Пункт 3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</w:t>
      </w:r>
    </w:p>
    <w:p>
      <w:pPr>
        <w:pStyle w:val="Normal"/>
        <w:rPr/>
      </w:pPr>
      <w:r>
        <w:rPr>
          <w:b/>
        </w:rPr>
        <w:t xml:space="preserve">Права и обязательства третьих сторон </w:t>
        <w:br/>
        <w:t>по Соглашению ЕСТР</w:t>
      </w:r>
    </w:p>
    <w:p>
      <w:pPr>
        <w:pStyle w:val="HChGR"/>
        <w:rPr/>
      </w:pPr>
      <w:r>
        <w:rPr/>
        <w:tab/>
        <w:tab/>
        <w:t>Уточнения, касающиеся правового документа, имеющего преимущественную силу в случае автотранспортных операций, осуществляемых частично или полностью в пределах Европейского союза транспортными компаниями не являющихся членами ЕС государств − участников Европейского соглашения, касающегося работы экипажей транспортных средств, производящих международные автомобильные перевозки (ЕСТР)</w:t>
      </w:r>
    </w:p>
    <w:p>
      <w:pPr>
        <w:pStyle w:val="H1GR"/>
        <w:rPr/>
      </w:pPr>
      <w:r>
        <w:rPr/>
        <w:tab/>
        <w:tab/>
        <w:t>Представлено Международным союзом автомобильного транспорта (МСАТ)</w:t>
      </w:r>
    </w:p>
    <w:p>
      <w:pPr>
        <w:pStyle w:val="HChGR"/>
        <w:rPr/>
      </w:pPr>
      <w:r>
        <w:rPr/>
        <w:tab/>
        <w:t>I.</w:t>
        <w:tab/>
        <w:t>Мандат</w:t>
      </w:r>
    </w:p>
    <w:p>
      <w:pPr>
        <w:pStyle w:val="SingleTxtGR"/>
        <w:rPr/>
      </w:pPr>
      <w:r>
        <w:rPr/>
        <w:t>1.</w:t>
        <w:tab/>
        <w:t>На первой сессии Группы экспертов по ЕСТР, проходившей 2 марта 2012</w:t>
      </w:r>
      <w:r>
        <w:rPr>
          <w:lang w:val="en-US"/>
        </w:rPr>
        <w:t> </w:t>
      </w:r>
      <w:r>
        <w:rPr/>
        <w:t>года, МСАТ изъявил готовность предоставить шаблоны таблиц/вопросни-ков, позволяющие Договаривающимся сторонам ЕСТР и Европейскому союзу дать ответы на вопрос о том, какой правовой документ применяется в различных сценариях в ходе автомобильных перевозок (например, поездок, осуществляемых частично или полностью в пределах ЕС транспортными компаниями государств − участников ЕСТР, не являющихся членами ЕС, и транспортными компаниями государств − участников ЕСТР, являющихся членами ЕС), а также уточнить права и обязанности операторов из третьих стран при проезде через территорию Договаривающихся сторон ЕСТР. Секретариату было поручено содействовать этой инициативе путем предоставления шаблонов на трех языках на следующей сессии ЕЭК и их размещения на вебсайте Отдела транспорта. Секретариат будет отслеживать ответы с целью составления сводной таблицы правил, применимых в различных сценариях.</w:t>
      </w:r>
    </w:p>
    <w:p>
      <w:pPr>
        <w:pStyle w:val="HChGR"/>
        <w:rPr/>
      </w:pPr>
      <w:r>
        <w:rPr/>
        <w:tab/>
      </w:r>
      <w:r>
        <w:rPr>
          <w:lang w:val="fr-FR"/>
        </w:rPr>
        <w:t>II</w:t>
      </w:r>
      <w:r>
        <w:rPr/>
        <w:t>.</w:t>
        <w:tab/>
        <w:t>Введение</w:t>
      </w:r>
    </w:p>
    <w:p>
      <w:pPr>
        <w:pStyle w:val="H1GR"/>
        <w:rPr/>
      </w:pPr>
      <w:r>
        <w:rPr/>
        <w:tab/>
        <w:tab/>
        <w:t>Уточнения, касающиеся правового документа, имеющего преимущественную силу в случае автотранспортных операций, осуществляемых частично или полностью в</w:t>
      </w:r>
      <w:r>
        <w:rPr>
          <w:lang w:val="en-US"/>
        </w:rPr>
        <w:t> </w:t>
      </w:r>
      <w:r>
        <w:rPr/>
        <w:t>пределах Европейского союза</w:t>
      </w:r>
    </w:p>
    <w:p>
      <w:pPr>
        <w:pStyle w:val="SingleTxtGR"/>
        <w:rPr/>
      </w:pPr>
      <w:r>
        <w:rPr/>
        <w:t>2.</w:t>
        <w:tab/>
        <w:t>В статье 2 Соглашения ЕСТР предусмотрено, что его положения "должны применяться ко всем международным автомобильным перевозкам", осуществляемым транспортными средствами, зарегистрированными на территории его Договаривающихся сторон. Международные автомобильные перевозки определены как "перевозки с пересечением, по крайней мере, одной границы". Сегодня все 27 государств − членов ЕС являются самостоятельными Договаривающимися сторонами Соглашения ЕСТР, но в указанном Соглашении не уделяется особого внимания и не предоставляется особого режима таможенным союзам или политическим объединениям, таким как ЕС.</w:t>
      </w:r>
    </w:p>
    <w:p>
      <w:pPr>
        <w:pStyle w:val="SingleTxtGR"/>
        <w:rPr/>
      </w:pPr>
      <w:r>
        <w:rPr/>
        <w:t>3.</w:t>
        <w:tab/>
        <w:t>Впоследствии некоторые из них оспорили статью</w:t>
      </w:r>
      <w:r>
        <w:rPr>
          <w:lang w:val="en-US"/>
        </w:rPr>
        <w:t> </w:t>
      </w:r>
      <w:r>
        <w:rPr/>
        <w:t>2.3 регламента ЕС 561/2006/</w:t>
      </w:r>
      <w:r>
        <w:rPr>
          <w:lang w:val="fr-FR"/>
        </w:rPr>
        <w:t>EC</w:t>
      </w:r>
      <w:r>
        <w:rPr/>
        <w:t>, в которой говорится, что именно этот законодательный акт, а не ЕСТР, применяется к водителям в ходе всех поездок, осуществляемых исключительно в пределах ЕС, независимо от страны их регистрации.</w:t>
      </w:r>
    </w:p>
    <w:p>
      <w:pPr>
        <w:pStyle w:val="SingleTxtGR"/>
        <w:rPr/>
      </w:pPr>
      <w:r>
        <w:rPr/>
        <w:t>4.</w:t>
        <w:tab/>
        <w:t>ЕС утверждает, что в соответствии с ЕСТР все перевозки, осуществляемые исключительно в пределах ЕС, могут подпадать под действие правил ЕС на основании оговорки к Соглашению ЕСТР, которую сделали Бельгия, Германия, Дания, Ирландия, Люксембург, Мальта, Нидерланды, Соединенное Королевство, Финляндия и Франция и которая гласит: "Транспортные операции между государствами − членами Европейского экономического сообщества рассматриваются как национальные перевозки по смыслу ЕСТР, если только такие перевозки не осуществляются транзитом через территорию третьего государства, являющегося Договаривающейся стороной ЕСТР".</w:t>
      </w:r>
    </w:p>
    <w:p>
      <w:pPr>
        <w:pStyle w:val="SingleTxtGR"/>
        <w:rPr/>
      </w:pPr>
      <w:r>
        <w:rPr/>
        <w:t>5.</w:t>
        <w:tab/>
        <w:t>Однако степень применения этой оговорки сегодня ко всем государствам − членам ЕС, в том числе к тем, которые не вносили ее, и к тем, кто не являлся членом Европейского союза во время ее внесения, ставится под сомнение. Это не в последнюю очередь обусловлено тем соображением, что эта оговорка стала возможна в силу отсутствия возражений других Договаривающихся сторон, которые в то время не могли предвидеть процессы расширения ЕС, а следовательно, и последствия отсутствия их возражения против такой оговорки, если рассматривать ее в своем развитии, т.е. как оговорку, могущую стать применимой ко всем государствам − членам ЕС − прежним, нынешним и будущим.</w:t>
      </w:r>
    </w:p>
    <w:p>
      <w:pPr>
        <w:pStyle w:val="SingleTxtGR"/>
        <w:rPr/>
      </w:pPr>
      <w:r>
        <w:rPr/>
        <w:t>6.</w:t>
        <w:tab/>
        <w:t xml:space="preserve">Поскольку между положениями правил ЕС и ЕСТР, касающимися продолжительности управления транспортным средством и отдыха, сохраняются различия, то они представляют собой нечто большее, чем просто академические или чисто легалистические соображения. В отсутствие краткосрочного окончательного урегулирования этих вопросов и для того, чтобы у транспортных операторов была полная правовая определенность, МСАТ запросил у отдельных Договаривающихся сторон мнение относительно "вопроса о документе, имеющем преимущественную силу", а также относительно того, какие правила они будут применять к операторам автомобильных перевозок, предпринимающим конкретные виды транспортных операций, указанные в прилагаемых таблицах </w:t>
      </w:r>
      <w:r>
        <w:rPr>
          <w:lang w:val="fr-FR"/>
        </w:rPr>
        <w:t>I</w:t>
      </w:r>
      <w:r>
        <w:rPr/>
        <w:t>–</w:t>
      </w:r>
      <w:r>
        <w:rPr>
          <w:lang w:val="fr-FR"/>
        </w:rPr>
        <w:t>III</w:t>
      </w:r>
      <w:r>
        <w:rPr/>
        <w:t xml:space="preserve"> в приложении </w:t>
      </w:r>
      <w:r>
        <w:rPr>
          <w:lang w:val="fr-FR"/>
        </w:rPr>
        <w:t>I</w:t>
      </w:r>
      <w:r>
        <w:rPr/>
        <w:t xml:space="preserve"> к настоящему документу.</w:t>
      </w:r>
    </w:p>
    <w:p>
      <w:pPr>
        <w:pStyle w:val="HChGR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>Требования, предъявляемые Договаривающимися сторонами ЕСТР в отношении регистрации продолжительности управления транспортным средством и отдыха водителей из третьих стран в соответствии со статьей 3 Соглашения ЕСТР</w:t>
      </w:r>
    </w:p>
    <w:p>
      <w:pPr>
        <w:pStyle w:val="SingleTxtGR"/>
        <w:rPr/>
      </w:pPr>
      <w:r>
        <w:rPr/>
        <w:t>7.</w:t>
        <w:tab/>
        <w:t xml:space="preserve">ЕСТР затрагивает интересы водителей из третьих стран, пересекающих территории Договаривающихся сторон ЕСТР, в силу статьи 3 Соглашения, которая гласит следующее: </w:t>
      </w:r>
    </w:p>
    <w:p>
      <w:pPr>
        <w:pStyle w:val="SingleTxtGR"/>
        <w:rPr/>
      </w:pPr>
      <w:r>
        <w:rPr/>
        <w:tab/>
        <w:t>"1.</w:t>
        <w:tab/>
        <w:t>Каждая Договаривающаяся сторона будет применять на своей территории к международным автомобильным перевозкам, совершаемым любым транспортным средством, зарегистрированным на территории государства, не являющегося Договаривающейся стороной настоящего Соглашения, положения не менее строгие, чем те, которые предусмотрены в статьях 5, 6, 7, 8, 9 и 10 настоящего Соглашения".</w:t>
      </w:r>
    </w:p>
    <w:p>
      <w:pPr>
        <w:pStyle w:val="SingleTxtGR"/>
        <w:rPr/>
      </w:pPr>
      <w:r>
        <w:rPr/>
        <w:t>8.</w:t>
        <w:tab/>
        <w:t>Статья 10 требует использования контрольного устройства, указанного в Соглашении ЕСТР и сконструированного в соответствии с ним. Однако в статье 3.2 оговаривается, что Договаривающаяся сторона может вместо контрольного устройства согласиться на использование ручных записей, производимые водителем.</w:t>
      </w:r>
    </w:p>
    <w:p>
      <w:pPr>
        <w:pStyle w:val="SingleTxtGR"/>
        <w:rPr/>
      </w:pPr>
      <w:r>
        <w:rPr/>
        <w:t>9.</w:t>
        <w:tab/>
        <w:t>"2.</w:t>
        <w:tab/>
        <w:t>В случае, когда транспортное средство зарегистрировано в государстве, не являющемся Договаривающейся стороной настоящего Соглашения, каждая Договаривающаяся сторона может вместо контрольного устройства, отвечающего спецификациям, содержащимся в приложении к настоящему Соглашению, ограничиться требованием предъявить ежедневные регистрационные листки, заполненные от руки водителем".</w:t>
      </w:r>
    </w:p>
    <w:p>
      <w:pPr>
        <w:pStyle w:val="SingleTxtGR"/>
        <w:rPr/>
      </w:pPr>
      <w:r>
        <w:rPr/>
        <w:t>10.</w:t>
        <w:tab/>
        <w:t xml:space="preserve">Эти положения, полностью оставляя решение о контрольном устройстве на усмотрение Договаривающихся сторон, далеко не удовлетворительны, в результате чего нет единой политики, отсутствует прозрачность и создается правовая неопределенность. Введение цифрового тахографа, а вместе с ним и гораздо более высоких требований к калибровке устройства и использованию карточек водителя, делает эту ситуацию еще более неустойчивой. </w:t>
      </w:r>
    </w:p>
    <w:p>
      <w:pPr>
        <w:pStyle w:val="SingleTxtGR"/>
        <w:rPr/>
      </w:pPr>
      <w:r>
        <w:rPr/>
        <w:t>11.</w:t>
        <w:tab/>
        <w:t>В качестве первого шага для выработки приемлемого единого подхода к этому вопросу Договаривающимся сторонам ЕСТР предлагается предоставить информацию о том, какое контрольное оборудование они требуют от транспортных операторов третьих стран при пересечении их территории.</w:t>
      </w:r>
    </w:p>
    <w:p>
      <w:pPr>
        <w:pStyle w:val="SingleTxtGR"/>
        <w:rPr/>
      </w:pPr>
      <w:r>
        <w:rPr/>
        <w:t>12.</w:t>
        <w:tab/>
        <w:t>Следует отметить, что уже предпринимались попытки решить этот вопрос. В ответ на озабоченность, выраженную МСАТ, одна из рабочих групп ЕЭК ООН, явно ссылаясь на статью 3.2, пришла к выводу о том, что:</w:t>
      </w:r>
    </w:p>
    <w:p>
      <w:pPr>
        <w:pStyle w:val="SingleTxtGR"/>
        <w:rPr/>
      </w:pPr>
      <w:r>
        <w:rPr/>
        <w:t>13.</w:t>
        <w:tab/>
        <w:t>"16.</w:t>
        <w:tab/>
        <w:t>Рабочая группа пришла к мнению, что статья 3 ЕСТР четко указывает возможные пути разрешения таких ситуаций...</w:t>
      </w:r>
      <w:bookmarkStart w:id="4" w:name="_ftnref1"/>
      <w:bookmarkEnd w:id="4"/>
      <w:r>
        <w:rPr/>
        <w:t>"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14.</w:t>
        <w:tab/>
        <w:t>Европейская комиссия также стремилась подчеркнуть необходимость прагматического применения статьи 3 к водителям третьих стран, повторяя разъяснение ЕЭК ООН, согласно которому: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ind w:left="1701" w:right="1134" w:hanging="567"/>
        <w:rPr/>
      </w:pPr>
      <w:r>
        <w:rPr/>
        <w:tab/>
        <w:t>"Соглашение, прежде всего, регулирует продолжительность управления и отдыха и напрямую не обязывает их применять цифровой тахограф для того, чтобы их транспортным средствам было разрешено перевозить товары и пассажиров по территориям Договаривающихся сторон ЕСТР. Статья 3 Соглашения регулирует данный вопрос, и Договаривающиеся стороны применяют это Соглашение в духе доброй вол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HChGR"/>
        <w:rPr/>
      </w:pPr>
      <w:r>
        <w:rPr/>
        <w:t>Приложение</w:t>
      </w:r>
    </w:p>
    <w:p>
      <w:pPr>
        <w:pStyle w:val="H1GR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Уточнения, касающиеся правового документа, имеющего преимущественную силу в</w:t>
      </w:r>
      <w:r>
        <w:rPr>
          <w:lang w:val="en-US"/>
        </w:rPr>
        <w:t> </w:t>
      </w:r>
      <w:r>
        <w:rPr/>
        <w:t>случае автотранспортных операций, осуществляемых частично или полностью в</w:t>
      </w:r>
      <w:r>
        <w:rPr>
          <w:lang w:val="en-US"/>
        </w:rPr>
        <w:t> </w:t>
      </w:r>
      <w:r>
        <w:rPr/>
        <w:t xml:space="preserve">пределах ЕС транспортными компаниями государств − участников ЕСТР, </w:t>
        <w:br/>
        <w:t>не являющихся членами ЕС</w:t>
      </w:r>
    </w:p>
    <w:tbl>
      <w:tblPr>
        <w:tblW w:w="12359" w:type="dxa"/>
        <w:jc w:val="left"/>
        <w:tblInd w:w="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3"/>
        <w:gridCol w:w="1848"/>
        <w:gridCol w:w="1386"/>
        <w:gridCol w:w="1581"/>
        <w:gridCol w:w="1456"/>
        <w:gridCol w:w="1386"/>
        <w:gridCol w:w="1582"/>
        <w:gridCol w:w="1527"/>
      </w:tblGrid>
      <w:tr>
        <w:trPr>
          <w:tblHeader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i/>
                <w:sz w:val="16"/>
              </w:rPr>
              <w:t>Вид транспортной операции, осуществляемой транспортными компаниями государств − участников ЕСТР, не являющихся членами ЕС</w:t>
              <w:br/>
              <w:t>одиночные грузы</w:t>
              <w:br/>
              <w:t>мнение относительно: документа, имеющего преимущественную силу</w:t>
              <w:br/>
              <w:t>Просьба ответить в соответствии с ЕСТР или регламентом 561 ЕС и с</w:t>
              <w:br/>
              <w:t>разъяснением</w:t>
            </w:r>
          </w:p>
        </w:tc>
      </w:tr>
      <w:tr>
        <w:trPr>
          <w:tblHeader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говаривающаяся стор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Москва</w:t>
            </w:r>
            <w:r>
              <w:rPr>
                <w:i/>
                <w:sz w:val="16"/>
              </w:rPr>
              <w:t xml:space="preserve"> (Договаривающаяся сторона (ДС) ЕСТР, не являющаяся членом ЕС) — </w:t>
            </w:r>
            <w:r>
              <w:rPr>
                <w:b/>
                <w:i/>
                <w:sz w:val="16"/>
              </w:rPr>
              <w:t xml:space="preserve">Варшава </w:t>
            </w:r>
            <w:r>
              <w:rPr>
                <w:i/>
                <w:sz w:val="16"/>
              </w:rPr>
              <w:t>(ДС − член ЕС, не сделавшая оговорки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bookmarkStart w:id="5" w:name="_ftnref3"/>
            <w:bookmarkEnd w:id="5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Москва</w:t>
            </w:r>
            <w:r>
              <w:rPr>
                <w:i/>
                <w:sz w:val="16"/>
              </w:rPr>
              <w:t xml:space="preserve"> (ДС, не являющаяся </w:t>
              <w:br/>
              <w:t xml:space="preserve">членом ЕС) — </w:t>
            </w:r>
            <w:r>
              <w:rPr>
                <w:b/>
                <w:i/>
                <w:sz w:val="16"/>
              </w:rPr>
              <w:t xml:space="preserve">Берлин </w:t>
            </w:r>
            <w:r>
              <w:rPr>
                <w:i/>
                <w:sz w:val="16"/>
              </w:rPr>
              <w:t>(ДС − член ЕС, сделавшая оговорк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Варшава</w:t>
            </w:r>
            <w:r>
              <w:rPr>
                <w:i/>
                <w:sz w:val="16"/>
              </w:rPr>
              <w:t xml:space="preserve"> (ДС − член ЕС, не сделавшая оговорки) — </w:t>
            </w:r>
            <w:r>
              <w:rPr>
                <w:b/>
                <w:i/>
                <w:sz w:val="16"/>
              </w:rPr>
              <w:t>Прага</w:t>
            </w:r>
            <w:r>
              <w:rPr>
                <w:i/>
                <w:sz w:val="16"/>
              </w:rPr>
              <w:t xml:space="preserve"> (ДС − член ЕС, не сделавшая оговорки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Прага</w:t>
            </w:r>
            <w:r>
              <w:rPr>
                <w:i/>
                <w:sz w:val="16"/>
              </w:rPr>
              <w:t xml:space="preserve"> (ДС − член ЕС, не сделавшая оговорки)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 xml:space="preserve">— </w:t>
              <w:br/>
            </w:r>
            <w:r>
              <w:rPr>
                <w:b/>
                <w:i/>
                <w:sz w:val="16"/>
              </w:rPr>
              <w:t>Берлин</w:t>
            </w:r>
            <w:r>
              <w:rPr>
                <w:i/>
                <w:sz w:val="16"/>
              </w:rPr>
              <w:t xml:space="preserve"> (ДС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>− член ЕС, сделавшая оговорку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Берлин</w:t>
            </w:r>
            <w:r>
              <w:rPr>
                <w:i/>
                <w:sz w:val="16"/>
              </w:rPr>
              <w:t xml:space="preserve"> (ДС − член ЕС, сделавшая оговорку) — </w:t>
            </w:r>
            <w:r>
              <w:rPr>
                <w:b/>
                <w:i/>
                <w:sz w:val="16"/>
              </w:rPr>
              <w:t xml:space="preserve">Париж </w:t>
            </w:r>
            <w:r>
              <w:rPr>
                <w:i/>
                <w:sz w:val="16"/>
              </w:rPr>
              <w:t>(ДС − член ЕС, сделавшая оговорку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Варшава</w:t>
            </w:r>
            <w:r>
              <w:rPr>
                <w:i/>
                <w:sz w:val="16"/>
              </w:rPr>
              <w:t xml:space="preserve"> — </w:t>
            </w:r>
            <w:r>
              <w:rPr>
                <w:b/>
                <w:i/>
                <w:sz w:val="16"/>
              </w:rPr>
              <w:t>Краков</w:t>
            </w:r>
            <w:r>
              <w:rPr>
                <w:i/>
                <w:sz w:val="16"/>
              </w:rPr>
              <w:t xml:space="preserve"> (перевозка внутри страны, не сделавшей оговорки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 xml:space="preserve">Берлин </w:t>
            </w:r>
            <w:r>
              <w:rPr>
                <w:i/>
                <w:sz w:val="16"/>
              </w:rPr>
              <w:t xml:space="preserve">— </w:t>
            </w:r>
            <w:r>
              <w:rPr>
                <w:b/>
                <w:i/>
                <w:sz w:val="16"/>
              </w:rPr>
              <w:t xml:space="preserve">Мюнхен </w:t>
            </w:r>
            <w:r>
              <w:rPr>
                <w:i/>
                <w:sz w:val="16"/>
              </w:rPr>
              <w:t>(перевозка внутри страны, сделавшей оговорку)</w:t>
            </w:r>
          </w:p>
        </w:tc>
      </w:tr>
      <w:tr>
        <w:trPr/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встрия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зербайдж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лб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ндорр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рм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ельг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лгар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>
          <w:trHeight w:val="491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сния и Герцегови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Венгр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ерм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е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уз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Д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рланд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спан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тал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азахст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и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атв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хтенштей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юксембур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аль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олдова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онако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идерланды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орвег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льша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ртугал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Беларус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оссийская Федерац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умын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ан-Марино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ерб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ак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ен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оединенное Королевство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кменистан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ц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збекистан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краина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инлянд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ран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Хорва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рногор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шская Республика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йцар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ц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Эсто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</w:tbl>
    <w:p>
      <w:pPr>
        <w:pStyle w:val="H1GR"/>
        <w:rPr/>
      </w:pPr>
      <w:r>
        <w:br w:type="page"/>
      </w:r>
      <w:r>
        <w:rPr/>
        <w:tab/>
      </w:r>
      <w:r>
        <w:rPr>
          <w:lang w:val="fr-FR"/>
        </w:rPr>
        <w:t>II</w:t>
      </w:r>
      <w:r>
        <w:rPr/>
        <w:t>.</w:t>
        <w:tab/>
        <w:t>Уточнения, касающиеся правового документа, имеющего преимущественную силу в случае автотранспортных операций, осуществляемых частично или полностью в пределах ЕС транспортными компаниями государств − участников ЕСТР, являющихся членами ЕС</w:t>
      </w:r>
    </w:p>
    <w:tbl>
      <w:tblPr>
        <w:tblW w:w="12359" w:type="dxa"/>
        <w:jc w:val="left"/>
        <w:tblInd w:w="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1442"/>
        <w:gridCol w:w="1456"/>
        <w:gridCol w:w="1581"/>
        <w:gridCol w:w="1484"/>
        <w:gridCol w:w="1512"/>
        <w:gridCol w:w="1713"/>
        <w:gridCol w:w="1557"/>
      </w:tblGrid>
      <w:tr>
        <w:trPr>
          <w:tblHeader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107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i/>
                <w:sz w:val="16"/>
              </w:rPr>
              <w:t>Вид транспортной операции, осуществляемой транспортными компаниями государств − участников ЕСТР, являющихся членами ЕС</w:t>
              <w:br/>
              <w:t>одиночные грузы</w:t>
              <w:br/>
              <w:t xml:space="preserve">мнение относительно: документа, имеющего преимущественную силу </w:t>
              <w:br/>
              <w:t>Просьба ответить в соответствии с ЕСТР или регламентом 561 ЕС и с</w:t>
              <w:br/>
              <w:t>разъяснением</w:t>
            </w:r>
          </w:p>
        </w:tc>
      </w:tr>
      <w:tr>
        <w:trPr>
          <w:tblHeader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>
                <w:i/>
                <w:sz w:val="16"/>
              </w:rPr>
              <w:t>Договаривающаяся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стор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Варшава</w:t>
            </w:r>
            <w:r>
              <w:rPr>
                <w:i/>
                <w:sz w:val="16"/>
              </w:rPr>
              <w:t xml:space="preserve"> (ДС − член ЕС, не сделавшая оговорки) — </w:t>
            </w:r>
            <w:r>
              <w:rPr>
                <w:b/>
                <w:i/>
                <w:sz w:val="16"/>
              </w:rPr>
              <w:t>Москва</w:t>
            </w:r>
            <w:r>
              <w:rPr>
                <w:i/>
                <w:sz w:val="16"/>
              </w:rPr>
              <w:t xml:space="preserve"> (ДС, не являющаяся членом ЕС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Берлин</w:t>
            </w:r>
            <w:r>
              <w:rPr>
                <w:i/>
                <w:sz w:val="16"/>
              </w:rPr>
              <w:t xml:space="preserve"> (ДС − член ЕС, сделавшая оговорку) — </w:t>
            </w:r>
            <w:r>
              <w:rPr>
                <w:b/>
                <w:i/>
                <w:sz w:val="16"/>
              </w:rPr>
              <w:t xml:space="preserve">Москва </w:t>
            </w:r>
            <w:r>
              <w:rPr>
                <w:i/>
                <w:sz w:val="16"/>
              </w:rPr>
              <w:t>(ДС, не являющаяся членом ЕС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 xml:space="preserve">Варшава </w:t>
            </w:r>
            <w:r>
              <w:rPr>
                <w:i/>
                <w:sz w:val="16"/>
              </w:rPr>
              <w:t xml:space="preserve">(ДС − член ЕС, не сделавшая оговорки) — </w:t>
            </w:r>
            <w:r>
              <w:rPr>
                <w:b/>
                <w:i/>
                <w:sz w:val="16"/>
              </w:rPr>
              <w:t xml:space="preserve">Прага </w:t>
            </w:r>
            <w:r>
              <w:rPr>
                <w:i/>
                <w:sz w:val="16"/>
              </w:rPr>
              <w:t>(ДС − член ЕС, не сделавшая оговорк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 xml:space="preserve">Прага </w:t>
            </w:r>
            <w:r>
              <w:rPr>
                <w:i/>
                <w:sz w:val="16"/>
              </w:rPr>
              <w:t xml:space="preserve">(ДС − член ЕС, не сделавшая оговорки) — </w:t>
              <w:br/>
            </w:r>
            <w:r>
              <w:rPr>
                <w:b/>
                <w:i/>
                <w:sz w:val="16"/>
              </w:rPr>
              <w:t xml:space="preserve">Берлин </w:t>
            </w:r>
            <w:r>
              <w:rPr>
                <w:i/>
                <w:sz w:val="16"/>
              </w:rPr>
              <w:t>(ДС − член ЕС, сделавшая оговор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Берлин</w:t>
            </w:r>
            <w:r>
              <w:rPr>
                <w:i/>
                <w:sz w:val="16"/>
              </w:rPr>
              <w:t xml:space="preserve"> (ДС − член ЕС, сделавшая оговорку) —</w:t>
              <w:br/>
            </w:r>
            <w:r>
              <w:rPr>
                <w:b/>
                <w:i/>
                <w:sz w:val="16"/>
              </w:rPr>
              <w:t>Париж</w:t>
            </w:r>
            <w:r>
              <w:rPr>
                <w:i/>
                <w:sz w:val="16"/>
              </w:rPr>
              <w:t xml:space="preserve"> (ДС − член ЕС, сделавшая оговорку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анспортное </w:t>
              <w:br/>
              <w:t>средство с двумя водителями</w:t>
              <w:br/>
            </w:r>
            <w:r>
              <w:rPr>
                <w:b/>
                <w:i/>
                <w:sz w:val="16"/>
              </w:rPr>
              <w:t xml:space="preserve">1-й водитель: </w:t>
              <w:br/>
              <w:t>Брюссель</w:t>
            </w:r>
            <w:r>
              <w:rPr>
                <w:i/>
                <w:sz w:val="16"/>
              </w:rPr>
              <w:t xml:space="preserve"> — </w:t>
            </w:r>
            <w:r>
              <w:rPr>
                <w:b/>
                <w:i/>
                <w:sz w:val="16"/>
              </w:rPr>
              <w:t>Москва</w:t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через Берлин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анспортное </w:t>
              <w:br/>
              <w:t>средство с двумя водителями</w:t>
              <w:br/>
            </w:r>
            <w:r>
              <w:rPr>
                <w:b/>
                <w:i/>
                <w:sz w:val="16"/>
              </w:rPr>
              <w:t>2-й водитель: Брюссель</w:t>
            </w:r>
            <w:r>
              <w:rPr>
                <w:i/>
                <w:sz w:val="16"/>
              </w:rPr>
              <w:t xml:space="preserve"> — </w:t>
            </w:r>
            <w:r>
              <w:rPr>
                <w:b/>
                <w:i/>
                <w:sz w:val="16"/>
              </w:rPr>
              <w:t>Берлин</w:t>
            </w:r>
          </w:p>
        </w:tc>
      </w:tr>
      <w:tr>
        <w:trPr/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встрия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зербайдж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лб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ндор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рм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 xml:space="preserve">Бельг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лга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сния и Герцегови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Венг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ерм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е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уз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Д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рланд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сп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тал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азахст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ип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атв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хтенштей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юксембур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аль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онак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идерлан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орве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льш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ртугал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Беларус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Молдо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оссийская Федер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умы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ан-Мари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ерб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ак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оединенное Королев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кменист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збекист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краи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инлянд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ран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Хорват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рного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шская Республи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йца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Эсто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1GR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>Уточнения, касающиеся правового документа, имеющего преимущественную силу в</w:t>
      </w:r>
      <w:r>
        <w:rPr>
          <w:lang w:val="en-US"/>
        </w:rPr>
        <w:t> </w:t>
      </w:r>
      <w:r>
        <w:rPr/>
        <w:t>случае автомобильных перевозок сборных грузов, осуществляемых частично или полностью в пределах ЕС транспортными компаниями государств − участников ЕСТР, не</w:t>
      </w:r>
      <w:r>
        <w:rPr>
          <w:lang w:val="en-US"/>
        </w:rPr>
        <w:t> </w:t>
      </w:r>
      <w:r>
        <w:rPr/>
        <w:t>являющихся членами ЕС</w:t>
      </w:r>
    </w:p>
    <w:tbl>
      <w:tblPr>
        <w:tblW w:w="12359" w:type="dxa"/>
        <w:jc w:val="left"/>
        <w:tblInd w:w="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2679"/>
        <w:gridCol w:w="2679"/>
        <w:gridCol w:w="2679"/>
        <w:gridCol w:w="2680"/>
      </w:tblGrid>
      <w:tr>
        <w:trPr>
          <w:tblHeader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10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i/>
                <w:sz w:val="16"/>
              </w:rPr>
              <w:t>Вид транспортной операции,</w:t>
              <w:br/>
              <w:t>осуществляемой транспортными компаниями государств − участников ЕСТР, не являющихся членами ЕС</w:t>
              <w:br/>
            </w:r>
            <w:r>
              <w:rPr>
                <w:i/>
                <w:sz w:val="16"/>
                <w:u w:val="single"/>
              </w:rPr>
              <w:t>сборные грузы</w:t>
            </w:r>
            <w:r>
              <w:rPr>
                <w:i/>
                <w:sz w:val="16"/>
              </w:rPr>
              <w:br/>
              <w:t xml:space="preserve">мнение относительно: документа, имеющего преимущественную силу </w:t>
              <w:br/>
              <w:t>Просьба ответить в соответствии с ЕСТР или регламентом 561 ЕС и с</w:t>
              <w:br/>
              <w:t>разъяснением</w:t>
            </w:r>
          </w:p>
        </w:tc>
      </w:tr>
      <w:tr>
        <w:trPr>
          <w:tblHeader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>
                <w:i/>
                <w:sz w:val="16"/>
              </w:rPr>
              <w:t>Договаривающаяся сторо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Этап 1</w:t>
            </w:r>
            <w:r>
              <w:rPr>
                <w:i/>
                <w:sz w:val="16"/>
              </w:rPr>
              <w:br/>
            </w:r>
            <w:r>
              <w:rPr>
                <w:b/>
                <w:i/>
                <w:sz w:val="16"/>
              </w:rPr>
              <w:t>Москва</w:t>
            </w:r>
            <w:r>
              <w:rPr>
                <w:i/>
                <w:sz w:val="16"/>
              </w:rPr>
              <w:t xml:space="preserve"> (ДС, не являющаяся </w:t>
              <w:br/>
              <w:t xml:space="preserve">членом ЕС) — </w:t>
            </w:r>
            <w:r>
              <w:rPr>
                <w:b/>
                <w:i/>
                <w:sz w:val="16"/>
              </w:rPr>
              <w:t xml:space="preserve">Варшава </w:t>
            </w:r>
            <w:r>
              <w:rPr>
                <w:i/>
                <w:sz w:val="16"/>
              </w:rPr>
              <w:t xml:space="preserve">(ДС − </w:t>
              <w:br/>
              <w:t>член ЕС, не сделавшая оговорки)</w:t>
              <w:br/>
              <w:t>(</w:t>
            </w:r>
            <w:r>
              <w:rPr>
                <w:b/>
                <w:i/>
                <w:sz w:val="16"/>
              </w:rPr>
              <w:t>где выгружается первый груз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Этап 2</w:t>
            </w:r>
            <w:r>
              <w:rPr>
                <w:i/>
                <w:sz w:val="16"/>
              </w:rPr>
              <w:br/>
            </w:r>
            <w:r>
              <w:rPr>
                <w:b/>
                <w:i/>
                <w:sz w:val="16"/>
              </w:rPr>
              <w:t>Варшава</w:t>
            </w:r>
            <w:r>
              <w:rPr>
                <w:i/>
                <w:sz w:val="16"/>
              </w:rPr>
              <w:t xml:space="preserve"> (ДС − член ЕС, не сделавшая оговорки) — </w:t>
            </w:r>
            <w:r>
              <w:rPr>
                <w:b/>
                <w:i/>
                <w:sz w:val="16"/>
              </w:rPr>
              <w:t xml:space="preserve">Прага </w:t>
              <w:br/>
            </w:r>
            <w:r>
              <w:rPr>
                <w:i/>
                <w:sz w:val="16"/>
              </w:rPr>
              <w:t xml:space="preserve">(ДС − член ЕС, не сделавшая </w:t>
              <w:br/>
              <w:t>оговорки) (</w:t>
            </w:r>
            <w:r>
              <w:rPr>
                <w:b/>
                <w:i/>
                <w:sz w:val="16"/>
              </w:rPr>
              <w:t>где выгружается второй груз из Москвы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Этап 3</w:t>
            </w:r>
            <w:r>
              <w:rPr>
                <w:i/>
                <w:sz w:val="16"/>
              </w:rPr>
              <w:br/>
            </w:r>
            <w:r>
              <w:rPr>
                <w:b/>
                <w:i/>
                <w:sz w:val="16"/>
              </w:rPr>
              <w:t>Прага</w:t>
            </w:r>
            <w:r>
              <w:rPr>
                <w:i/>
                <w:sz w:val="16"/>
              </w:rPr>
              <w:t xml:space="preserve"> (ДС − член ЕС, не сделавшая оговорки)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—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i/>
                <w:sz w:val="16"/>
              </w:rPr>
              <w:t xml:space="preserve">Берлин </w:t>
              <w:br/>
            </w:r>
            <w:r>
              <w:rPr>
                <w:i/>
                <w:sz w:val="16"/>
              </w:rPr>
              <w:t>(ДС − член ЕС, сделавшая оговорку) (</w:t>
            </w:r>
            <w:r>
              <w:rPr>
                <w:b/>
                <w:i/>
                <w:sz w:val="16"/>
              </w:rPr>
              <w:t>где выгружается третий груз из Москвы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Этап 4</w:t>
            </w:r>
            <w:r>
              <w:rPr>
                <w:i/>
                <w:sz w:val="16"/>
              </w:rPr>
              <w:br/>
            </w:r>
            <w:r>
              <w:rPr>
                <w:b/>
                <w:i/>
                <w:sz w:val="16"/>
              </w:rPr>
              <w:t xml:space="preserve">Берлин </w:t>
            </w:r>
            <w:r>
              <w:rPr>
                <w:i/>
                <w:sz w:val="16"/>
              </w:rPr>
              <w:t xml:space="preserve">(ДС − член ЕС, сделавшая оговорку) — </w:t>
            </w:r>
            <w:r>
              <w:rPr>
                <w:b/>
                <w:i/>
                <w:sz w:val="16"/>
              </w:rPr>
              <w:t xml:space="preserve">Париж </w:t>
            </w:r>
            <w:r>
              <w:rPr>
                <w:i/>
                <w:sz w:val="16"/>
              </w:rPr>
              <w:t xml:space="preserve">(ДС − член ЕС, сделавшая оговорку) </w:t>
              <w:br/>
              <w:t>(</w:t>
            </w:r>
            <w:r>
              <w:rPr>
                <w:b/>
                <w:i/>
                <w:sz w:val="16"/>
              </w:rPr>
              <w:t>где выгружается четвёртый груз из Москвы</w:t>
            </w:r>
            <w:r>
              <w:rPr>
                <w:i/>
                <w:sz w:val="16"/>
              </w:rPr>
              <w:t>)</w:t>
            </w:r>
          </w:p>
        </w:tc>
      </w:tr>
      <w:tr>
        <w:trPr/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встрия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зербайджа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лб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ндор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рм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 xml:space="preserve">Бельг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лгар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сния и Герцегови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ывшая югославская</w:t>
            </w:r>
            <w:r>
              <w:rPr>
                <w:lang w:val="en-US"/>
              </w:rPr>
              <w:t xml:space="preserve"> </w:t>
            </w:r>
            <w:r>
              <w:rPr/>
              <w:t>Республика Македо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Венгр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ерм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ец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уз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Д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рланд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сп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тал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азахста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ип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атв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хтенштей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юксембур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аль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онак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идерлан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орвег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льш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ртугал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Беларус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Молдо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оссийская Федерац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умы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ан-Мари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ерб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ак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оединенное Королевств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кмениста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ц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збекиста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краи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инлянд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ранц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Хорват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рногор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шская Республ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йцар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ц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Эсто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</w:tbl>
    <w:p>
      <w:pPr>
        <w:pStyle w:val="SingleTxtGR"/>
        <w:rPr/>
      </w:pPr>
      <w:r>
        <w:rPr/>
      </w:r>
      <w:r>
        <w:br w:type="page"/>
      </w:r>
    </w:p>
    <w:p>
      <w:pPr>
        <w:pStyle w:val="H1GR"/>
        <w:rPr/>
      </w:pPr>
      <w:r>
        <w:rPr/>
        <w:tab/>
        <w:t>IV.</w:t>
        <w:tab/>
        <w:t>Требования, предъявляемые Договаривающимися сторонами ЕСТР в отношении регистрации продолжительности управления и отдыха водителей из третьих стран в</w:t>
      </w:r>
      <w:r>
        <w:rPr>
          <w:lang w:val="en-US"/>
        </w:rPr>
        <w:t> </w:t>
      </w:r>
      <w:r>
        <w:rPr/>
        <w:t>соответствии со статьей 3 Соглашения ЕСТР</w:t>
      </w:r>
    </w:p>
    <w:tbl>
      <w:tblPr>
        <w:tblW w:w="12359" w:type="dxa"/>
        <w:jc w:val="left"/>
        <w:tblInd w:w="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1960"/>
        <w:gridCol w:w="2352"/>
        <w:gridCol w:w="1567"/>
        <w:gridCol w:w="1554"/>
        <w:gridCol w:w="1750"/>
        <w:gridCol w:w="1674"/>
      </w:tblGrid>
      <w:tr>
        <w:trPr>
          <w:tblHeader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1085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i/>
                <w:sz w:val="16"/>
              </w:rPr>
              <w:t xml:space="preserve">Требования, предъявляемые Договаривающимися сторонами ЕСТР в отношении регистрации продолжительности </w:t>
              <w:br/>
              <w:t>управления и отдыха водителей из третьих стран</w:t>
            </w:r>
          </w:p>
        </w:tc>
      </w:tr>
      <w:tr>
        <w:trPr>
          <w:tblHeader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говаривающаяся стор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i/>
                <w:sz w:val="16"/>
              </w:rPr>
              <w:t xml:space="preserve">Полностью откалиброванный </w:t>
            </w:r>
            <w:r>
              <w:rPr>
                <w:b/>
                <w:i/>
                <w:sz w:val="16"/>
              </w:rPr>
              <w:t>аналоговый тахограф</w:t>
            </w:r>
            <w:r>
              <w:rPr>
                <w:i/>
                <w:sz w:val="16"/>
              </w:rPr>
              <w:t xml:space="preserve"> для транспортных средств, которые были впервые введены в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 xml:space="preserve">эксплуатацию </w:t>
            </w:r>
            <w:r>
              <w:rPr>
                <w:b/>
                <w:i/>
                <w:sz w:val="16"/>
              </w:rPr>
              <w:t xml:space="preserve">до </w:t>
            </w:r>
            <w:r>
              <w:rPr>
                <w:i/>
                <w:sz w:val="16"/>
              </w:rPr>
              <w:t>16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>июня 2010 год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i/>
                <w:sz w:val="16"/>
              </w:rPr>
              <w:t xml:space="preserve">Полностью откалиброванный </w:t>
            </w:r>
            <w:r>
              <w:rPr>
                <w:b/>
                <w:i/>
                <w:sz w:val="16"/>
              </w:rPr>
              <w:t>цифровой тахограф и персональная карточка водителя</w:t>
            </w:r>
            <w:r>
              <w:rPr>
                <w:i/>
                <w:sz w:val="16"/>
              </w:rPr>
              <w:t xml:space="preserve"> для транспортных средств, которые были впервые введены в эксплуатацию </w:t>
            </w:r>
            <w:r>
              <w:rPr>
                <w:b/>
                <w:i/>
                <w:sz w:val="16"/>
              </w:rPr>
              <w:t xml:space="preserve">после </w:t>
            </w:r>
            <w:r>
              <w:rPr>
                <w:i/>
                <w:sz w:val="16"/>
              </w:rPr>
              <w:t>16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>июня 2010 г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Ручная запись в бортовом журнале водителя или другая </w:t>
            </w:r>
            <w:r>
              <w:rPr>
                <w:b/>
                <w:i/>
                <w:sz w:val="16"/>
              </w:rPr>
              <w:t>запись в бумажном документ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i/>
                <w:sz w:val="16"/>
              </w:rPr>
              <w:t>Ручная запись в виде отметки, сделанной на аналоговом тахограф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Ручная запись в виде </w:t>
            </w:r>
            <w:r>
              <w:rPr>
                <w:b/>
                <w:i/>
                <w:sz w:val="16"/>
              </w:rPr>
              <w:t>распечатки с неоткалиброванного цифрового тахограф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Ручная запись в виде </w:t>
            </w:r>
            <w:r>
              <w:rPr>
                <w:b/>
                <w:i/>
                <w:sz w:val="16"/>
              </w:rPr>
              <w:t>распечатки с откалиброванного цифрового тахографа</w:t>
            </w:r>
          </w:p>
        </w:tc>
      </w:tr>
      <w:tr>
        <w:trPr/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встрия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зербайдж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лб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ндор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рм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ельг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лга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сния и Герцегови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Венг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ерм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е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уз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Д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рланд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сп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тал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азахст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и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атв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хтенштей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юксембур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аль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онак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идерлан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орвег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льш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ртугал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Беларус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Молдо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оссийская Федера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умы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ан-М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ерб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ак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оединенное Королев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кменист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збекист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краи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инлянд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ран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Хорват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рного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х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йца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Эсто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14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148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1487  (R)  090512  0905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hyperlink r:id="rId1">
        <w:r>
          <w:rPr>
            <w:rStyle w:val="InternetLink"/>
          </w:rPr>
          <w:t>www.unece.org/trans/doc/2010/sc1/ECE-TRANS-SC1-S-390e.pdf</w:t>
        </w:r>
      </w:hyperlink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отоколы заседания Комитета по автомобильному транспорту ЕС − Социальные правила (Регламент (</w:t>
      </w:r>
      <w:r>
        <w:rPr>
          <w:lang w:val="fr-FR"/>
        </w:rPr>
        <w:t>EC</w:t>
      </w:r>
      <w:r>
        <w:rPr>
          <w:lang w:val="ru-RU"/>
        </w:rPr>
        <w:t>) № 561/2006 и Директива 2006/22/ЕС), состоявшегося в Брюсселе 27 апреля 2010 год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</w:r>
      <w:r>
        <w:rPr>
          <w:i/>
          <w:lang w:val="ru-RU"/>
        </w:rPr>
        <w:t>Оговорка к Соглашению ЕСТР, которую сделали Бельгия, Германия, Дания, Ирландия, Люксембург, Мальта, Нидерланды, Соединенное Королевство, Финляндия и Франция и которая гласит: "Транспортные операции между государствами − членами Европейского экономического сообщества рассматриваются как национальные перевозки по смыслу ЕСТР, если только такие перевозки не осуществляются транзитом через территорию третьего государства, являющегося Договаривающейся стороной ЕСТР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SC.1/GE.21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07835</wp:posOffset>
              </wp:positionH>
              <wp:positionV relativeFrom="margin">
                <wp:posOffset>290385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SC.1/GE.21/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6.05pt;margin-top:228.6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SC.1/GE.21/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-3354070</wp:posOffset>
              </wp:positionH>
              <wp:positionV relativeFrom="margin">
                <wp:posOffset>292163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4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2-2148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4.15pt;margin-top:230.0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14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2-2148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SC.1/GE.21/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SC.1/GE.21/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2-21487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2-21487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doc/2010/sc1/ECE-TRANS-SC1-S-390e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43:00Z</dcterms:created>
  <dc:creator>Людмила Цепелева</dc:creator>
  <dc:description/>
  <cp:keywords/>
  <dc:language>en-US</dc:language>
  <cp:lastModifiedBy>Larisa Maykovskaya</cp:lastModifiedBy>
  <cp:lastPrinted>2012-05-09T16:38:00Z</cp:lastPrinted>
  <dcterms:modified xsi:type="dcterms:W3CDTF">2012-05-09T14:43:00Z</dcterms:modified>
  <cp:revision>2</cp:revision>
  <dc:subject>КАЙГОРОДЦЕВ</dc:subject>
  <dc:title>21487.1</dc:title>
</cp:coreProperties>
</file>