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187281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18728106"/>
            <w:bookmarkStart w:id="1" w:name="__Fieldmark__0_27187281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187281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18728106"/>
            <w:bookmarkStart w:id="3" w:name="__Fieldmark__1_27187281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четвер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23 и Add. 1</w:t>
      </w:r>
    </w:p>
    <w:p>
      <w:pPr>
        <w:pStyle w:val="HChGR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H1GR"/>
        <w:rPr/>
      </w:pPr>
      <w:r>
        <w:rPr/>
        <w:tab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шестьдесят четвертой сессии Европейской экономической комиссии Организации Объединенных Наций, состоявшейся в Женеве 29−31 марта 2011 года: сегмент высокого уровня, посвященный вопросам транспортной и торговой инфраструктуры, новые направления деятельности ЕЭК ООН, поручение Генерального секретаря Организации Объединенных Наций (ООН) в отношении сокращений бюджета и начало обзора реформы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Комиссия приветствовала осуществление и достижения в рамках реформы ЕЭК, решение о которой было принято в декабре 2005 года, и подчеркнула важность ее первого пятилетнего обзора, который будет проведен в 2011−2012 годах в соответствии с руководящими принципами, изложенными в документе ECE/ЕХ/1, с тем чтобы сделать выводы о будущих приоритетах в деятельности ЕЭК. </w:t>
      </w:r>
    </w:p>
    <w:p>
      <w:pPr>
        <w:pStyle w:val="SingleTxtGR"/>
        <w:rPr/>
      </w:pPr>
      <w:r>
        <w:rPr/>
        <w:tab/>
        <w:t>Комиссия просила Исполнительный комитет должным образом учесть результаты обсуждений в ходе ее шестьдесят четвертой сессии при рассмотрении программы работы секторальных комитетов ЕЭК, а секторальные комитеты − при необходимости принять их во внимание. Результаты обсуждения в ходе сессии Комиссии и предлагаемый порядок проведения обзора работы ЕЭК в контексте последующей деятельности по итогам сессии Комиссии будут распространены соответственно в качестве документа E/2011/37-E/ECE/1462 и неофициального документа Исполкома № 2011/5/Rev.1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директором Отдела транспорта о вкладе Отдела в проведение девятнадцатой сессии Комиссии Организации Объединенных Наций по устойчивому развитию, состоявшейся в Нью-Йорке </w:t>
        <w:br/>
        <w:t>2−13 мая 2011 года, а также о подготовительном совещании "Рио+20", прошедшем в Женеве в декабре 2011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этот вопрос в связи с пунктами 8, 11 и 13 повестки дня и </w:t>
      </w:r>
      <w:r>
        <w:rPr>
          <w:b/>
        </w:rPr>
        <w:t>дать</w:t>
      </w:r>
      <w:r>
        <w:rPr/>
        <w:t xml:space="preserve"> </w:t>
      </w:r>
      <w:r>
        <w:rPr>
          <w:b/>
        </w:rPr>
        <w:t>указания</w:t>
      </w:r>
      <w:r>
        <w:rPr/>
        <w:t xml:space="preserve"> секретариат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</w:rPr>
      </w:pPr>
      <w:r>
        <w:rPr>
          <w:bCs/>
        </w:rPr>
        <w:t>E/2011/37-E/ECE/1462 и неофициальный документ Исполкома № 2011/5/Rev.1</w:t>
      </w:r>
    </w:p>
    <w:p>
      <w:pPr>
        <w:pStyle w:val="H1GR"/>
        <w:rPr/>
      </w:pPr>
      <w:r>
        <w:rPr/>
        <w:tab/>
        <w:t>3.</w:t>
        <w:tab/>
        <w:t>Обзор ситуации на транспорте в странах − членах ЕЭК ООН</w:t>
        <w:br/>
        <w:t>и наметившихся тенденций в области развития</w:t>
      </w:r>
    </w:p>
    <w:p>
      <w:pPr>
        <w:pStyle w:val="H23GR"/>
        <w:rPr/>
      </w:pPr>
      <w:r>
        <w:rPr/>
        <w:tab/>
        <w:t>a)</w:t>
        <w:tab/>
        <w:t>Изменения на транспорте в странах Европейского союз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, с которыми Европейский союз (ЕС) выступил в 2011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 </w:t>
      </w:r>
    </w:p>
    <w:p>
      <w:pPr>
        <w:pStyle w:val="H23GR"/>
        <w:rPr/>
      </w:pPr>
      <w:r>
        <w:rPr/>
        <w:tab/>
        <w:t xml:space="preserve">b) 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Форум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 </w:t>
      </w:r>
    </w:p>
    <w:p>
      <w:pPr>
        <w:pStyle w:val="H23GR"/>
        <w:rPr/>
      </w:pPr>
      <w:r>
        <w:rPr/>
        <w:tab/>
        <w:t xml:space="preserve">c) </w:t>
        <w:tab/>
        <w:t>Изменения, связанные с работой Организации по безопасности и сотрудничеству в Европе (ОБСЕ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ОБСЕ о последних изменениях, связанных с работой ОБС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 xml:space="preserve">Неофициальный документ № 3 </w:t>
      </w:r>
    </w:p>
    <w:p>
      <w:pPr>
        <w:pStyle w:val="H23GR"/>
        <w:rPr/>
      </w:pPr>
      <w:r>
        <w:rPr/>
        <w:tab/>
        <w:t xml:space="preserve">d) </w:t>
        <w:tab/>
        <w:t>Обзор ситуации на транспорте и наметившихся тенденций в регионе ЕЭК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обзор ситуации на транспорте в 2011 году и наметившихся тенденций в регионе ЕЭК (проект публикации ECE/TRANS/226), который был подготовлен секретариатом на основе решения, принятого на семьдесят третьей сессии (ECE/TRANS/221, пункт 14). Комитет, возможно, пожелает </w:t>
      </w:r>
      <w:r>
        <w:rPr>
          <w:b/>
        </w:rPr>
        <w:t>отметить</w:t>
      </w:r>
      <w:r>
        <w:rPr/>
        <w:t>, что на своей двадцать четвертой сессии Рабочая группа по тенденциям и экономике транспорта (WP. 5) одобрила преобразование обзора в ежегодную публикацию по тенденциям и экономике транспорта в регионе ЕЭК (ECE/TRANS/WP.5/50, пункт 31).</w:t>
      </w:r>
    </w:p>
    <w:p>
      <w:pPr>
        <w:pStyle w:val="SingleTxtGR"/>
        <w:rPr/>
      </w:pPr>
      <w:r>
        <w:rPr/>
        <w:tab/>
        <w:t xml:space="preserve">Предполагается, что члены Комитета </w:t>
      </w:r>
      <w:r>
        <w:rPr>
          <w:b/>
        </w:rPr>
        <w:t>обменяются мнениями</w:t>
      </w:r>
      <w:r>
        <w:rPr/>
        <w:t xml:space="preserve"> по основным затронутым темам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Проект публикации ECE/TRANS/226</w:t>
      </w:r>
    </w:p>
    <w:p>
      <w:pPr>
        <w:pStyle w:val="H1GR"/>
        <w:rPr/>
      </w:pPr>
      <w:r>
        <w:rPr/>
        <w:tab/>
        <w:t>4.</w:t>
        <w:tab/>
        <w:t>Изменение климата и транспорт</w:t>
      </w:r>
    </w:p>
    <w:p>
      <w:pPr>
        <w:pStyle w:val="H23GR"/>
        <w:rPr/>
      </w:pPr>
      <w:r>
        <w:rPr/>
        <w:tab/>
        <w:t>a)</w:t>
        <w:tab/>
        <w:t>Смягчение экологически вредных последствий перевозок внутренним транспортом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произошедших в 2011</w:t>
      </w:r>
      <w:r>
        <w:rPr>
          <w:lang w:val="en-US"/>
        </w:rPr>
        <w:t> </w:t>
      </w:r>
      <w:r>
        <w:rPr/>
        <w:t>году в рамках проекта будущих систем внутреннего транспорта (ForFITs), финансируемого по линии Счета развития Организации Объединенных Наций (ЮНДА). Цель проекта заключается в разработке и внедрении инструмента оценки и мониторинга выбросов диоксида углерода (CO</w:t>
      </w:r>
      <w:r>
        <w:rPr>
          <w:vertAlign w:val="subscript"/>
        </w:rPr>
        <w:t>2</w:t>
      </w:r>
      <w:r>
        <w:rPr/>
        <w:t xml:space="preserve">) на внутреннем транспорте, включая "преобразователь" транспортной политики, для содействия смягчению последствий изменения климата. Этот инструмент оценки, включая "преобразователь" политики, может подготовить почву для создания будущих систем внутреннего транспорта, вследствие чего он и получил название ForFITS ("для будущих систем внутреннего транспорта"). Комитет, возможно, пожелает </w:t>
      </w:r>
      <w:r>
        <w:rPr>
          <w:b/>
        </w:rPr>
        <w:t>отметить</w:t>
      </w:r>
      <w:r>
        <w:rPr/>
        <w:t xml:space="preserve"> достижения в рамках этого проекта при проведении обзора деятельности по сбору статистических данных и построению моделей в области смягчения последствий выбросов CO</w:t>
      </w:r>
      <w:r>
        <w:rPr>
          <w:vertAlign w:val="subscript"/>
        </w:rPr>
        <w:t>2</w:t>
      </w:r>
      <w:r>
        <w:rPr/>
        <w:t>. Комитет, возможно, пожелает также отметить прогресс, достигнутый в деле создания модели оценки на основе единообразной и транспарентной методики, что будет способствовать проведению оценки и анализа  выбросов CO</w:t>
      </w:r>
      <w:r>
        <w:rPr>
          <w:vertAlign w:val="subscript"/>
        </w:rPr>
        <w:t>2</w:t>
      </w:r>
      <w:r>
        <w:rPr/>
        <w:t xml:space="preserve"> для будущих систем внутреннего транспорта (автомобильного, железнодорожного и внутреннего водного). В марте 2012 года в Женеве планируется провести международное совещание экспертов.</w:t>
      </w:r>
    </w:p>
    <w:p>
      <w:pPr>
        <w:pStyle w:val="H23GR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 о результатах двух совещаний Группы экспертов по последствиям изменения климата для международных транспортных сетей и адаптации к ним, состоявшихся в Женеве 5 сентября и 8 ноября 2011, и о ее планах на будуще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 xml:space="preserve"> о том, что после того, как он предложил вспомогательным органам включить вопросы глобального потепления и транспорта в свои повестки дня (ECE/TRANS/208, пункт 94), ЕЭК ООН и Конференция Организации Объединенных Наций по торговле и развитию (ЮНКТАД) совместно организовали рабочее совещание по данному вопросу, которое было проведено под эгидой WP.5. Это совещание способствовало повышению осведомленности о серьезных проблемах, возникающих в связи с последствиями изменения климата и адаптационными требованиями для международных транспортных сетей. Оно также продемонстрировало настоятельную необходимость разработки надлежащих политических мер и обмена информацией об оптимальной практике. На своей семьдесят третьей сессии Комитет решил создать группу экспертов, которая в мае 2011 года была утверждена Исполнительным комитетом ЕЭК ООН. Ожидается, что эта группа экспертов завершит свою работу и представит окончательный доклад к маю 2013 года. Программа работы и круг ведения группы экспертов содержатся в документе ECE/TRANS/WP.5/GE.3/2011/1. Доклад о ходе ее работы будет распространен в качестве неофициального документа № 4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WP.5/GE.3/2011/1, неофициальный документ № 4 </w:t>
      </w:r>
    </w:p>
    <w:p>
      <w:pPr>
        <w:pStyle w:val="H1GR"/>
        <w:rPr/>
      </w:pPr>
      <w:r>
        <w:rPr/>
        <w:tab/>
        <w:t>5.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отраженную в документе ECE/TRANS/2012/1,  в частности в связи со Специальной программой для экономик Центральной Азии (СПЕКА) и Организацией Черноморского экономического сотрудничества (ОЧЭС), а также другими консультационными рабочими совещаниями и миссиями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 секретариата по укреплению сотрудничества с этими организациям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ряд предложений по проектам наращивания потенциала, разработанных секретариатом, в частности в области статистики транспорта.  Поскольку для дальнейшего развития этих проектов необходимо внебюджетное финансирование, Комитет, возможно, пожелает вновь</w:t>
      </w:r>
      <w:r>
        <w:rPr>
          <w:b/>
        </w:rPr>
        <w:t xml:space="preserve"> обратиться с просьбой</w:t>
      </w:r>
      <w:r>
        <w:rPr/>
        <w:t xml:space="preserve">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 xml:space="preserve">настоятельно призвать </w:t>
      </w:r>
      <w:r>
        <w:rPr/>
        <w:t>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2012/1 </w:t>
      </w:r>
    </w:p>
    <w:p>
      <w:pPr>
        <w:pStyle w:val="H1GR"/>
        <w:rPr/>
      </w:pPr>
      <w:r>
        <w:rPr/>
        <w:tab/>
        <w:t>6.</w:t>
        <w:tab/>
        <w:t>Симпозиум Общеевропейской программы по транспорту, окружающей среде и охране здоровья (ОПТОСОЗ) 2011 года:  "Открытая для всех и новаторская мобильность в городах" и экологические аспекты транспорта</w:t>
      </w:r>
    </w:p>
    <w:p>
      <w:pPr>
        <w:pStyle w:val="SingleTxtGR"/>
        <w:rPr/>
      </w:pPr>
      <w:r>
        <w:rPr/>
        <w:tab/>
        <w:t xml:space="preserve">Напомнив о состоявшемся ранее обсуждении вопроса об улучшении экологических и санитарных условий перевозок (ECE/TRANS/2008/4) и о решении по укреплению сотрудничества с ОПТОСОЗ и оказанию содействия в ее реализации (ECE/TRANS/200, пункт 24), 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девятой сессии (16-17 ноября 2011 года). В рамках своей инициативы по вовлечению всех трех секторов  16 ноября 2011 года Руководящий комитет провел в Женеве симпозиум по теме "Открытая для всех и новаторская мобильность в городах" в соответствии с приоритетной целью № 2 Амстердамской декларации, принятой в 2009 году на третьем Совещании высокого уровня по транспорту, окружающей среде и охране здоровья. </w:t>
      </w:r>
    </w:p>
    <w:p>
      <w:pPr>
        <w:pStyle w:val="SingleTxtGR"/>
        <w:rPr/>
      </w:pPr>
      <w:r>
        <w:rPr/>
        <w:tab/>
        <w:t xml:space="preserve">Как это предусмотрено в Амстердамской декларации, ОПТОСОЗ также организовала в 2011 году рабочее совещание по наращиванию потенциала на тему "Работая вместе в целях устойчивого и здорового городского транспорта", которое состоялось в Киеве 8-9 июня 2011 года и на котором основное внимание уделялось комплексным стратегическим подходам к устойчивой городской мобильности. Финансовую поддержку этому рабочему совещанию оказали Австрия, Норвегия, Франция и Швейцария; в нем приняли участие известные эксперты от Германии (GIZ), Российской Федерации, Украины, Франции, представители делегации Европейского союза в Украине и Международного союза общественного транспорта (МСОТ). 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AC.21/SC/2011/4, ECE/AC.21/SC/2011/8 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H1GR"/>
        <w:rPr/>
      </w:pPr>
      <w:r>
        <w:rPr/>
        <w:tab/>
        <w:t>7.</w:t>
        <w:tab/>
        <w:t>Обсуждение за круглым столом по вопросам интеллектуальных транспортных систем (ИТС)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Бюро Комитета по внутреннему транспорту на своем совещании в июне 2011 года согласилось с тем, что  семьдесят четвертая сессия Комитета должна включать сегмент продолжительностью в половину рабочего дня, посвященный вопросам политики, в виде круглого стола на тему: "Интеллектуальные транспортные системы (ИТС)", который должен быть проведен во второй половине первого дня работы сессии. </w:t>
      </w:r>
    </w:p>
    <w:p>
      <w:pPr>
        <w:pStyle w:val="SingleTxtGR"/>
        <w:rPr/>
      </w:pPr>
      <w:r>
        <w:rPr/>
        <w:tab/>
        <w:t xml:space="preserve">Делегациям </w:t>
      </w:r>
      <w:r>
        <w:rPr>
          <w:b/>
        </w:rPr>
        <w:t>предлагается принять участие</w:t>
      </w:r>
      <w:r>
        <w:rPr/>
        <w:t xml:space="preserve"> в обсуждении вопросов политики, относящихся к данной теме.  Предварительная повестка дня этого круглого стола будет распространена в качестве неофициального документа № 5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напомнит</w:t>
      </w:r>
      <w:r>
        <w:rPr/>
        <w:t xml:space="preserve"> о том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третьей сессии Комитета, приняли участие в первом заседании председателей вспомогательных органов Комитета, состоявшемся 2 марта 2011 года в рамках сессии Комитета. Это совещание (с ограниченным участием − только для делегатов от правительств) дало возможность председателям вспомогательных органов Комитета обсудить вопросы, касающиеся укрепления сотрудничества, обмена опытом и решения общих проблем. На своей семьдесят третьей сессии Комитет приветствовал организацию этого совещания и рекомендовал проводить такие совещания регулярно в ходе его сессий. </w:t>
      </w:r>
    </w:p>
    <w:p>
      <w:pPr>
        <w:pStyle w:val="SingleTxtGR"/>
        <w:rPr/>
      </w:pPr>
      <w:r>
        <w:rPr/>
        <w:tab/>
        <w:t xml:space="preserve">Цель второго Совещания  председателей вспомогательных органов Комитета и административных комитетов правовых документов ЕЭК ООН, членов Бюро и делегатов от правительств,  которое будет проведено для ограниченного числа участников (только для делегатов от правительств), состоит в том, чтобы дать председателям вспомогательных органов Комитета возможность в первую очередь рассмотреть вопрос о реформе ЕЭК ООН, а также вопросы, касающиеся укрепления сотрудничества, взаимодействия и взаимозависимости и обмена опытом. </w:t>
      </w:r>
    </w:p>
    <w:p>
      <w:pPr>
        <w:pStyle w:val="SingleTxtGR"/>
        <w:rPr/>
      </w:pPr>
      <w:r>
        <w:rPr/>
        <w:tab/>
        <w:t xml:space="preserve">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я.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совещания будет распространена в качестве неофициального документа № 6 наряду с другими документами, относящимися к рассмотрению реформы ЕЭК ООН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6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рассматриваемые вспомогательными органами Комитета</w:t>
      </w:r>
    </w:p>
    <w:p>
      <w:pPr>
        <w:pStyle w:val="H1GR"/>
        <w:rPr/>
      </w:pPr>
      <w:r>
        <w:rPr/>
        <w:tab/>
        <w:t>9.</w:t>
        <w:tab/>
        <w:t>Вопросы, нуждающиеся в рассмотрении и требующие принятия решений со стороны Комитета</w:t>
      </w:r>
    </w:p>
    <w:p>
      <w:pPr>
        <w:pStyle w:val="H23GR"/>
        <w:rPr/>
      </w:pPr>
      <w:r>
        <w:rPr/>
        <w:tab/>
      </w:r>
      <w:r>
        <w:rPr>
          <w:lang w:val="en-US"/>
        </w:rPr>
        <w:t>a</w:t>
      </w:r>
      <w:r>
        <w:rPr/>
        <w:t xml:space="preserve">) </w:t>
        <w:tab/>
        <w:t>Деятельность, связанная с проектами</w:t>
      </w:r>
    </w:p>
    <w:p>
      <w:pPr>
        <w:pStyle w:val="H4GR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</w:t>
        <w:br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Управляющим проектами ТЕА и ТЕЖ о недавних изменениях в рамках проектов Трансъевропейской автомагистрали (ТЕА) и Трансъевропейской железнодорожной магистрали (ТЕЖ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вновь заявить о своей поддержке</w:t>
      </w:r>
      <w:r>
        <w:rPr/>
        <w:t xml:space="preserve"> обоих проектов и просить Руководящие комитеты ТЕА и ТЕЖ продолжить работу. Комитет, возможно, также пожелает </w:t>
      </w:r>
      <w:r>
        <w:rPr>
          <w:b/>
        </w:rPr>
        <w:t>предложить</w:t>
      </w:r>
      <w:r>
        <w:rPr/>
        <w:t xml:space="preserve"> правительствам стран Восточной Европы, Юго-Восточной Европы, Кавказа и Центральной Азии, которые еще не являются участниками проектов ТЕА и ТЕЖ, рассмотреть вопрос о всестороннем участии в этих проектах и о подписании соответствующих соглашений о сотрудничестве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 xml:space="preserve">) </w:t>
        <w:tab/>
        <w:t xml:space="preserve">Проект по евро-азиатским транспортным связям (ЕАТС) </w:t>
      </w:r>
    </w:p>
    <w:p>
      <w:pPr>
        <w:pStyle w:val="SingleTxtGR"/>
        <w:rPr/>
      </w:pPr>
      <w:r>
        <w:rPr/>
        <w:tab/>
        <w:t xml:space="preserve">Комитет заслушает информацию о ходе работы и недавней деятельности Группы экспертов по евро-азиатским транспортным связям (ЕАТС) в рамках этапа </w:t>
      </w:r>
      <w:r>
        <w:rPr>
          <w:lang w:val="en-US"/>
        </w:rPr>
        <w:t>II</w:t>
      </w:r>
      <w:r>
        <w:rPr/>
        <w:t xml:space="preserve"> ЕАТС, включая шестую и седьмую сессии, состоявшиеся в Алматы, Казахстан, 5−7 июля 2011 года и в Астрахани, Российская Федерация, 24 и 25 октября 2011 года (проведены соответственно в сотрудничестве с министерствами транспорта Казахстана и Российской Федерации и в рамках партнерства с ОБСЕ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окончательный доклад Группы экспертов по евро-азиатским транспортным связям, проект которого был принят </w:t>
      </w:r>
      <w:r>
        <w:rPr>
          <w:lang w:val="en-US"/>
        </w:rPr>
        <w:t>WP</w:t>
      </w:r>
      <w:r>
        <w:rPr/>
        <w:t xml:space="preserve">.5 на ее двадцать четвертой сессии в сентябре 2011 года и Группой экспертов на ее седьмой сессии. Проект окончательного доклада ЕАТС будет предоставлен в распоряжение делегатов КВТ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равительство Российской Федерации обеспечивало финансирование ЕАТС на протяжении всего этапа </w:t>
      </w:r>
      <w:r>
        <w:rPr>
          <w:lang w:val="en-US"/>
        </w:rPr>
        <w:t>II</w:t>
      </w:r>
      <w:r>
        <w:rPr/>
        <w:t xml:space="preserve"> с момента его начала в 2008 году и продолжает предоставлять финансовые средства и после 2010 года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, что на своей двадцать четвертой сессии </w:t>
      </w:r>
      <w:r>
        <w:rPr>
          <w:lang w:val="en-US"/>
        </w:rPr>
        <w:t>WP</w:t>
      </w:r>
      <w:r>
        <w:rPr/>
        <w:t>.5 отметила, что стратегические цели и выводы, содержащиеся в проекте доклада Группы экспертов, свидетельствуют о том большом значении, которое придается дальнейшему развитию евро-азиатских транспортных связей. Кроме того, она отметила, что развитие евро-азиатских связей  рассчитано на долгосрочную перспективу, требует значительных усилий и настойчивости, а также более эффективной координации и взаимодействия между всеми странами, расположенными на маршрутах ЕАТС. Несмотря на значимость результатов после четырех лет непрерывной совместной работы ЕЭК ООН и правительств 27 участвующих стран, а также предыдущей совместной деятельности ЕЭК ООН и ЭСКАТО в период 2002−2007 годов, еще предстоит проделать большую работу. Не менее важно то, что устойчивое развитие транспортных связей и приоритетных проектов, определенных в рамках этапа </w:t>
      </w:r>
      <w:r>
        <w:rPr>
          <w:lang w:val="en-US"/>
        </w:rPr>
        <w:t>II</w:t>
      </w:r>
      <w:r>
        <w:rPr/>
        <w:t xml:space="preserve">, будет серьезно подорвано, если не удастся сохранить атмосферу, созданную вокруг этого проекта, а также динамизм участвующих государств-членов, достигнутый в ходе этапа </w:t>
      </w:r>
      <w:r>
        <w:rPr>
          <w:lang w:val="en-US"/>
        </w:rPr>
        <w:t>II</w:t>
      </w:r>
      <w:r>
        <w:rPr/>
        <w:t>. Кроме того, Рабочая группа отметила, что для расширения перспектив продолжения данного проекта и связанной с ним деятельности в будущем, а также дальнейшей реализации конкретных результатов, достигнутых до настоящего времени, решающее значение в соответствующих случаях имеют политическая воля и активная поддержка со стороны участвующих правительств, международных финансовых учреждений, соответствующих международных организаций и частного сектора.</w:t>
      </w:r>
    </w:p>
    <w:p>
      <w:pPr>
        <w:pStyle w:val="SingleTxtGR"/>
        <w:rPr/>
      </w:pPr>
      <w:r>
        <w:rPr/>
        <w:tab/>
        <w:t>В свете вышеизложенного и конкретной рекомендации Группы экспертов по ЕАТС Рабочая группа (</w:t>
      </w:r>
      <w:r>
        <w:rPr>
          <w:lang w:val="en-US"/>
        </w:rPr>
        <w:t>WP</w:t>
      </w:r>
      <w:r>
        <w:rPr/>
        <w:t xml:space="preserve">.5) просила Комитет: </w:t>
      </w:r>
      <w:r>
        <w:rPr>
          <w:lang w:val="en-US"/>
        </w:rPr>
        <w:t>a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одление мандата Группы экспертов по евро-азиатским транспортным связям еще на два года с возможностью дальнейшего продления, с тем чтобы позволить ей продолжать свою работу в рамках нового этапа </w:t>
      </w:r>
      <w:r>
        <w:rPr>
          <w:lang w:val="en-US"/>
        </w:rPr>
        <w:t>III</w:t>
      </w:r>
      <w:r>
        <w:rPr/>
        <w:t xml:space="preserve"> ЕАТС; </w:t>
      </w:r>
      <w:r>
        <w:rPr>
          <w:lang w:val="en-US"/>
        </w:rPr>
        <w:t>b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едложение группы добиваться политической поддержки и активизации усилий со стороны участвующих правительств в целях продолжения работы по ЕАСТ в рамках нового этапа </w:t>
      </w:r>
      <w:r>
        <w:rPr>
          <w:lang w:val="en-US"/>
        </w:rPr>
        <w:t>III</w:t>
      </w:r>
      <w:r>
        <w:rPr/>
        <w:t xml:space="preserve"> путем организации совещания министров транспорта стран ЕАСТ и </w:t>
      </w:r>
      <w:r>
        <w:rPr>
          <w:b/>
        </w:rPr>
        <w:t>предложить</w:t>
      </w:r>
      <w:r>
        <w:rPr/>
        <w:t xml:space="preserve"> секретариату ЕЭК ООН провести его в 2012 году; </w:t>
      </w:r>
      <w:r>
        <w:rPr>
          <w:lang w:val="en-US"/>
        </w:rPr>
        <w:t>c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правительству Российской Федерации за финансирование деятельности по развитию ЕАСТ; </w:t>
      </w:r>
      <w:r>
        <w:rPr>
          <w:lang w:val="en-US"/>
        </w:rPr>
        <w:t>d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ОБСЕ за ее политическую поддержку и участие в финансировании и организации ряда мероприятий в рамках проекта; </w:t>
      </w:r>
      <w:r>
        <w:rPr>
          <w:lang w:val="en-US"/>
        </w:rPr>
        <w:t>e</w:t>
      </w:r>
      <w:r>
        <w:rPr/>
        <w:t xml:space="preserve">) </w:t>
      </w:r>
      <w:r>
        <w:rPr>
          <w:b/>
        </w:rPr>
        <w:t>предложить</w:t>
      </w:r>
      <w:r>
        <w:rPr/>
        <w:t xml:space="preserve"> руководящим комитетам ТЕА и ТЕЖ и секретариату ЕЭК ООН изучить практические пути обеспечения оперативного взаимодействия в рамках проектов ТЕА и ТЕЖ с ЕАСТ; </w:t>
      </w:r>
      <w:r>
        <w:rPr>
          <w:lang w:val="en-US"/>
        </w:rPr>
        <w:t>f</w:t>
      </w:r>
      <w:r>
        <w:rPr/>
        <w:t xml:space="preserve">) кроме того, </w:t>
      </w:r>
      <w:r>
        <w:rPr>
          <w:b/>
        </w:rPr>
        <w:t>предложить</w:t>
      </w:r>
      <w:r>
        <w:rPr/>
        <w:t xml:space="preserve"> правительствам, международным правительственным и неправительственным организациям, МФУ, деловым кругам и донорам рассмотреть возможность совместного финансирования будущей деятельности по проекту, а секретариату ЭСКАТО − принять активное участие в будущей работе Группы экспертов в тесном сотрудничестве с секретариатом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 вопрос об одобрении</w:t>
      </w:r>
      <w:r>
        <w:rPr/>
        <w:t xml:space="preserve"> изложенных выше просьб </w:t>
      </w:r>
      <w:r>
        <w:rPr>
          <w:lang w:val="en-US"/>
        </w:rPr>
        <w:t>WP</w:t>
      </w:r>
      <w:r>
        <w:rPr/>
        <w:t xml:space="preserve">. 5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Опубликование окончательного проекта доклада Группы экспертов по евро-азиатским транспортным связям (этап </w:t>
      </w:r>
      <w:r>
        <w:rPr>
          <w:lang w:val="en-US"/>
        </w:rPr>
        <w:t>II</w:t>
      </w:r>
      <w:r>
        <w:rPr/>
        <w:t xml:space="preserve"> ЕАТС)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 xml:space="preserve">Автомобильный транспорт </w:t>
      </w:r>
    </w:p>
    <w:p>
      <w:pPr>
        <w:pStyle w:val="H4GR"/>
        <w:ind w:left="1134" w:hanging="1134"/>
        <w:rPr/>
      </w:pPr>
      <w:r>
        <w:rPr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вух специальных совещаниях Договаривающихся сторон Соглашения ЕСТР, которые были проведены 4 марта и 12</w:t>
      </w:r>
      <w:r>
        <w:rPr>
          <w:lang w:val="en-US"/>
        </w:rPr>
        <w:t> </w:t>
      </w:r>
      <w:r>
        <w:rPr/>
        <w:t>июля 2011 года, и о решении Исполкома от 19 сентября 2011 года одобрить создание Группы экспертов по ЕСТР. Круг ведения ГЭ по ЕСТР содержится в документе ECE/ЕХ/2011/L.16. Первое совещание ГЭ по ЕСТР намечено провести 2 марта 2012 года, на котором секретариат представит "дорожную карту ЕСТР" (ECE/TRANS/2012/3), содержащую ряд вариантов и общие направления для рассмотрения. Комитет будет также проинформирован о ходе внедрения цифрового тахографа в Договаривающихся сторонах ЕСТР, не являющихся членами ЕС (неофициальный документ № 7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ЕХ/2011/L.16, ECE/TRANS/2012/3 и неофициальный документ № 7</w:t>
      </w:r>
    </w:p>
    <w:p>
      <w:pPr>
        <w:pStyle w:val="H4GR"/>
        <w:ind w:left="1134" w:hanging="1134"/>
        <w:rPr/>
      </w:pPr>
      <w:r>
        <w:rPr/>
        <w:tab/>
        <w:t>ii)</w:t>
        <w:tab/>
        <w:t>Дополнительный протокол к Конвенции о договоре международной дорожной</w:t>
        <w:br/>
        <w:t>перевозки грузов, касающийся электронной накладной (e-CMR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вступлении в силу Дополнительного протокола к Конвенции о договоре международной дорожной перевозки грузов (КДПГ) от 5 июня 2011 года, касающегося электронной накладной. Секретариат проинформирует Комитет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 В настоящее время e-CMR используют семь Договаривающихся сторон: Болгария, Испания, Латвия, Литва, Нидерланды, Чешская Республика и Швейцария.</w:t>
      </w:r>
    </w:p>
    <w:p>
      <w:pPr>
        <w:pStyle w:val="H23GR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связанных с резолюцией 64/255 Генеральной Ассамблеи Организации Объединенных Наций от 2 марта 2010 года, в которой 2011−2020 годы объявлены Десятилетием действий по обеспечению безопасности дорожного движения. В частности, он заслушает информацию о посвященной началу Десятилетия региональной конференции, организованной ЕЭК ООН и правительством Сербии в Белграде, сессии Комиссии Организации Объединенных Наций по устойчивому развитию, запланированной на 1−14 мая 2011 года, кампании ЕЭК ООН по подписанию плакатов о безопасности дорожного движения, подготовленном ЕЭК ООН фильме о безопасности дорожного движения, информационной кампании ЕЭК ООН в области безопасности дорожного движения в рамках Всемирного слета скаутов 2011 года, проведенного в Кристианстаде (Швеция, 27 июля − 6 августа 2011 года), информационно-пропагандистских инициативах в рамках турнира Евробаскет-2011, прошедшего в Литве (31 августа − 18 сентября 2011 года). Вспомогательные органы Комитета рассмотрели и согласовали план ЕЭК ООН по проведению Десятилетия действий по обеспечению безопасности дорожного движения на 2011−2020 годы (ECE/TRANS/2012/4). Комитет, возможно, пожелает </w:t>
      </w:r>
      <w:r>
        <w:rPr>
          <w:b/>
        </w:rPr>
        <w:t>рассмотреть</w:t>
      </w:r>
      <w:r>
        <w:rPr/>
        <w:t xml:space="preserve"> вопрос о контроле за его выполнением. Комитет будет также </w:t>
      </w:r>
      <w:r>
        <w:rPr>
          <w:b/>
        </w:rPr>
        <w:t>проинформирован</w:t>
      </w:r>
      <w:r>
        <w:rPr/>
        <w:t xml:space="preserve"> о последних событиях, касающихся создания группы экспертов по безопасности на железнодорожных переездах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2012/4 </w:t>
      </w:r>
    </w:p>
    <w:p>
      <w:pPr>
        <w:pStyle w:val="H23GR"/>
        <w:rPr/>
      </w:pPr>
      <w:r>
        <w:rPr/>
        <w:tab/>
        <w:t>d)</w:t>
        <w:tab/>
        <w:t xml:space="preserve">Рассмотрение наиболее важных вопросов, касающихся железнодорожного транспорта </w:t>
      </w:r>
    </w:p>
    <w:p>
      <w:pPr>
        <w:pStyle w:val="H4GR"/>
        <w:rPr/>
      </w:pPr>
      <w:r>
        <w:rPr/>
        <w:tab/>
        <w:t>i)</w:t>
        <w:tab/>
        <w:t>К единому железнодорожному прав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и последующей деятельности в связи с позиционным документом ЕЭК ООН по созданию единого железнодорожного права в общеевропейском регионе и евро-азиатских транспортных коридорах (ECE/TRANS/2011/3), принятым на его последней сессии (ECE/TRANS/221, пункты 55−57). В соответствии с кругом ведения Группы экспертов по единому железнодорожному праву, утвержденным Исполнительным комитетом (Исполком), эта группа провела в 2011 году два заседания, приступив к осуществлению краткосрочной работы в рамках этапа А позиционного документа ЕЭК ООН. Этап А предусматривает подготовку межправительственного документа (МД-Евразия) с целью оказать политическую поддержку и заложить основы так называемых общих положений и условий для евро-азиатских железнодорожных транспортных договоров (ОПУ-Евразия), которые будут разработаны представителями железнодорожной отрасли и экспертами Организации сотрудничества железных дорог (ОСЖД) и Международного комитета железнодорожного транспорта (МКЖТ) совместно с Межправительственной организацией по международным железнодорожным перевозкам (ОТИФ).</w:t>
      </w:r>
    </w:p>
    <w:p>
      <w:pPr>
        <w:pStyle w:val="SingleTxtGR"/>
        <w:rPr/>
      </w:pPr>
      <w:r>
        <w:rPr/>
        <w:tab/>
        <w:t xml:space="preserve">В ходе второго заседания Группы экспертов (Женева, 7 октября 2011 года) выяснилось, что железным дорогам не удалось подготовить окончательный проект ОПУ-Евразия для рассмотрения группой, при этом эксперты не достигли консенсуса по поводу того, каким образом продолжать предусмотренную мандатом работу по МД-Евразия. На своей шестьдесят пятой сессии 3 и 4 ноября 2011 года Рабочая группа по железнодорожному транспорту (SC.2) приняла к сведению обсуждения в рамках Группы экспертов и постановила, что для завершения этапа А подготовки позиционного документа необходимо продлить его на один год. SC.2 также поддержала предложение Председателя Группы эксперт созвать в начале 2012 года неофициальное совещание для подготовки пересмотренного МД-Евразия, что позволило бы согласовать существующие позиции, которых придерживаются члены группы, и представить этот документ для утверждения на ее следующем официальном совещании. </w:t>
      </w:r>
    </w:p>
    <w:p>
      <w:pPr>
        <w:pStyle w:val="SingleTxtGR"/>
        <w:rPr/>
      </w:pPr>
      <w:r>
        <w:rPr/>
        <w:tab/>
        <w:t>Комитет будет проинформирован о ходе работы по пересмотренному МД-Евразия и ОПУ-Евразия и, возможно, пожелает изложить дополнительные руководящие указания в отношении дальнейших действий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, ECE/TRANS/2011/3</w:t>
      </w:r>
    </w:p>
    <w:p>
      <w:pPr>
        <w:pStyle w:val="H4GR"/>
        <w:rPr/>
      </w:pPr>
      <w:r>
        <w:rPr/>
        <w:tab/>
        <w:t>ii)</w:t>
        <w:tab/>
        <w:t>Позиционирование деятельности ЕЭК ООН на железнодорожно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текущем обзоре, проводимом в рамках Рабочей группы по железнодорожному транспорту (SC.2) в целях упорядочения ее процедур и дальнейшего уточнения ее структуры. Согласно решению шестьдесят пятой сессии SC.2 (ECE/TRANS/SC.2/216), речь идет о работе, связанной с подземными (метрополитен) и скоростными поездами; конкретных требованиях к грузовым и пассажирским перевозкам; политике в области инфраструктуры и операций; показателях производительности и прибыльности услуг по железнодорожной перевозке в дополнение к ее новой деятельности по созданию единого железнодорожного права. По результатам этого обзора планируется завершить разработку стратегии в отношении конкретных полезных мероприятий, проводимых ЕЭК ООН в области железнодорожного транспорта, что позволит также пользоваться преимуществами синергизма путем расширения сотрудничества с другими рабочими группами. Рабочая группа провела рабочее совещание на тему "Роль терминалов и логистических центров для интермодальных перевозок" совместно с Рабочей группой по интермодальным перевозкам и логистике (WP.24) и рассмотрела возможные направления работы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</w:t>
      </w:r>
    </w:p>
    <w:p>
      <w:pPr>
        <w:pStyle w:val="H23GR"/>
        <w:rPr/>
      </w:pPr>
      <w:r>
        <w:rPr/>
        <w:tab/>
        <w:t>е)</w:t>
        <w:tab/>
        <w:t>Рассмотрение наиболее важных вопросов, касающихся внутреннего водно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Рабочей группы по внутреннему водному транспорту (SC.3), включая принятие "дорожной карты" по вопросу о будущей работе над Европейскими правилами судоходства по внутренним водным путям (ЕПСВВП), пересмотр Перечня основных стандартов и параметров сети водных путей категории Е ЕЭК ООН ("Синей книги"), дальнейшую разработку Рекомендаций, касающихся согласованных на европейском уровне технических предписаний, применимых к судам внутреннего плавания (резолюция № 61), и обновление Руководящих принципов и рекомендаций для речных информационных служб (резолюция № 57). Согласно решению пятьдесят пятой сессии SC.3 (ECE/TRANS/SC.3/191, пункт 14), Комитету предлагается рассмотреть записку секретариата о возможном обслуживании ЕЭК ООН будущей Европейской базы данных о корпусах су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2/5, ECE/TRANS/SC.3/191 и Add.1−3</w:t>
      </w:r>
    </w:p>
    <w:p>
      <w:pPr>
        <w:pStyle w:val="H23GR"/>
        <w:rPr/>
      </w:pPr>
      <w:r>
        <w:rPr/>
        <w:tab/>
        <w:t>f)</w:t>
        <w:tab/>
        <w:t>Транспорт и конкурентоспособность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остигнутом прогрессе и о ходе осуществления в том, что касается проекта "Вызовы, связанные с цепью поставок, для повышения национальной конкурентоспособности посредством развития транспорта".</w:t>
      </w:r>
    </w:p>
    <w:p>
      <w:pPr>
        <w:pStyle w:val="SingleTxtGR"/>
        <w:rPr>
          <w:lang w:val="en-US"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8</w:t>
      </w:r>
    </w:p>
    <w:p>
      <w:pPr>
        <w:pStyle w:val="H23GR"/>
        <w:rPr/>
      </w:pPr>
      <w:r>
        <w:rPr>
          <w:lang w:val="en-US"/>
        </w:rPr>
        <w:tab/>
        <w:t>g</w:t>
      </w:r>
      <w:r>
        <w:rPr/>
        <w:t>)</w:t>
        <w:tab/>
        <w:t xml:space="preserve">Активизация работы по облегчению пересечения границ (Конвенция о 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с удовлетворением</w:t>
      </w:r>
      <w:r>
        <w:rPr/>
        <w:t xml:space="preserve"> </w:t>
      </w:r>
      <w:r>
        <w:rPr>
          <w:b/>
        </w:rPr>
        <w:t>отметит</w:t>
      </w:r>
      <w:r>
        <w:rPr/>
        <w:t xml:space="preserve"> информацию о том, что Генеральный секретарь Организации Объединенных Наций, действуя в качестве депозитария, издал 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34.2011.</w:t>
      </w:r>
      <w:r>
        <w:rPr>
          <w:lang w:val="en-US"/>
        </w:rPr>
        <w:t>TREATIES</w:t>
      </w:r>
      <w:r>
        <w:rPr/>
        <w:t>-1 от 1 сентября 2011 года, в котором сообщается о вступлении в силу 30 ноября 2011 года нового приложения 9, касающегося пересечения границ железнодорожным транспортом, к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"Справочнике по оптимальной практике при пересечении границ" ОБСЕ-ЕЭК ООН. Этот справочник, финансируемый по линии ОБСЕ, содержит целый ряд тематических исследований из государств − членов ЕЭК, а также главу с описанием различных методов измерения эффективности пересечения границ и может стать полезным инструментом для содействия упрощению процедур пересечения границ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 30), с целью укрепления Конвенции МД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6), в частности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основные результаты стратегического обзора системы МДП, который был заказан ЕЭК ООН для оценки актуальности МДП, по сравнению с альтернативными вариантами, и углубления понимания сложившегося рыночного спроса с точки зрения широкого круга клиентов (грузоотправителей, логистических и транспортных операторов и таможенных органов)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у нового приложения к Конвенции МДП об условиях и требованиях для выдачи международной организации разрешения на организацию и функционирование системы гарантий МДП и дальнейшее рассмотрение положений об аудите, направленных на обеспечение рационального управления и транспарентности в системе МДП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гресс, достигнутый в проработке технических аспектов проекта </w:t>
      </w:r>
      <w:r>
        <w:rPr>
          <w:lang w:val="en-US"/>
        </w:rPr>
        <w:t>eTIR</w:t>
      </w:r>
      <w:r>
        <w:rPr/>
        <w:t xml:space="preserve"> и проведении анализа его затрат/выгод, в соответствии с просьбой, высказанной КВТ на его предыдущей сессии. В этой связи Комитету предлагается </w:t>
      </w:r>
      <w:r>
        <w:rPr>
          <w:b/>
        </w:rPr>
        <w:t>поддержать</w:t>
      </w:r>
      <w:r>
        <w:rPr/>
        <w:t xml:space="preserve"> продолжение реализации проекта </w:t>
      </w:r>
      <w:r>
        <w:rPr>
          <w:lang w:val="en-US"/>
        </w:rPr>
        <w:t>eTIR</w:t>
      </w:r>
      <w:r>
        <w:rPr/>
        <w:t xml:space="preserve"> и </w:t>
      </w:r>
      <w:r>
        <w:rPr>
          <w:b/>
        </w:rPr>
        <w:t>продлить</w:t>
      </w:r>
      <w:r>
        <w:rPr/>
        <w:t xml:space="preserve">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WP</w:t>
      </w:r>
      <w:r>
        <w:rPr/>
        <w:t>.</w:t>
      </w:r>
      <w:r>
        <w:rPr>
          <w:lang w:val="en-US"/>
        </w:rPr>
        <w:t> </w:t>
      </w:r>
      <w:r>
        <w:rPr/>
        <w:t>30/</w:t>
      </w:r>
      <w:r>
        <w:rPr>
          <w:lang w:val="en-US"/>
        </w:rPr>
        <w:t>GE</w:t>
      </w:r>
      <w:r>
        <w:rPr/>
        <w:t>.1) на 2012 год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6</w:t>
      </w:r>
    </w:p>
    <w:p>
      <w:pPr>
        <w:pStyle w:val="H23GR"/>
        <w:rPr/>
      </w:pPr>
      <w:r>
        <w:rPr>
          <w:lang w:val="en-US"/>
        </w:rPr>
        <w:tab/>
        <w:t>h</w:t>
      </w:r>
      <w:r>
        <w:rPr/>
        <w:t>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круглом столе ОБСЕ-ЕЭК ООН, который прошел в рамках Дискуссионного форума ЕЭК ООН по безопасности на внутреннем транспорте (Вена, 12 и 13 декабря 2011 года).</w:t>
      </w:r>
    </w:p>
    <w:p>
      <w:pPr>
        <w:pStyle w:val="H23GR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ссмотрение наиболее важных вопросов, касающихся согласования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вспомогательных рабочих групп (</w:t>
      </w:r>
      <w:r>
        <w:rPr>
          <w:lang w:val="en-US"/>
        </w:rPr>
        <w:t>GRB</w:t>
      </w:r>
      <w:r>
        <w:rPr/>
        <w:t xml:space="preserve">, </w:t>
      </w:r>
      <w:r>
        <w:rPr>
          <w:lang w:val="en-US"/>
        </w:rPr>
        <w:t>GRE</w:t>
      </w:r>
      <w:r>
        <w:rPr/>
        <w:t xml:space="preserve">, </w:t>
      </w:r>
      <w:r>
        <w:rPr>
          <w:lang w:val="en-US"/>
        </w:rPr>
        <w:t>GRPE</w:t>
      </w:r>
      <w:r>
        <w:rPr/>
        <w:t xml:space="preserve">, </w:t>
      </w:r>
      <w:r>
        <w:rPr>
          <w:lang w:val="en-US"/>
        </w:rPr>
        <w:t>GRRF</w:t>
      </w:r>
      <w:r>
        <w:rPr/>
        <w:t xml:space="preserve">, </w:t>
      </w:r>
      <w:r>
        <w:rPr>
          <w:lang w:val="en-US"/>
        </w:rPr>
        <w:t>GRSG</w:t>
      </w:r>
      <w:r>
        <w:rPr/>
        <w:t xml:space="preserve"> и </w:t>
      </w:r>
      <w:r>
        <w:rPr>
          <w:lang w:val="en-US"/>
        </w:rPr>
        <w:t>GRSP</w:t>
      </w:r>
      <w:r>
        <w:rPr/>
        <w:t>), Административного комитета Соглашения 1958 года и Исполнительного комитета Соглашения 1998 года. Комитет будет проинформирован секретариатом о программе работы Всемирного форум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 29/2011/1/</w:t>
      </w:r>
      <w:r>
        <w:rPr>
          <w:lang w:val="en-US"/>
        </w:rPr>
        <w:t>Rev</w:t>
      </w:r>
      <w:r>
        <w:rPr/>
        <w:t xml:space="preserve">.2). Комитет, возможно, пожелает </w:t>
      </w:r>
      <w:r>
        <w:rPr>
          <w:b/>
        </w:rPr>
        <w:t>отметить</w:t>
      </w:r>
      <w:r>
        <w:rPr/>
        <w:t>, что в течение 2011 года параллельно со Всемирным форумом и его вспомогательными органами работали 40 неофициальных групп, оказывавших им помощь в подготовке новых правил в области транспортных средств и обновлении 135 существующих правил с учетом технического прогресса. Перечень вопросов, находящихся на обсуждении неофициальных групп, будет распространен в качестве неофициального документа № 9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бщее число поправок к действующим правилам в области транспортных средств, принятых в 2011 году, что позволило учесть технический прогресс и ввести более жесткие ограничения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статусе всех трех соглашений, относящихся к ведению </w:t>
      </w:r>
      <w:r>
        <w:rPr>
          <w:lang w:val="en-US"/>
        </w:rPr>
        <w:t>WP</w:t>
      </w:r>
      <w:r>
        <w:rPr/>
        <w:t>.29 (Соглашений 1958, 1997 и 1998 годов), в том что касается числа Договаривающихся сторон и программы работы каждого Соглаш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 29/1089, </w:t>
      </w:r>
      <w:r>
        <w:rPr>
          <w:lang w:val="en-US"/>
        </w:rPr>
        <w:t>Add</w:t>
      </w:r>
      <w:r>
        <w:rPr/>
        <w:t xml:space="preserve">. 1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91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/</w:t>
      </w:r>
      <w:r>
        <w:rPr>
          <w:lang w:val="en-US"/>
        </w:rPr>
        <w:t>Rev</w:t>
      </w:r>
      <w:r>
        <w:rPr/>
        <w:t>.2, неофициальный документ № 9</w:t>
      </w:r>
    </w:p>
    <w:p>
      <w:pPr>
        <w:pStyle w:val="H23GR"/>
        <w:rPr/>
      </w:pPr>
      <w:r>
        <w:rPr>
          <w:lang w:val="en-US"/>
        </w:rPr>
        <w:tab/>
        <w:t>j</w:t>
      </w:r>
      <w:r>
        <w:rPr/>
        <w:t>)</w:t>
        <w:tab/>
        <w:t>Качество рыночного топлива</w:t>
      </w:r>
    </w:p>
    <w:p>
      <w:pPr>
        <w:pStyle w:val="SingleTxtGR"/>
        <w:rPr/>
      </w:pP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статусе принятия первого набора рекомендаций по качеству рыночного топлива Всемирным форумом и о его решении включить эти рекомендации в приложение к Сводной резолюции о конструкции транспортных средств (СР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2). Комитет будет также проинформирован о решении Всемирного форума по его будущей деятельности в области качества рыночного топлива.</w:t>
      </w:r>
    </w:p>
    <w:p>
      <w:pPr>
        <w:pStyle w:val="H23GR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Интеллектуальные транспортные системы (ИТС)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−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, содержащий "Дорожную карту" ЕЭК ООН для содействия использованию ИТС − 20 направлений глобальных действий на 2012−2020 годы. Комитет, возможно, пожелает напомнить о том, что участники его семьдесят второй сессии были проинформированы о продолжении разработки "дорожной карты" по ИТС. Комитет поддержал необходимость развертывания работы в области ИТС на всех видах транспорта и предложил своим вспомогательным органам содействовать подготовке "дорожной карты" путем включения ИТС в свою деятельность по программ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8, пункт 97). Для этой цели секретариат подготовил указанный выше проект "дорожной карты" ЕЭК ООН. Определенные в ней 20 направлений действий отражают мнения, полученные от правительств, деловых кругов и научного сообщества в результате проведенных ЕЭК ООН публичных консультаций по ИТС (март − июль 2011 года). В 2011 году проект "дорожной карты" был направлен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24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WP</w:t>
      </w:r>
      <w:r>
        <w:rPr/>
        <w:t>.29 для рассмотрения и представления заключительных замечаний, который был ими соответственно одобре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«"Дорожную карту" ЕЭК ООН для содействия использованию ИТС − 20 направлений глобальных действий на 2012−2020 годы»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–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</w:t>
      </w:r>
    </w:p>
    <w:p>
      <w:pPr>
        <w:pStyle w:val="H23GR"/>
        <w:rPr/>
      </w:pPr>
      <w:r>
        <w:rPr>
          <w:lang w:val="en-US"/>
        </w:rPr>
        <w:tab/>
        <w:t>l</w:t>
      </w:r>
      <w:bookmarkStart w:id="4" w:name="OLE_LINK14"/>
      <w:bookmarkStart w:id="5" w:name="OLE_LINK13"/>
      <w:r>
        <w:rPr/>
        <w:t>)</w:t>
        <w:tab/>
        <w:t xml:space="preserve">Рассмотрение </w:t>
      </w:r>
      <w:bookmarkEnd w:id="4"/>
      <w:bookmarkEnd w:id="5"/>
      <w:r>
        <w:rPr/>
        <w:t>наиболее важных вопросов, касающихся интермодальных перевозок и логистики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"дорожной карты" по вопросу о будущей деятельности с участием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>.24) и ее совместном заседании с Рабочей группой по железнодорожному транспорту (</w:t>
      </w:r>
      <w:r>
        <w:rPr>
          <w:lang w:val="en-US"/>
        </w:rPr>
        <w:t>SC</w:t>
      </w:r>
      <w:r>
        <w:rPr/>
        <w:t>.2) по теме "Роль терминалов и логистических центров для интермодальных перевозок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24/129). Комитет, возможно, пожелает </w:t>
      </w:r>
      <w:r>
        <w:rPr>
          <w:b/>
        </w:rPr>
        <w:t>дать указания</w:t>
      </w:r>
      <w:r>
        <w:rPr/>
        <w:t xml:space="preserve"> о том, каким образом проводить обзор технической инфраструктуры и эксплуатационных стандартов соглашений СЛКП и СМЖЛ совместно с Рабочей группой </w:t>
      </w:r>
      <w:r>
        <w:rPr>
          <w:lang w:val="en-US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 24/2010/2), с тем чтобы обновить их и привести в соответствие с современными техническими требованиями, в частности с обязательными стандартами Технических требований к эксплуатационной совместимости (ТТЭС), применимыми на железнодорожном транспорте ЕС.</w:t>
      </w:r>
    </w:p>
    <w:p>
      <w:pPr>
        <w:pStyle w:val="SingleTxtGR"/>
        <w:rPr>
          <w:b/>
          <w:b/>
          <w:lang w:val="en-US"/>
        </w:rPr>
      </w:pPr>
      <w:r>
        <w:rPr>
          <w:b/>
          <w:lang w:val="en-US"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24/129; ECE/TRANS/WP.24/2010/2</w:t>
      </w:r>
    </w:p>
    <w:p>
      <w:pPr>
        <w:pStyle w:val="H23GR"/>
        <w:rPr/>
      </w:pPr>
      <w:r>
        <w:rPr>
          <w:lang w:val="en-US"/>
        </w:rPr>
        <w:tab/>
        <w:t>m</w:t>
      </w:r>
      <w:r>
        <w:rPr/>
        <w:t>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7 июля 2011 года Экономический и Социальный Совет принял резолюцию 2011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10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Anchor"/>
          <w:vertAlign w:val="superscript"/>
        </w:rPr>
        <w:footnoteReference w:id="2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6 и 7 постановляющей части раздела А этой резолюции. Комитет, возможно, пожелает также </w:t>
      </w:r>
      <w:r>
        <w:rPr>
          <w:b/>
        </w:rPr>
        <w:t>отметить</w:t>
      </w:r>
      <w:r>
        <w:rPr/>
        <w:t>, что в соответствии с пунктами 2 постановляющей части разделов А и В секретариат уже опубликовал семнадцатое пересмотренное издание Рекомендаций Организации Объединенных Наций по перевозке опасных грузов − Типовые правила (на английском, испанском, русском и французском языках), поправку 1 к пятому пересмотренному изданию Руководства по испытаниям и критериям (на английском, испанском и французском языках) и четвертое пересмотренное издание Согласованной на глобальном уровне системы классификации и маркировки химических веществ (СГС) (на английском, испанском, русском и французском языках). Варианты на других языках должны быть опубликованы в скором времени.</w:t>
        <w:tab/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0−24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78) и вновь соберется 28 ноября − 7 декабря 2011 года. Подкомитет экспертов по Согласованной на глобальном уровне системе классификации и маркировки химических веществ провел совещание 27−29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42) и вновь соберется 7−9 декабря 2011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сле присоединения Исландии участниками ДОПОГ являются 47 Договаривающихся сторон. Протокол о внесении поправок в статьи 1 а), 14 l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одобрила общие поправки к МПОГ, ДОПОГ и ВОПОГ, принятые Совместным совещанием МПОГ/ДОПОГ/ВОПОГ (WP.15/AC.1) в течение двухлетнего периода; приняла поправки, относящиеся к ДОПОГ, например поправки, касающиеся электрических соединений между автотранспортными средствами и прицепами, требований в отношении огнетушителей, ограничений на проезд транспортных средств, перевозящих опасные грузы в ограниченных количествах, через автодорожные туннели; поручила секретариату подготовить сводный перечень всех принятых ею поправок для вступления в силу 1 января 2013 года, с тем чтобы в соответствии с процедурой, предусмотренной в статье 14 ДОПОГ, их можно было изложить в официальном предложении. Все эти поправки должны вступить в силу 1 января 2013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также поручила секретариату опубликовать сводный текст ДОПОГ с поправками, действующими с 1 января 2013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ратификации ВОПОГ Чешской Республикой число его Договаривающихся сторон достигло 17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, проведет свою двадцатую сессию 23</w:t>
      </w:r>
      <w:r>
        <w:rPr>
          <w:lang w:val="en-US"/>
        </w:rPr>
        <w:t>−</w:t>
      </w:r>
      <w:r>
        <w:rPr/>
        <w:t xml:space="preserve">27 января 2012 года. </w:t>
      </w:r>
    </w:p>
    <w:p>
      <w:pPr>
        <w:pStyle w:val="SingleTxtGR"/>
        <w:rPr/>
      </w:pPr>
      <w:r>
        <w:rPr/>
        <w:tab/>
        <w:t xml:space="preserve">Административный комитет ВОПОГ вновь соберется 27 января 2012 года (см. повестку дня ECE/ADN/16 и Add.1), главным образом для того, чтобы принять все проекты поправок, подготовленные Комитетом по вопросам безопасности в 2011 году и в январе 2012 года, т.е. набор поправок, которые должны вступить в силу 1 января 2013 года и которые обеспечат согласование ВОПОГ с ДОПОГ и МПОГ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екретариат разослал в постоянные представительства Договаривающихся сторон ВОПОГ при Отделении Организации Объединенных Наций в Женеве письмо с просьбой направить различные уведомления, требуемые в соответствии с ВОПОГ (см. ECE/ADN/4, приложение). Комитет, возможно, пожелает </w:t>
      </w:r>
      <w:r>
        <w:rPr>
          <w:b/>
        </w:rPr>
        <w:t>напомнить</w:t>
      </w:r>
      <w:r>
        <w:rPr/>
        <w:t xml:space="preserve"> тем Договаривающимся сторонам, которые еще не сделали этого, о необходимости без задержек представить такую информацию, включая подробную информацию о компетентных органах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и Совместное совещание МПОГ/ДОПОГ/ВОПОГ рассмотрели итоги и выводы ориентированной на вопросы политики части совещания на тему "Перевозка опасных грузов: глобальные и региональные измерения", одобренные Комитетом на его последней сессии (ECE/TRANS/221, пункт 28 и приложение), и отметили ряд возможных изменений (ECE/TRANS/WP.15/210, пункты 64–73, и ECE/TRANS/WP.15/ AC.1/124, пункты 113−125). В частности, Комитет, возможно, пожелает:</w:t>
      </w:r>
    </w:p>
    <w:p>
      <w:pPr>
        <w:pStyle w:val="SingleTxtGR"/>
        <w:rPr/>
      </w:pPr>
      <w:r>
        <w:rPr/>
        <w:tab/>
        <w:t>a)</w:t>
        <w:tab/>
      </w:r>
      <w:r>
        <w:rPr>
          <w:b/>
        </w:rPr>
        <w:t>с удовлетворением отметить</w:t>
      </w:r>
      <w:r>
        <w:rPr/>
        <w:t>, что работа по согласованию МПОГ и приложения 2 к СМГС идет быстрыми темпами, в частности благодаря активному участию правительств Латвии и Польши;</w:t>
      </w:r>
    </w:p>
    <w:p>
      <w:pPr>
        <w:pStyle w:val="SingleTxtGR"/>
        <w:rPr/>
      </w:pPr>
      <w:r>
        <w:rPr/>
        <w:tab/>
        <w:t>b)</w:t>
        <w:tab/>
      </w:r>
      <w:r>
        <w:rPr>
          <w:b/>
        </w:rPr>
        <w:t>отметить</w:t>
      </w:r>
      <w:r>
        <w:rPr/>
        <w:t xml:space="preserve">, что, тем не менее, существует необходимость также в согласовании СМГС с ДОПОГ и ВОПОГ, и в целях содействия данному процессу </w:t>
      </w:r>
      <w:r>
        <w:rPr>
          <w:b/>
        </w:rPr>
        <w:t>настоятельно призвать</w:t>
      </w:r>
      <w:r>
        <w:rPr/>
        <w:t xml:space="preserve"> страны СМГС, в частности те из них, которые не являются членами Европейского союза или которые не являются Договаривающимися государствами МПОГ, обеспечить свое представительство на сессиях Совместного совещания МПОГ/ДОПОГ/ВОПОГ;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отметить</w:t>
      </w:r>
      <w:r>
        <w:rPr/>
        <w:t>, что необходимо проделать дополнительную работу с целью рассмотреть вопрос о возможности в долгосрочной перспективе создать единый режим для перевозки в вагонах-цистернах на основе требований для переносных цистерн ООН;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с интересом отметить</w:t>
      </w:r>
      <w:r>
        <w:rPr/>
        <w:t xml:space="preserve">, что для облегчения присоединения дополнительных стран к ДОПОГ WP.15 просила секретариат подготовить проект "дорожной карты" с изложением вопросов, касающихся создания административных структур, необходимых для применения ДОПОГ, и </w:t>
      </w:r>
      <w:r>
        <w:rPr>
          <w:b/>
        </w:rPr>
        <w:t>предложить</w:t>
      </w:r>
      <w:r>
        <w:rPr/>
        <w:t xml:space="preserve"> Договаривающимся сторонам ДОПОГ предоставить необходимые ресурсы с учетом их опыта, с тем чтобы WP.15 могла дополнительно разработать рекомендации и/или руководящие принципы в этой связи в течение следующего двухгодичного периода;</w:t>
      </w:r>
    </w:p>
    <w:p>
      <w:pPr>
        <w:pStyle w:val="SingleTxtGR"/>
        <w:rPr/>
      </w:pPr>
      <w:r>
        <w:rPr/>
        <w:tab/>
        <w:t>e)</w:t>
        <w:tab/>
      </w:r>
      <w:r>
        <w:rPr>
          <w:b/>
        </w:rPr>
        <w:t>отметить</w:t>
      </w:r>
      <w:r>
        <w:rPr/>
        <w:t>, что будут предусмотрены возможные дальнейшие шаги в целях расширения сферы охвата подготовки, положение о которой содержится в ДОПОГ, и распространения сферы охвата некоторых таких положений на другие виды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0, ST/SG/AC.10/C.3/78, ST/SG/AC.10/C.4/42, ECE/TRANS/WP.15/210, ECE/TRANS/WP.15/212, ECE/TRANS/WP.15/AC.1/122 и Add.1–3, ECE/TRANS/WP.15/AC.1/124 и Add.1–2, ECE/TRANS/WP.15/AC.2/40 и Add.1, ECE/ADN/15</w:t>
      </w:r>
    </w:p>
    <w:p>
      <w:pPr>
        <w:pStyle w:val="H23GR"/>
        <w:rPr/>
      </w:pPr>
      <w:r>
        <w:rPr/>
        <w:tab/>
        <w:t>n)</w:t>
        <w:tab/>
        <w:t>Рассмотрение наиболее важных вопросов, касающихся перевозки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на шестьдесят шестой сессии WP.11 в 2010 году (ECE/TRANS/WP.11/222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шестьдесят седьмой сессии (25−28 октября 2011 года) WP.11 приняла процедуру испытания многокамерных транспортных средств с разными температурными режимами для включения в СПС (ECE/TRANS/WP.11/224, приложение I). Это стало завершением многолетнего напряженного обсуждения по данному пункту повестки дн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WP.11/224 </w:t>
      </w:r>
    </w:p>
    <w:p>
      <w:pPr>
        <w:pStyle w:val="H23GR"/>
        <w:rPr/>
      </w:pPr>
      <w:r>
        <w:rPr/>
        <w:tab/>
        <w:t>o)</w:t>
        <w:tab/>
        <w:t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 год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недавней деятельности Рабочей группы по статистике транспорта (WP.6), в частности о согласовании статистических методологий, деятельности по наращиванию потенциала и о новых изменениях, связанных с онлайновой базой данных по статистике транспорта ЕЭК ООН. Комитет будет также </w:t>
      </w:r>
      <w:r>
        <w:rPr>
          <w:b/>
        </w:rPr>
        <w:t>проинформирован</w:t>
      </w:r>
      <w:r>
        <w:rPr/>
        <w:t xml:space="preserve"> о ходе осуществления резолюций КВТ об обследованиях движения по автомобильным дорогам категории Е и на железнодорожных линиях категории Е в 2010 году (неофициальный документ № 11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1</w:t>
      </w:r>
    </w:p>
    <w:p>
      <w:pPr>
        <w:pStyle w:val="H1GR"/>
        <w:rPr/>
      </w:pPr>
      <w:r>
        <w:rPr>
          <w:lang w:val="en-US"/>
        </w:rPr>
        <w:tab/>
      </w: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H23GR"/>
        <w:rPr/>
      </w:pPr>
      <w:r>
        <w:rPr>
          <w:lang w:val="en-US"/>
        </w:rPr>
        <w:tab/>
        <w:t>a</w:t>
      </w:r>
      <w:r>
        <w:rPr/>
        <w:t>)</w:t>
        <w:tab/>
        <w:t>Одобр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23/</w:t>
      </w:r>
      <w:r>
        <w:rPr>
          <w:lang w:val="en-US"/>
        </w:rPr>
        <w:t>Add</w:t>
      </w:r>
      <w:r>
        <w:rPr/>
        <w:t>.1</w:t>
      </w:r>
    </w:p>
    <w:p>
      <w:pPr>
        <w:pStyle w:val="H23GR"/>
        <w:rPr/>
      </w:pPr>
      <w:r>
        <w:rPr>
          <w:lang w:val="en-US"/>
        </w:rPr>
        <w:tab/>
        <w:t>b</w:t>
      </w:r>
      <w:r>
        <w:rPr/>
        <w:t>)</w:t>
        <w:tab/>
        <w:t>Утверждение двухлетней оценки работы Комитета в 2010–2011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0–2011 годах (двухгодичная оценка) в отношении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7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второй сессии в 2010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7</w:t>
      </w:r>
    </w:p>
    <w:p>
      <w:pPr>
        <w:pStyle w:val="H23GR"/>
        <w:rPr/>
      </w:pPr>
      <w:r>
        <w:rPr>
          <w:lang w:val="en-US"/>
        </w:rPr>
        <w:tab/>
        <w:t>c</w:t>
      </w:r>
      <w:r>
        <w:rPr/>
        <w:t>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12, содержащий таблицы на английском, русском и французском языках, в которых по состоянию на 31 декабря 2011 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Неофициальный документ № 12 будет также содержать информацию о случаях присоединения, зарегистрированных с момента последней сессии Комитета. Комитет, возможно, пожелает </w:t>
      </w:r>
      <w:r>
        <w:rPr>
          <w:b/>
        </w:rPr>
        <w:t xml:space="preserve">принять к сведению </w:t>
      </w:r>
      <w:r>
        <w:rPr/>
        <w:t>эту информацию и предложить странам, которые еще не сделали этого, как можно скорее стать Договаривающимися сторонами соглашений и конвенций ЕЭК ООН в области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2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Вопросы, связанные с работой вспомогательных органов Комитета</w:t>
      </w:r>
    </w:p>
    <w:p>
      <w:pPr>
        <w:pStyle w:val="H1GR"/>
        <w:rPr/>
      </w:pPr>
      <w:r>
        <w:rPr>
          <w:lang w:val="en-US"/>
        </w:rPr>
        <w:tab/>
      </w:r>
      <w:r>
        <w:rPr/>
        <w:t>11.</w:t>
        <w:tab/>
        <w:t>Итоги совещания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</w:t>
      </w:r>
      <w:r>
        <w:rPr>
          <w:lang w:val="en-US"/>
        </w:rPr>
        <w:t>TRANS</w:t>
      </w:r>
      <w:r>
        <w:rPr/>
        <w:t>/2011/8, в котором отражены итоги совещаний, проведенных Бюро Комитета по внутреннему транспорту в 2011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 Комитет, возможно, пожелает </w:t>
      </w:r>
      <w:r>
        <w:rPr>
          <w:b/>
        </w:rPr>
        <w:t>отметить</w:t>
      </w:r>
      <w:r>
        <w:rPr/>
        <w:t xml:space="preserve">, что на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</w:t>
      </w:r>
      <w:r>
        <w:rPr>
          <w:lang w:val="en-US"/>
        </w:rPr>
        <w:t>b</w:t>
      </w:r>
      <w:r>
        <w:rPr/>
        <w:t xml:space="preserve">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</w:t>
      </w:r>
      <w:r>
        <w:rPr>
          <w:lang w:val="en-US"/>
        </w:rPr>
        <w:t>d</w:t>
      </w:r>
      <w:r>
        <w:rPr/>
        <w:t>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четвертой сессии будет ограничено принятием перечня основных решений, а доклад о работе сегмента, связанного с выработкой политики (совещание "за круглым столом" продолжительностью в полдня), будет распространен на более позднем этапе в виде выводов Председателя вместе с полным текстом доклада о работе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8 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Новый или измененный круг ведения и правила процедуры некоторых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11/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 2011/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6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2011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 2011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7/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Rev</w:t>
      </w:r>
      <w:r>
        <w:rPr/>
        <w:t xml:space="preserve">.1, содержащие новый круг ведения и правила процедуры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6, </w:t>
      </w:r>
      <w:r>
        <w:rPr>
          <w:lang w:val="en-US"/>
        </w:rPr>
        <w:t>WP</w:t>
      </w:r>
      <w:r>
        <w:rPr/>
        <w:t xml:space="preserve">.24 и </w:t>
      </w:r>
      <w:r>
        <w:rPr>
          <w:lang w:val="en-US"/>
        </w:rPr>
        <w:t>WP</w:t>
      </w:r>
      <w:r>
        <w:rPr/>
        <w:t xml:space="preserve">.30, а также измененный круг ведения и правила процедуры </w:t>
      </w:r>
      <w:r>
        <w:rPr>
          <w:lang w:val="en-US"/>
        </w:rPr>
        <w:t>SC</w:t>
      </w:r>
      <w:r>
        <w:rPr/>
        <w:t>.1. Комитет, возможно, пожелает утвердить новый круг ведения вышеупомянутых рабочих групп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SC.2/2011/3, ECE/TRANS/SC.3/191/Add.2, ECE/TRANS/WP.5/2011/2, ECE/TRANS/WP.6/161, ECE/TRANS/WP.24/2011/9, ECE/TRANS/WP.30/2011/10, ECE/TRANS/SC.1/377/Add.1/Rev.1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Рассмотрение реформы ЕЭК ООН и предложения о возобновлении (на пять лет) мандат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неофициальный документ № 13, содержащий проекты предложений Комитета по рассмотрению реформы ЕЭК ООН в области транспорта и о возобновлении (на пять лет) мандатов вспомогательных органов Комитета, а также информационную записку по рассмотрению реформы ЕЭК и типовую форму "Информация, запрошенная Исполкомом для обзора ЕЭК" с приложениями 1 и 2. Кроме того, для информационных целей будет также представлен документ </w:t>
      </w:r>
      <w:r>
        <w:rPr>
          <w:lang w:val="en-US"/>
        </w:rPr>
        <w:t>TRANS</w:t>
      </w:r>
      <w:r>
        <w:rPr/>
        <w:t>/2004/18 от 13 апреля 2004 года с изложением "Стратегических целей Комитета", принятый на его шестьдесят шестой сессии (17−19 февраля 2004 года).</w:t>
      </w:r>
    </w:p>
    <w:p>
      <w:pPr>
        <w:pStyle w:val="SingleTxtGR"/>
        <w:rPr>
          <w:lang w:val="en-US"/>
        </w:rPr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Председателем об итогах его совещания с Исполнительным комитетом, состоявшегося 3 марта 2011 года, на котором обсуждался вопрос об осуществлении реформы ЕЭК ООН в области транспорта.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неофициальный документ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 xml:space="preserve">13 в связи с итогами обсуждений по пунктам 2, 8, 9 и 11 повестки дня и </w:t>
      </w:r>
      <w:r>
        <w:rPr>
          <w:b/>
        </w:rPr>
        <w:t>просить</w:t>
      </w:r>
      <w:r>
        <w:rPr/>
        <w:t xml:space="preserve"> своего Председателя представить предложения по рассмотрению реформы ЕЭК ООН на следующем заседании Исполнительного комитет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3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Программа работы и двухгодичная оценка на 2012–2013 годы и Стратегические рамки на 2014–2015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9, содержащий проект программы работы в рамках подпрограммы по транспорту на период 2012-2013 годов. На своей сессии в ноябре 2011 года Бюро рассмотрело проект программы работы на период 2012</w:t>
        <w:noBreakHyphen/>
        <w:t xml:space="preserve">2013 годов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2-2013 годов. Эта программа затем будет представлена Исполнительному комитету ЕЭК для официального утверждения. Комитет будет иметь возможность скорректировать свою программу работы в течение двухгодичного периода, что будет отражено в отдельном документе. </w:t>
      </w:r>
    </w:p>
    <w:p>
      <w:pPr>
        <w:pStyle w:val="SingleTxtGR"/>
        <w:rPr/>
      </w:pPr>
      <w:r>
        <w:rPr/>
        <w:tab/>
        <w:t xml:space="preserve">Результаты/мероприятия, перечисленные в данном документе, соответствуют предлагаемому бюджету по программам ЕЭК на 2012-2013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"/>
        <w:rPr/>
      </w:pPr>
      <w:r>
        <w:rPr/>
        <w:tab/>
        <w:t xml:space="preserve">КВ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2-2013 годы) для подпрограммы по транспорту, содержащий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. На своей сессии в ноябре 2011 года Бюро рассмотрело проект плана двухгодичной оценки (2012-2013 годы) для подпрограммы по транспорту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по оценке того, все ли мероприятия, необходимые для достижения ожидаемых результатов, были включены в этот план.</w:t>
      </w:r>
    </w:p>
    <w:p>
      <w:pPr>
        <w:pStyle w:val="SingleTxtGR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4-2015 годы для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1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1 года) до его представления Исполнительному комитету ЕЭК ООН в ноябре/декабре 2011 года и в Центральные учреждения Организации Объединенных Наций в начале 2012 года. Бюро на своей ноябрьской сессии 2011 года рассмотрело проект этого предложения и постановило рекомендовать его Комитету для утвержд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1 </w:t>
      </w:r>
    </w:p>
    <w:p>
      <w:pPr>
        <w:pStyle w:val="H1GR"/>
        <w:rPr/>
      </w:pPr>
      <w:r>
        <w:rPr/>
        <w:tab/>
        <w:t>15.</w:t>
        <w:tab/>
        <w:t>Проект плана работы на 2012–2016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2012/12, содержащий проект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2-2016 го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</w:t>
      </w:r>
    </w:p>
    <w:p>
      <w:pPr>
        <w:pStyle w:val="H1GR"/>
        <w:rPr/>
      </w:pPr>
      <w:r>
        <w:rPr/>
        <w:tab/>
        <w:t>16.</w:t>
        <w:tab/>
        <w:t>Расписание совещаний в 2012 году</w:t>
      </w:r>
    </w:p>
    <w:p>
      <w:pPr>
        <w:pStyle w:val="SingleTxtGR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распространяется предварительный перечень совещаний, основанный на предложениях вспомогательных органов Комите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3</w:t>
      </w:r>
    </w:p>
    <w:p>
      <w:pPr>
        <w:pStyle w:val="H1GR"/>
        <w:rPr/>
      </w:pPr>
      <w:r>
        <w:rPr/>
        <w:tab/>
        <w:t>17.</w:t>
        <w:tab/>
        <w:t>Выборы должностных лиц для сессий Комитета в 2013 и 2014 годах</w:t>
      </w:r>
    </w:p>
    <w:p>
      <w:pPr>
        <w:pStyle w:val="SingleTxtGR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 2013 и 2014 годах.</w:t>
      </w:r>
    </w:p>
    <w:p>
      <w:pPr>
        <w:pStyle w:val="H1GR"/>
        <w:rPr/>
      </w:pPr>
      <w:r>
        <w:rPr/>
        <w:tab/>
        <w:t>18.</w:t>
        <w:tab/>
        <w:t>Состав Бюро Комитета в 2012 и 2013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2 и 2013 годах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зное</w:t>
      </w:r>
    </w:p>
    <w:p>
      <w:pPr>
        <w:pStyle w:val="H1GR"/>
        <w:rPr/>
      </w:pPr>
      <w:r>
        <w:rPr/>
        <w:tab/>
        <w:t>19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пятую сессию планируется провести в Женеве 26−28 февраля 2013 года.</w:t>
      </w:r>
    </w:p>
    <w:p>
      <w:pPr>
        <w:pStyle w:val="H1GR"/>
        <w:rPr/>
      </w:pPr>
      <w:r>
        <w:rPr/>
        <w:tab/>
        <w:t>20.</w:t>
        <w:tab/>
        <w:t>Утверждение перечня основных решений семьдесят четвертой сессии</w:t>
      </w:r>
    </w:p>
    <w:p>
      <w:pPr>
        <w:pStyle w:val="SingleTxtGR"/>
        <w:rPr>
          <w:lang w:val="en-US"/>
        </w:rPr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lang w:val="en-US"/>
      </w:rPr>
      <w:tab/>
      <w:t>GE.11-26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0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027  (R)  201211  12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37:00Z</dcterms:created>
  <dc:creator>Svetlana Prokoudina</dc:creator>
  <dc:description/>
  <cp:keywords/>
  <dc:language>en-US</dc:language>
  <cp:lastModifiedBy>Svetlana Prokoudina</cp:lastModifiedBy>
  <dcterms:modified xsi:type="dcterms:W3CDTF">2012-01-12T07:37:00Z</dcterms:modified>
  <cp:revision>2</cp:revision>
  <dc:subject/>
  <dc:title>1126027</dc:title>
</cp:coreProperties>
</file>