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/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699287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69928709"/>
            <w:bookmarkStart w:id="1" w:name="__Fieldmark__0_39699287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699287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69928709"/>
            <w:bookmarkStart w:id="3" w:name="__Fieldmark__1_39699287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двухлетняя оценка </w:t>
        <w:br/>
        <w:t xml:space="preserve">на 2012−2013 годы и Стратегические рамки </w:t>
        <w:br/>
        <w:t>на 2014−2015 годы</w:t>
      </w:r>
    </w:p>
    <w:p>
      <w:pPr>
        <w:pStyle w:val="HChGR"/>
        <w:rPr/>
      </w:pPr>
      <w:r>
        <w:rPr/>
        <w:tab/>
        <w:tab/>
        <w:t>Проект программы работы по подпрограмме "Транспорт" на 2012−2013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ект программы работы по подпрограмме ("подпрограмма") "Транспорт" на 2012−2013 годы. Комитету по внутреннему транспорту (Комитет) предлагается рассмотреть эту программу и затем принять ее на своей семьдесят четвертой сессии. Далее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екта программы работы применялся подход, ориентированный на конкретные результаты. По каждому виду деятельности (кластеру) он включает ожидаемые достижения и перечень результатов/видов деятельности, которые предлагается реализовать в 2012−2013 годах. Ожид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.</w:t>
      </w:r>
      <w:r>
        <w:br w:type="page"/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предложенному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И наконец, 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Цель и стратегия</w:t>
      </w:r>
    </w:p>
    <w:p>
      <w:pPr>
        <w:pStyle w:val="SingleTxtGR1"/>
        <w:rPr>
          <w:lang w:val="en-US"/>
        </w:rPr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 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  <w:r>
        <w:br w:type="page"/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7"/>
        <w:gridCol w:w="4207"/>
      </w:tblGrid>
      <w:tr>
        <w:trPr/>
        <w:tc>
          <w:tcPr>
            <w:tcW w:w="42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</w:t>
              <w:br/>
              <w:t xml:space="preserve">направления </w:t>
            </w:r>
          </w:p>
        </w:tc>
      </w:tr>
      <w:tr>
        <w:trPr/>
        <w:tc>
          <w:tcPr>
            <w:tcW w:w="42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Общая координация всех видов деятельности, осуществляемых вспомогательными органами Комитета по внутреннему транспорту, а также кросс-секторальных мероприятий, которая обеспечивает согласованность всей подпрограммы.</w:t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ведение ежегодных совещаний Комитета по внутреннему транспорту (КВТ) и его Бюро, а также совещаний Председателя и заместителей Председателя КВТ с Исполнительным комитетом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предсессионных документа.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</w:t>
      </w:r>
      <w:r>
        <w:br w:type="page"/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4</w:t>
        <w:tab/>
        <w:t>Два мероприятия по оказанию консультативной помощи, касающейся правовых документов в области внутреннего транспорта.</w:t>
      </w:r>
    </w:p>
    <w:p>
      <w:pPr>
        <w:pStyle w:val="H1GR"/>
        <w:rPr/>
      </w:pPr>
      <w:r>
        <w:rPr/>
        <w:tab/>
        <w:tab/>
        <w:t>Направление деятельности 2</w:t>
        <w:br/>
        <w:t>Тенденции и экономика транспорта (включая евро-азиатские транспортные связи)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8" w:hRule="atLeast"/>
        </w:trPr>
        <w:tc>
          <w:tcPr>
            <w:tcW w:w="4252" w:type="dxa"/>
            <w:vMerge w:val="restart"/>
            <w:tcBorders/>
          </w:tcPr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Рабочая группа по тенденциям и экономике транспорта (WP.5) предоставляет форум для обмена идеями о прогрессе и вызовах в 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 учетом i) интеграционных процессов, происходящих в 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 усовершенствованию интермодальной координации и интеграции для создания устойчивой европейской транспортной системы. Ее сфера деятельности охватывает вопросы развития евро-азиатских транспортных связей, а также последствия изменения климата для международных транспортных сетей и адаптацию к ним на основе продуманной работы групп экспертов с соответствующими мандатами в каждой из областей.</w:t>
            </w:r>
          </w:p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Основные задачи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тенденциям и экономике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</w:t>
              <w:br/>
              <w:t>в области транспортной политики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Предполагается, что Рабочая группа будет обеспечивать более четкое понимание государствами-членами основных транспортных тенденций и изменений в регионе ЕЭК и более тесное сотрудничество в деле развития евро-азиатских транспортных связей.</w:t>
            </w:r>
          </w:p>
        </w:tc>
      </w:tr>
      <w:tr>
        <w:trPr>
          <w:trHeight w:val="38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Эта работа включает:</w:t>
            </w:r>
          </w:p>
        </w:tc>
      </w:tr>
      <w:tr>
        <w:trPr>
          <w:trHeight w:val="786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тслеживание изменений, имеющих значение для общеевропейских транспортных сетей;</w:t>
            </w:r>
          </w:p>
        </w:tc>
      </w:tr>
      <w:tr>
        <w:trPr>
          <w:trHeight w:val="87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еализацию евро-азиатских транспортных инициатив и подготовку доклада Группы экспертов по ЕАТС;</w:t>
            </w:r>
          </w:p>
        </w:tc>
      </w:tr>
      <w:tr>
        <w:trPr>
          <w:trHeight w:val="884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редставление национальных докладов по транспортным тенденциям и вызовам в автомобильном и железнодорожном секторах;</w:t>
            </w:r>
          </w:p>
        </w:tc>
      </w:tr>
      <w:tr>
        <w:trPr>
          <w:trHeight w:val="1010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силия по повышению конкурентоспособности транспортного сектора в общеевропейском регионе (транспорт и конкурентоспособность);</w:t>
            </w:r>
          </w:p>
        </w:tc>
      </w:tr>
      <w:tr>
        <w:trPr>
          <w:trHeight w:val="843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азвитие основ эффективного управления для текущего содержания и эксплуатации транспортной инфраструктуры;</w:t>
            </w:r>
          </w:p>
        </w:tc>
      </w:tr>
      <w:tr>
        <w:trPr>
          <w:trHeight w:val="48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казание технической помощи странам с переходной экономикой;</w:t>
            </w:r>
          </w:p>
        </w:tc>
      </w:tr>
      <w:tr>
        <w:trPr>
          <w:trHeight w:val="149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наблюдение за работой Группы экспертов по последствиям изменения климата для международных транспортных сетей и адаптации к ним и представление окончательного доклада о достигнутых ею результатах.</w:t>
            </w:r>
          </w:p>
        </w:tc>
      </w:tr>
      <w:tr>
        <w:trPr>
          <w:trHeight w:val="381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before="0" w:after="120"/>
              <w:ind w:left="170" w:right="0" w:hanging="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Завершение этапа II ЕАТС и возможное продолжение работы на новом этапе III посредством: </w:t>
            </w:r>
          </w:p>
        </w:tc>
      </w:tr>
      <w:tr>
        <w:trPr>
          <w:trHeight w:val="57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координации планирования инфраструктуры; </w:t>
            </w:r>
          </w:p>
        </w:tc>
      </w:tr>
      <w:tr>
        <w:trPr>
          <w:trHeight w:val="619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ценки и определения приоритетности проектов в области инфраструктуры; </w:t>
            </w:r>
          </w:p>
        </w:tc>
      </w:tr>
      <w:tr>
        <w:trPr>
          <w:trHeight w:val="890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и анализа экономически целесообразных вариантов организации внутреннего транспорта; </w:t>
            </w:r>
          </w:p>
        </w:tc>
      </w:tr>
      <w:tr>
        <w:trPr>
          <w:trHeight w:val="77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нефизических барьеров и сбором данных о транспортных потоках в регионе ЕАТС; </w:t>
            </w:r>
          </w:p>
        </w:tc>
      </w:tr>
      <w:tr>
        <w:trPr>
          <w:trHeight w:val="42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укрепления национальных потенциалов; </w:t>
            </w:r>
          </w:p>
        </w:tc>
      </w:tr>
      <w:tr>
        <w:trPr>
          <w:trHeight w:val="744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бмена опытом и оптимальной практикой вдоль евро-азиатских транспортных маршрутов; </w:t>
            </w:r>
          </w:p>
        </w:tc>
      </w:tr>
      <w:tr>
        <w:trPr>
          <w:trHeight w:val="179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дальнейшей разработки базы данных географических информационных систем (ГИС); и представления окончательного доклада о достигнутых результатах в рамках этапа II. </w:t>
            </w:r>
          </w:p>
        </w:tc>
      </w:tr>
      <w:tr>
        <w:trPr>
          <w:trHeight w:val="413" w:hRule="atLeast"/>
        </w:trPr>
        <w:tc>
          <w:tcPr>
            <w:tcW w:w="425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113" w:hanging="0"/>
              <w:rPr/>
            </w:pPr>
            <w:r>
              <w:rPr/>
              <w:t>Группа экспертов по последствиям изменения климата для международных транспортных сетей и адаптации к ним (продолжительность: два года) на основе существующих ресурсов секретариата, а также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аспектов уязвимости транспортных сетей, среди государств-членов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едполагается, что Группа экспертов: 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      </w:r>
          </w:p>
        </w:tc>
      </w:tr>
      <w:tr>
        <w:trPr>
          <w:trHeight w:val="819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издержки климатических последствий для международных сетей внутреннего транспорта; </w:t>
            </w:r>
          </w:p>
        </w:tc>
      </w:tr>
      <w:tr>
        <w:trPr>
          <w:trHeight w:val="581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более широкие последствия для торговли и развития затронутых стран; </w:t>
            </w:r>
          </w:p>
        </w:tc>
      </w:tr>
      <w:tr>
        <w:trPr>
          <w:trHeight w:val="637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требования в отношении соответствующих адаптационных мер; </w:t>
            </w:r>
          </w:p>
        </w:tc>
      </w:tr>
      <w:tr>
        <w:trPr>
          <w:trHeight w:val="818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существующие примеры оптимальной практики в области национальной политики и управления рисками; </w:t>
            </w:r>
          </w:p>
        </w:tc>
      </w:tr>
      <w:tr>
        <w:trPr>
          <w:trHeight w:val="833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сформулирует соответствующие стратегии для повышения устойчивости международных транспортных сетей;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предсессионные документы о ходе и основных результатах осуществления проекта ЕАТС, о евро-средиземноморской транспортной сети, о ситуации на транспорте и формирующихся тенденциях в регионе ЕЭК, о тенденциях и вызовах в автомобильном и железнодорожном секторах, а также о ходе осуществления и основных результатах работы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к числу других документов относятся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.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, предсессионные документы, другие документы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;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;</w:t>
      </w:r>
    </w:p>
    <w:p>
      <w:pPr>
        <w:pStyle w:val="SingleTxtGR1"/>
        <w:ind w:left="1701" w:right="1134" w:hanging="567"/>
        <w:rPr/>
      </w:pPr>
      <w:r>
        <w:rPr/>
        <w:t>2.6</w:t>
        <w:tab/>
        <w:t>Окончательный доклад Группы экспертов по последствиям изменения климата для международных транспортных сетей и адаптации к ним (вторая половина 2013 года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;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;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;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.</w:t>
      </w:r>
    </w:p>
    <w:p>
      <w:pPr>
        <w:pStyle w:val="H1GR"/>
        <w:rPr/>
      </w:pPr>
      <w:r>
        <w:rPr/>
        <w:tab/>
        <w:tab/>
        <w:t>Направление деятельности 3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также разрабатывает необязательные для выполнения рекомендации и примеры оптимальной практики в 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 политикой в области автомобильного транспорта и другими изменениям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облегчать взаимодействие между правительствами и другими участниками в области автомобильного транспорта (межправительственными и 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 соответствующих правовых документах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Предполагается, что Рабочая группа будет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принимать необходимые меры для осуществления Европейского соглашения о международных автомагистралях (СМА) и внесения необходимых поправок в его положения с учетом изменения потоков движения, а также аспектов безопасности и охраны сет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наблюдать за нынешним и ожидаемым прогрессом в рамках проекта Трансъевропейской автомагистрали Север-Юг (ТЕА) в целях содействия ее будущему развитию как части интегрированной международной инфраструктуры автомобильного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упрощать и согласовывать требования, касающиеся международных автомобильных перевозок, такие как административные процедуры и связанная с этим документация, с тем чтобы облегчать международные автомобильные транспортные операции, при необходимости посредством разработки и обновления соответствующих правовых документов и/или рекомендаций, что предполагает также проведение необходимых консультаций для обеспечения практического применения статьи 5 e−CMR, которая недавно вступила в силу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оказывать помощь в осуществлении Европейского соглашения, касающегося работы экипажей транспортных средств, производящих международные автомобильные перевозки (ЕСТР), и в частности положений о цифровом тахограф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содействовать гармонизации фискальных и других мер для недопущения дискриминационной практики в области международных автомобильных перевозок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рассматривать вопросы, касающиеся международной системы страхования автомобилей ("Зеленая карта"), а также стимулировать и облегчать присоединение новых членов к этой систем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частвовать в работе Группы экспертов по безопасности на железнодорожных переездах, учрежденной в рамках Рабочей группы по безопасности дорожного движения (WP.1).</w:t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 человек, включая водителя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дорожной перевозки грузов</w:t>
            </w:r>
            <w:r>
              <w:rPr/>
              <w:t xml:space="preserve"> (КДПГ)</w:t>
              <w:br/>
              <w:t>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 международном движении автотранспортные средства от налогов и сборов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Рабочая группа по автомобильному транспорту (сто седьмая сессия</w:t>
        <w:br/>
        <w:t>в 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лад Председателя Совета страховых бюро, предлагаемые поправки к правовым документам по автомобильному транспорту (СМА, ЕСТР и т.д.).</w:t>
      </w:r>
    </w:p>
    <w:p>
      <w:pPr>
        <w:pStyle w:val="SingleTxtGR1"/>
        <w:ind w:left="1701" w:right="1134" w:hanging="567"/>
        <w:rPr/>
      </w:pPr>
      <w:r>
        <w:rPr/>
        <w:t>3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</w:t>
        <w:br/>
        <w:t>в 2013 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программа работы Группы экспертов (1); прочие предсессионные документы, решение о которых будет принято экспертами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3.3</w:t>
        <w:tab/>
        <w:t>Публикация по вопросам либерализации сектора автомобильного транспорта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4</w:t>
        <w:br/>
        <w:t>Безопасность дорожного движен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>
          <w:tblHeader w:val="true"/>
        </w:trPr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писание направления деятельности 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в рамках этого 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718" w:hRule="atLeast"/>
        </w:trPr>
        <w:tc>
          <w:tcPr>
            <w:tcW w:w="4270" w:type="dxa"/>
            <w:vMerge w:val="restart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Рабочая группа по безопасности </w:t>
              <w:br/>
              <w:t>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также содействует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редполагается, что Рабочая групп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присоединение к Конвенциям о дорожном движении и о дорожных знаках и сигналах 1968 года и к дополняющим их Европейским соглашениям 1971 года и/или их осуществление, а также разрабатывать предложения по поправкам к этим правовым документам с целью повышения и согласования требований в области безопасности дорожного движения;</w:t>
            </w:r>
          </w:p>
        </w:tc>
      </w:tr>
      <w:tr>
        <w:trPr>
          <w:trHeight w:val="1056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пределит и внедрит надлежащим образом функционирующий механизм наблюдения за осуществлением этих правовых документов;</w:t>
            </w:r>
          </w:p>
        </w:tc>
      </w:tr>
      <w:tr>
        <w:trPr>
          <w:trHeight w:val="1072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и облегчать разработку Конвенций 1968 года в качестве поистине глобальных правовых документов;</w:t>
            </w:r>
          </w:p>
        </w:tc>
      </w:tr>
      <w:tr>
        <w:trPr>
          <w:trHeight w:val="400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vMerge w:val="restart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улучшать охват данных, обеспечивать регулярность представления и повышать надежность и эффективность статистики дорожно-транспортных происшествий ЕЭК ООН, а также сбора информации о соответствующих положениях национального законодательств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стимулировать и укреплять национальное и региональное сотрудничество между компетентными органами, участвующими в работе в области безопасности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использовать в своей работе технологические усовершенствования, повышающие безопасность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повышать осведомленность по проблематике безопасности дорожного движения при помощи всех средств, включая спортивные и культурные мероприятия.</w:t>
            </w:r>
          </w:p>
        </w:tc>
      </w:tr>
      <w:tr>
        <w:trPr>
          <w:trHeight w:val="400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писание основных правовых документов, относящихся к ведению Рабочей группы по безопасности дорожного движения (WP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ых знаках и сигналах 1968 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 светофорной сигнализации и единообразные условия для разметки дорог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Для осуществления этих двух Конвенций в 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>Сводной резолюцией о дорожном движении (СР.1) и Сводной резолюцией о дорожных знаках и сигналах (СР.2)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4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оклад о соответствии между Конвенцией о дорожном движении (1968 года) и техническими правилами в области транспортных средств; документ по предложениям о поправках и другим вопросам и мероприятиям, представляющим интерес (МПИА, международные сертификаты технического осмотра, усталость водителя и т.д.)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4.2</w:t>
        <w:tab/>
        <w:t>Онлайновая база данных по законодательству в области дорожного движения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4.3</w:t>
        <w:tab/>
        <w:t>Регулирование и координация аспектов безопасности дорожного движения: альтернативные методы и практика</w:t>
      </w:r>
    </w:p>
    <w:p>
      <w:pPr>
        <w:pStyle w:val="SingleTxtGR1"/>
        <w:rPr/>
      </w:pPr>
      <w:r>
        <w:rPr/>
        <w:t>4.4</w:t>
        <w:tab/>
        <w:t>Культурные различия и безопасность дорожного движения</w:t>
      </w:r>
    </w:p>
    <w:p>
      <w:pPr>
        <w:pStyle w:val="SingleTxtGR1"/>
        <w:rPr/>
      </w:pPr>
      <w:r>
        <w:rPr/>
        <w:t>4.5</w:t>
        <w:tab/>
        <w:t>Знаки с изменяющимся сообщением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4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</w:t>
      </w:r>
    </w:p>
    <w:p>
      <w:pPr>
        <w:pStyle w:val="SingleTxtGR1"/>
        <w:ind w:left="1701" w:right="1134" w:hanging="567"/>
        <w:rPr/>
      </w:pPr>
      <w:r>
        <w:rPr/>
        <w:t>4.7</w:t>
        <w:tab/>
        <w:t>Конференция ЕЭК ООН по безопасности дорожного движения (май 2012 года)</w:t>
      </w:r>
    </w:p>
    <w:p>
      <w:pPr>
        <w:pStyle w:val="SingleTxtGR1"/>
        <w:ind w:left="1701" w:right="1134" w:hanging="567"/>
        <w:rPr/>
      </w:pPr>
      <w:r>
        <w:rPr/>
        <w:t>4.8</w:t>
        <w:tab/>
        <w:t>Возможное учреждение целевого фонда по безопасности дорожного движения</w:t>
      </w:r>
    </w:p>
    <w:p>
      <w:pPr>
        <w:pStyle w:val="H1GR"/>
        <w:rPr/>
      </w:pPr>
      <w:r>
        <w:rPr/>
        <w:tab/>
        <w:tab/>
        <w:t xml:space="preserve">Направление деятельности 5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82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1"/>
        <w:gridCol w:w="4291"/>
      </w:tblGrid>
      <w:tr>
        <w:trPr>
          <w:tblHeader w:val="true"/>
        </w:trPr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40" w:right="113" w:hanging="840"/>
              <w:rPr/>
            </w:pPr>
            <w:r>
              <w:rPr/>
              <w:t>Часть А. Деятельность Всемирного Форума WP.29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0" w:right="113" w:hanging="0"/>
              <w:jc w:val="left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при содействии своих шести вспомогательных рабочих групп (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 Рабочей группы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, Рабочей группы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, Рабочей группы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, Рабочей группы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, и Рабочей группы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 xml:space="preserve">)) будет разрабатывать правила ООН и глобальные технические правила ООН и рекомендации, касающиеся автотранспортных средств, их 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 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ие новых правил, касающихся транспортных средств, и внесение поправок в</w:t>
            </w:r>
            <w:r>
              <w:rPr>
                <w:lang w:val="en-US"/>
              </w:rPr>
              <w:t> </w:t>
            </w:r>
            <w:r>
              <w:rPr/>
              <w:t>действующие правила (130</w:t>
            </w:r>
            <w:r>
              <w:rPr>
                <w:lang w:val="en-US"/>
              </w:rPr>
              <w:t> </w:t>
            </w:r>
            <w:r>
              <w:rPr/>
              <w:t>поправок и новых правил), а также их опублик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268" w:leader="none"/>
              </w:tabs>
              <w:ind w:left="546" w:right="113" w:hanging="546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 предписаний ООН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26" w:right="113" w:hanging="826"/>
              <w:rPr/>
            </w:pPr>
            <w:r>
              <w:rPr/>
              <w:t>Часть В. Деятельность Отдела транспорта по горизонтали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Разработка проекта Счета развития Организации Объединенных Наций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</w:t>
              <w:br/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 ООН</w:t>
            </w:r>
          </w:p>
        </w:tc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 снижения на основе "преобразователя" транспортной политики.</w:t>
            </w:r>
          </w:p>
          <w:p>
            <w:pPr>
              <w:pStyle w:val="Normal"/>
              <w:rPr/>
            </w:pPr>
            <w:r>
              <w:rPr/>
              <w:t>Принятие "дорожной карты" по ИТС, предусматривающей 20 глобальных мероприятий по разработке ИТС в 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 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6). Две серии документов, касающихся предложений по новым правилам и предложений по поправкам к действующим правилам. Две серии документов, касающихся правил о транспортных средствах, принятых в рамках всех трех соглашений, относящихся к ведению Всемирного форума. Две серии документов, касающихся разрешения на разработку глобальных технических правил ООН. Две серии документов, касающихся принятых Всемирным форумом предложений, не являющихся правилами о транспортных средствах. Два документа о статусе Соглашения 1958 года. Две серии документов о статусе Соглашения 1998 года. Две серии документов о статусе Соглашения 1997 года.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опросам шума (GRB) (4 сессии) (20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 и предложений по поправкам к действующим правилам о транспортных средствах, связанным с вопросами шума.</w:t>
      </w:r>
    </w:p>
    <w:p>
      <w:pPr>
        <w:pStyle w:val="SingleTxtGR1"/>
        <w:ind w:left="1701" w:right="1134" w:hanging="567"/>
        <w:rPr/>
      </w:pPr>
      <w:r>
        <w:rPr/>
        <w:t>5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.</w:t>
      </w:r>
    </w:p>
    <w:p>
      <w:pPr>
        <w:pStyle w:val="SingleTxtGR1"/>
        <w:ind w:left="1701" w:right="1134" w:hanging="567"/>
        <w:rPr/>
      </w:pPr>
      <w:r>
        <w:rPr/>
        <w:t>5.4</w:t>
        <w:tab/>
        <w:t xml:space="preserve">Рабочая группа по проблемам энергии и загрязнения окружающей среды (GRPE) (4 сессии) (24 заседания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.</w:t>
      </w:r>
    </w:p>
    <w:p>
      <w:pPr>
        <w:pStyle w:val="SingleTxtGR1"/>
        <w:ind w:left="1701" w:right="1134" w:hanging="567"/>
        <w:rPr/>
      </w:pPr>
      <w:r>
        <w:rPr/>
        <w:t>5.5</w:t>
        <w:tab/>
        <w:t>Рабочая группа по вопросам торможения и ходовой части (GRRF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.</w:t>
      </w:r>
    </w:p>
    <w:p>
      <w:pPr>
        <w:pStyle w:val="SingleTxtGR1"/>
        <w:ind w:left="1701" w:right="1134" w:hanging="567"/>
        <w:rPr/>
      </w:pPr>
      <w:r>
        <w:rPr/>
        <w:t>5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.</w:t>
      </w:r>
    </w:p>
    <w:p>
      <w:pPr>
        <w:pStyle w:val="SingleTxtGR1"/>
        <w:ind w:left="1701" w:right="1134" w:hanging="567"/>
        <w:rPr/>
      </w:pPr>
      <w:r>
        <w:rPr/>
        <w:t>5.7</w:t>
        <w:tab/>
        <w:t>Рабочая группа по пассивной безопасности (GRSP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.</w:t>
      </w:r>
    </w:p>
    <w:p>
      <w:pPr>
        <w:pStyle w:val="SingleTxtGR1"/>
        <w:ind w:left="1701" w:right="1134" w:hanging="567"/>
        <w:rPr/>
      </w:pPr>
      <w:r>
        <w:rPr/>
        <w:t>5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5.9</w:t>
        <w:tab/>
        <w:t>Шлемы для мотоциклов</w:t>
      </w:r>
    </w:p>
    <w:p>
      <w:pPr>
        <w:pStyle w:val="SingleTxtGR1"/>
        <w:ind w:left="1701" w:right="1134" w:hanging="567"/>
        <w:rPr/>
      </w:pPr>
      <w:r>
        <w:rPr/>
        <w:t>5.10</w:t>
        <w:tab/>
        <w:t>Брошюра по детским удерживающим системам</w:t>
      </w:r>
    </w:p>
    <w:p>
      <w:pPr>
        <w:pStyle w:val="SingleTxtGR1"/>
        <w:ind w:left="1701" w:right="1134" w:hanging="567"/>
        <w:rPr/>
      </w:pPr>
      <w:r>
        <w:rPr/>
        <w:t>5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12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.</w:t>
      </w:r>
    </w:p>
    <w:p>
      <w:pPr>
        <w:pStyle w:val="SingleTxtGR1"/>
        <w:ind w:left="1701" w:right="1134" w:hanging="567"/>
        <w:rPr/>
      </w:pPr>
      <w:r>
        <w:rPr/>
        <w:t>5.13</w:t>
        <w:tab/>
        <w:t>Сотрудничество с правительствами и международными организациями: 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</w:r>
    </w:p>
    <w:p>
      <w:pPr>
        <w:pStyle w:val="H1GR"/>
        <w:rPr/>
      </w:pPr>
      <w:r>
        <w:rPr/>
        <w:tab/>
        <w:tab/>
        <w:t>Направление деятельности 6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4178"/>
      </w:tblGrid>
      <w:tr>
        <w:trPr>
          <w:tblHeader w:val="true"/>
        </w:trPr>
        <w:tc>
          <w:tcPr>
            <w:tcW w:w="43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по этому направлению 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Наблюдение за применением, обзор и обновление Европейского соглашения о международных магистральных железнодорожных линиях (СМЖЛ).</w: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 и обновление соответствующих нормативных документов, а также укрепление сотрудничества стран ЕЭК ООН в рассмотрении этих вопросов.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 деятельности в его рамках, укрепление сотрудничества между проектом ТЕЖ и Рабочей группой по железнодорожному транспорту (SC.2) и рассмотрение возможностей использования его результатов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Обследование пассажирских и грузовых перевозок по сети СМЖЛ для обеспечения поддержки процесса транспортного планирования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Участие в различных железнодорожных проектах и 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 гармонизации технических требований различных железнодорожных систем и их функционирования на границах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 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 железнодорожном транспорте в сотрудничестве с Рабочей группой по статистике транспорта (WP.6) и подготовка докладов, обзоров и публикаций по вопросам развития железнодорожного транспорта и оптимальной практик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на железнодорожном транспорте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</w:t>
              <w:br/>
              <w:t>и неправительственных организаций.</w:t>
            </w:r>
          </w:p>
        </w:tc>
        <w:tc>
          <w:tcPr>
            <w:tcW w:w="41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>Рабочая группа по железнодорожному транспорту (шестьдесят шестая сессия в 2012 году и шестьдесят седьм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железнодорожных перевозок, единого железнодорожного права и решения современных проблем на железнодорожном транспорте. Технические документы по безопасности на железных дорогах и показателям эффективности на железнодорожном транспорте.  Правовые документы, касающиеся администрирования и обновления Соглашения СМЖЛ и единого железнодорожного права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.</w:t>
      </w:r>
    </w:p>
    <w:p>
      <w:pPr>
        <w:pStyle w:val="SingleTxtGR1"/>
        <w:ind w:left="1701" w:right="1134" w:hanging="567"/>
        <w:rPr/>
      </w:pPr>
      <w:r>
        <w:rPr/>
        <w:t>6.4</w:t>
        <w:tab/>
        <w:t>Исследования по вопросам безопасности на железнодорожном транспорте, включая рекомендации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7</w:t>
        <w:br/>
        <w:t>Внутренний водный транспорт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Организация общеевропейского стратегического диалога по проблемам внутреннего водного транспорта (ВВТ)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Усовершенствование и обновление регламентационных рамок применительно к инфраструктуре внутреннего водного транспорта.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Рассмотрение требований относительно безопасности и эксплуатационных предписаний во внутреннем судоходстве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 ООН по эффективному и устойчивому водному транспорту в Европе (ECE/TRANS/SC.3/189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Осуществление других действий, которые связаны с региональным и международным сотрудничеством либо которые просит предпринять Комитет по внутреннему транспорту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оставлять секретариатские услуги Рабочей группе по внутреннему водному транспорту (SC.3), Рабочей группе по унификации технических предписаний и правил безопасности на внутренних водных путях (SC.3/WP.3) и их группам экспертов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ести перечень резолюций ЕЭК ООН</w:t>
              <w:br/>
              <w:t>по проблемам внутреннего водного транспор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одготавливать регулярные технические</w:t>
              <w:br/>
              <w:t>и специальные стратегические публикации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 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технические документы по взаимному признанию удостоверений судоводителей и профессиональной квалификации в области внутреннего судоходства, предложения по поправкам к Европейским правилам судоходства по внутренним водным путям (ЕПСВВП), Рекомендациям, касающимся согласованных на европейском уровне технических предписаний, применимых к судам внутреннего плавания (резолюция № 6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, Инструкциям по сигнальным знакам, регулирующим судоходство по водным путям (резолюция № 59), Рекомендациям, касающимся системы отображения электронных карт и информации для внутреннего судоходства (СОЭНКИ ВС) (резолюция № 48) и другим резолюциям SC.3, касающимся технических предписаний и правил безопасности.</w:t>
      </w:r>
    </w:p>
    <w:p>
      <w:pPr>
        <w:pStyle w:val="SingleTxtGR1"/>
        <w:ind w:left="1701" w:right="1134" w:hanging="567"/>
        <w:rPr/>
      </w:pPr>
      <w:r>
        <w:rPr/>
        <w:t>7.2</w:t>
        <w:tab/>
        <w:t>Рабочая группа по внутреннему водному транспорту (пятьдесят шестая сессия 2012 году и пятьдесят седьмая сессия в 2013 году) (12 заседаний).</w:t>
      </w:r>
    </w:p>
    <w:p>
      <w:pPr>
        <w:pStyle w:val="SingleTxtGR1"/>
        <w:rPr/>
      </w:pPr>
      <w:r>
        <w:rPr>
          <w:i/>
        </w:rPr>
        <w:t>Документация:</w:t>
        <w:br/>
      </w:r>
      <w:r>
        <w:rPr/>
        <w:t>Доклады о работе годовых сессий (2); документы о статусе и предлагаемые поправки к Соглашению СМВП; предложения по поправкам к резолюциям SC.3, касающимся технических предписаний и правил безопасности во внутреннем судоходстве; доклады о ходе осуществления резолюций SC.3 и международных соглашений по вопросам внутреннего судоходства; исследования по проблемам ВВТ в регионе ЕЭК и обзор деятельности речных комиссий; документы по правовым аспектам перевозок ВВТ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3</w:t>
        <w:tab/>
        <w:t>Онлайновый перечень резолюций и публикаций ЕЭК ООН по вопросам ВВТ.</w:t>
      </w:r>
    </w:p>
    <w:p>
      <w:pPr>
        <w:pStyle w:val="SingleTxtGR1"/>
        <w:rPr/>
      </w:pPr>
      <w:r>
        <w:rPr/>
        <w:t>7.4</w:t>
        <w:tab/>
        <w:t>Опубликование пересмотренного издания ЕПСВВ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7.5</w:t>
        <w:tab/>
        <w:t>Опубликование пересмотренных изданий соответствующих резолюций ЕЭК ООН с поправками, внесенными SC.3.</w:t>
      </w:r>
    </w:p>
    <w:p>
      <w:pPr>
        <w:pStyle w:val="SingleTxtGR1"/>
        <w:rPr/>
      </w:pPr>
      <w:r>
        <w:rPr/>
        <w:t>7.6</w:t>
        <w:tab/>
        <w:t>Опубликование карты европейских внутренних водных путей.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7.7</w:t>
        <w:tab/>
        <w:t>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8</w:t>
        <w:br/>
        <w:t>Интермодальные перевозки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354"/>
        <w:gridCol w:w="4150"/>
      </w:tblGrid>
      <w:tr>
        <w:trPr>
          <w:tblHeader w:val="true"/>
        </w:trPr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ab/>
              <w:t>Наблюдение за применением, обзор</w:t>
              <w:br/>
              <w:t>и обновление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.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/>
              <w:t>Более четкое понимание интермодальных транспортно-логистических операций и стратегий в регионе и укрепление сотрудничества стран 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 также о контроле за применением и обновлении соответствующих правовых документов (Соглашения СЛКП и Протокола о перевозках по внутренним водным путям к этому Соглашению).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</w:t>
              <w:br/>
              <w:t>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 xml:space="preserve"> (2002)3/</w:t>
            </w:r>
            <w:r>
              <w:rPr>
                <w:lang w:val="en-US"/>
              </w:rPr>
              <w:t>Final</w:t>
            </w:r>
            <w:r>
              <w:rPr/>
              <w:t>)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</w:t>
            </w:r>
            <w:r>
              <w:rPr>
                <w:b/>
              </w:rPr>
              <w:t xml:space="preserve"> </w:t>
            </w:r>
            <w:r>
              <w:rPr/>
              <w:t>веса и габаритов грузовых единиц, используемых в интермодальных перевозках,</w:t>
            </w:r>
            <w:r>
              <w:rPr>
                <w:b/>
              </w:rPr>
              <w:t xml:space="preserve"> </w:t>
            </w:r>
            <w:r>
              <w:rPr/>
              <w:t>в соответствии с резолюцией</w:t>
              <w:br/>
              <w:t>№ 241 КВТ, принятой 5 февраля 1993 года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</w:t>
            </w:r>
            <w:r>
              <w:rPr>
                <w:b/>
              </w:rPr>
              <w:t xml:space="preserve"> </w:t>
            </w:r>
            <w:r>
              <w:rPr/>
              <w:t>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6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7.</w:t>
              <w:tab/>
              <w:t>Анализ современных транспортных цепочек и логистики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8.</w:t>
              <w:tab/>
              <w:t>Пересмотр и обновление Руководства ИМО/МОТ ЕЭК ООН по укладке грузов в интермодальные транспортные единицы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Основные действия Отдела транспорта: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интермодальным перевозкам и логистике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 неправительственных организаций.</w:t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8.1</w:t>
        <w:tab/>
        <w:t>Рабочая группа по интермодальным перевозкам и логистике (пятьдесят пятая сессия в 2012 году и пятьдесят шест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интермодальных перевозок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; технический документ по пересмотру Руководства ИМО/МОТ/ЕЭК ООН по укладке грузов в интермодальные транспортные единицы; правовые документы, касающиеся администрирования и обновления Соглашения СЛКП и Протокола о перевозках по внутренним водным путям к этому Соглашению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8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ind w:left="1701" w:right="1134" w:hanging="567"/>
        <w:rPr/>
      </w:pPr>
      <w:r>
        <w:rPr/>
        <w:t>8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.</w:t>
      </w:r>
    </w:p>
    <w:p>
      <w:pPr>
        <w:pStyle w:val="H1GR"/>
        <w:rPr/>
      </w:pPr>
      <w:r>
        <w:rPr/>
        <w:tab/>
        <w:tab/>
        <w:t>Направление деятельности 9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3"/>
        <w:gridCol w:w="4222"/>
      </w:tblGrid>
      <w:tr>
        <w:trPr>
          <w:tblHeader w:val="true"/>
        </w:trPr>
        <w:tc>
          <w:tcPr>
            <w:tcW w:w="4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4283" w:type="dxa"/>
            <w:vMerge w:val="restart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Рабочая группа по таможенным вопросам, связанным с 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 в целях упрощения таможенных формальностей и 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 выполнении формальностей при пересечении границ в целях разработки административных процедур, направленных на устранение таких трудностей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WP.30,</w:t>
              <w:br/>
              <w:t>ее 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13" w:hanging="170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 соответствующих правовых документах.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 ожидается, Рабочая группа будет содействовать более эффективному осуществлению международных правовых документов в области облегчения пересечения границ посредством следующих действий: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анализ применения отдельных конвенций по облегчению пересечения границ под эгидой Рабочей группы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завершение подготовки и утверждение нового приложения к Конвенции МДП об условиях и требованиях, установленных для уполномоченной международной организации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одготовка и принятие замечания и примеров наилучшей практики применения Таможенной конвенции о временном ввозе коммерческих дорожных перевозочных средств (1956 год)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одействие организации региональных и/или национальных рабочих совещаний, возможно, в сотрудничестве с другими соответствующими организациями системы Организации Объединенных Наций и международными организациями, по осуществлению соответствующих конвенций ЕЭК ООН об облегчении пересечения границ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родолжение работы по компьютеризации процедуры МДП (проект eTIR) с целью завершения подготовки глав 3 и 4 Справочной модели eTIR и проведения анализа затратоэффективности eTIR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мониторинг внедрения различных функционирующих национальных и международных систем электронного обмена данными (ЭОД), касающимися МДП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тимулирование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34" w:hanging="170"/>
              <w:rPr/>
            </w:pPr>
            <w:r>
              <w:rPr/>
              <w:t>мониторинг применения приложения 8</w:t>
              <w:br/>
              <w:t>к "Конвенции о согласовании", касающегося облегчения пересечения границ на национальном уровне и обмена информацией об оптимальной практике в этой област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36" w:hanging="170"/>
              <w:rPr/>
            </w:pPr>
            <w:r>
              <w:rPr/>
              <w:t>содействие принятию нового приложения 9 к "Конвенции о согласовании", ка-</w:t>
            </w:r>
          </w:p>
        </w:tc>
      </w:tr>
      <w:tr>
        <w:trPr/>
        <w:tc>
          <w:tcPr>
            <w:tcW w:w="428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12" w:right="113" w:hanging="0"/>
              <w:rPr/>
            </w:pPr>
            <w:r>
              <w:rPr/>
            </w:r>
          </w:p>
        </w:tc>
        <w:tc>
          <w:tcPr>
            <w:tcW w:w="422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pacing w:lineRule="auto" w:line="240" w:before="0" w:after="120"/>
              <w:ind w:left="183" w:right="136" w:firstLine="14"/>
              <w:rPr/>
            </w:pPr>
            <w:r>
              <w:rPr/>
              <w:t>сающегося облегчения процедур пересечения границ в ходе международных грузовых железнодорожных перевозок, в сотрудничестве с Рабочей группой по железнодорожному транспорту (SC.2) и другими заинтересованными сторо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окументы о предложенных поправках к Конвенции МДП и другим конвенциям под эгидой Рабочей группы; документы по проекту МДП; документы по осуществлению Конвенции МДП, Конвенции о согласовании и других правовых документов по облегчению пересечения границ; другие дискуссионные документы, определенные Рабочей группой.</w:t>
      </w:r>
    </w:p>
    <w:p>
      <w:pPr>
        <w:pStyle w:val="SingleTxtGR1"/>
        <w:ind w:left="1701" w:right="1134" w:hanging="567"/>
        <w:rPr/>
      </w:pPr>
      <w:r>
        <w:rPr/>
        <w:t>9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окументы об обновлениях к Справочной модели </w:t>
      </w:r>
      <w:r>
        <w:rPr>
          <w:lang w:val="en-US"/>
        </w:rPr>
        <w:t>eTIR</w:t>
      </w:r>
      <w:r>
        <w:rPr/>
        <w:t>; другие дискуссионные документы, определенные Группой.</w:t>
      </w:r>
    </w:p>
    <w:p>
      <w:pPr>
        <w:pStyle w:val="SingleTxtGR1"/>
        <w:ind w:left="1701" w:right="1134" w:hanging="567"/>
        <w:rPr/>
      </w:pPr>
      <w:r>
        <w:rPr/>
        <w:t>9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2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ументы о предлагаемых поправках к Конвенции МДП; документация об осуществлении Конвенции МДП, в частности замечания и примеры оптимальной практики; доклады Исполнительного совета МДП (ИСМДП) − вспомогательного органа АС.2; документы об административных функциях ИСМДП; другие дискуссионные документы, определенные Административным комитетом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9.4</w:t>
        <w:tab/>
        <w:t>Исследование по МДП</w:t>
      </w:r>
    </w:p>
    <w:p>
      <w:pPr>
        <w:pStyle w:val="SingleTxtGR1"/>
        <w:rPr/>
      </w:pPr>
      <w:r>
        <w:rPr/>
        <w:t>9.5</w:t>
        <w:tab/>
        <w:t>Справочник МДП</w:t>
      </w:r>
    </w:p>
    <w:p>
      <w:pPr>
        <w:pStyle w:val="SingleTxtGR1"/>
        <w:rPr/>
      </w:pPr>
      <w:r>
        <w:rPr/>
        <w:t>9.6</w:t>
        <w:tab/>
        <w:t>Справочник по координационным пунктам МДП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9.7</w:t>
        <w:tab/>
        <w:t>Поддержка технического сотрудничества и созд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</w:t>
      </w:r>
    </w:p>
    <w:p>
      <w:pPr>
        <w:pStyle w:val="H1GR"/>
        <w:rPr/>
      </w:pP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10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2</w:t>
        <w:tab/>
        <w:t>Руководящий комитет ОПТОСОЗ (десятая сессия в 2012 году) 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.</w:t>
      </w:r>
    </w:p>
    <w:p>
      <w:pPr>
        <w:pStyle w:val="SingleTxtGR1"/>
        <w:ind w:left="1701" w:right="1134" w:hanging="567"/>
        <w:rPr/>
      </w:pPr>
      <w:r>
        <w:rPr/>
        <w:t>10.3</w:t>
        <w:tab/>
        <w:t xml:space="preserve">Бюро Руководящего комитета ОПТОСОЗ (одна сессия в 2012 году) </w:t>
        <w:br/>
        <w:t>(2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.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10.4</w:t>
        <w:tab/>
        <w:t>Симпозиум ОПТОСОЗ на тему "Сокращение выбросов транспортного происхождения" в 2012 году.</w:t>
      </w:r>
    </w:p>
    <w:p>
      <w:pPr>
        <w:pStyle w:val="SingleTxtGR1"/>
        <w:ind w:left="1701" w:right="1134" w:hanging="567"/>
        <w:rPr/>
      </w:pPr>
      <w:r>
        <w:rPr/>
        <w:t>10.5</w:t>
        <w:tab/>
        <w:t>Региональное рабочее совещание по устойчивому городскому транспорту в 2012 году</w:t>
      </w:r>
    </w:p>
    <w:p>
      <w:pPr>
        <w:pStyle w:val="SingleTxtGR1"/>
        <w:ind w:left="1701" w:right="1134" w:hanging="567"/>
        <w:rPr/>
      </w:pPr>
      <w:r>
        <w:rPr/>
        <w:t>10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</w:t>
      </w:r>
    </w:p>
    <w:p>
      <w:pPr>
        <w:pStyle w:val="H1GR"/>
        <w:rPr/>
      </w:pPr>
      <w:r>
        <w:rPr/>
        <w:tab/>
        <w:tab/>
        <w:t>Направление деятельности 11</w:t>
        <w:br/>
        <w:t>Перевозка опасных грузов (ЕЭК ООН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6"/>
        <w:gridCol w:w="4318"/>
      </w:tblGrid>
      <w:tr>
        <w:trPr>
          <w:tblHeader w:val="true"/>
        </w:trPr>
        <w:tc>
          <w:tcPr>
            <w:tcW w:w="41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</w:t>
              <w:br/>
              <w:t>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431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ДОПОГ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охраны и защиты окружающей среды</w:t>
              <w:br/>
              <w:t>в рамках единообразной, согласованной и последовательной системы правил перевозки опасных грузов, основанной на Рекомендациях ООН по перевозке опасных грузов, и их эффективное применение через посредство международного и национального законодательства.</w:t>
            </w:r>
          </w:p>
          <w:p>
            <w:pPr>
              <w:pStyle w:val="Normal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  <w:p>
            <w:pPr>
              <w:pStyle w:val="Normal"/>
              <w:rPr/>
            </w:pPr>
            <w:r>
              <w:rPr/>
              <w:t>Разработка на основе этой "дорожной карты" рекомендаций и/или руководящих принципов в 2013 году.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"Совместное совещание МПОГ/ДОПОГ/ВОПОГ") (WP.15/AC.1) (в сотрудничестве с 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</w:tc>
        <w:tc>
          <w:tcPr>
            <w:tcW w:w="43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Административное обслуживание ДОПОГ и 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 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Сотрудничество с правительствами и международными организациями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Обеспечение технической консультацион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 запросу и с учетом имеющихся ресурсов).</w:t>
            </w:r>
          </w:p>
        </w:tc>
        <w:tc>
          <w:tcPr>
            <w:tcW w:w="43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к техническим приложениям к ДОПОГ или по применению ДОПОГ; сводный перечень всех поправок к ДОПОГ, которые будут приняты для вступления в силу 1 января 2013 года.</w:t>
      </w:r>
    </w:p>
    <w:p>
      <w:pPr>
        <w:pStyle w:val="SingleTxtGR1"/>
        <w:ind w:left="1701" w:right="1134" w:hanging="567"/>
        <w:rPr/>
      </w:pPr>
      <w:r>
        <w:rPr/>
        <w:t>11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. </w:t>
      </w:r>
    </w:p>
    <w:p>
      <w:pPr>
        <w:pStyle w:val="SingleTxtGR1"/>
        <w:ind w:left="1701" w:right="1134" w:hanging="567"/>
        <w:rPr/>
      </w:pPr>
      <w:r>
        <w:rPr/>
        <w:t>11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сороковая и сорок первая сессии в 2012 году; сорок вторая и сорок третья сессии в 2013 году) (36 заседаний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.</w:t>
      </w:r>
    </w:p>
    <w:p>
      <w:pPr>
        <w:pStyle w:val="SingleTxtGR1"/>
        <w:ind w:left="1701" w:right="1134" w:hanging="567"/>
        <w:rPr/>
      </w:pPr>
      <w:r>
        <w:rPr/>
        <w:t>11.4</w:t>
        <w:tab/>
        <w:t>Административный комитет ВОПОГ (восьмая и девятая сессии в 2012 году; десятая и одиннадцатая сессии в 2013 году) (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; сводный перечень всех поправок к ВОПОГ, которые будут приняты для вступления в силу 1 января 2013 года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5</w:t>
        <w:tab/>
        <w:t>Сводное пересмотренное издание Д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6</w:t>
        <w:tab/>
        <w:t>Сводное пересмотренное издание В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7</w:t>
        <w:tab/>
        <w:t>Опубликование на вебсайте</w:t>
      </w:r>
      <w:r>
        <w:rPr>
          <w:rStyle w:val="FootnoteAnchor"/>
          <w:vertAlign w:val="superscript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8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</w:t>
      </w:r>
    </w:p>
    <w:p>
      <w:pPr>
        <w:pStyle w:val="SingleTxtGR1"/>
        <w:ind w:left="1701" w:right="1134" w:hanging="567"/>
        <w:rPr/>
      </w:pPr>
      <w:r>
        <w:rPr/>
        <w:t>11.9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Направление деятельности 12</w:t>
        <w:br/>
        <w:t>Перевозка опасных грузов (ЭКОСО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/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 перевозке опасных грузов: Типовые правила и соответствующего Руководства по испытаниям и критериям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правок к Рекомендациям Организации Объединенных Наций по перевозке опасных грузов: Типовые правила и Рекомендациям по перевозке опасных грузов: Руководство по испытаниям и критериям и выпуск новых рекомендаций в 2012 году,</w:t>
              <w:br/>
              <w:t>а также опубликование в 2013 году новых сводных вариантов Типовых правил и Руководства по испытаниям и критериям, включающих поправки и новые рекомендации.</w:t>
            </w:r>
          </w:p>
          <w:p>
            <w:pPr>
              <w:pStyle w:val="Normal"/>
              <w:rPr/>
            </w:pPr>
            <w:r>
              <w:rPr/>
              <w:t>Эффективное осуществление рекомендаций</w:t>
              <w:br/>
              <w:t>с помощью национальных и международных правовых документов.</w:t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одно 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на серия документов</w:t>
      </w:r>
    </w:p>
    <w:p>
      <w:pPr>
        <w:pStyle w:val="SingleTxtGR1"/>
        <w:rPr/>
      </w:pPr>
      <w:r>
        <w:rPr/>
        <w:t>Один доклад Генерального секретаря Экономическому и Социальному Совету</w:t>
      </w:r>
    </w:p>
    <w:p>
      <w:pPr>
        <w:pStyle w:val="SingleTxtGR1"/>
        <w:ind w:left="1701" w:right="1134" w:hanging="567"/>
        <w:rPr/>
      </w:pPr>
      <w:r>
        <w:rPr/>
        <w:t>12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Рекомендациям Организации Объединенных Наций по перевозке опасных грузов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2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6</w:t>
        <w:tab/>
        <w:t>Техническая помощь странам в эффективном осуществлении по их просьбе и с учетом имеющихся ресурсов</w:t>
      </w:r>
    </w:p>
    <w:p>
      <w:pPr>
        <w:pStyle w:val="SingleTxtGR1"/>
        <w:ind w:left="1701" w:right="1134" w:hanging="567"/>
        <w:rPr/>
      </w:pPr>
      <w:r>
        <w:rPr/>
        <w:t>12.7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).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13</w:t>
        <w:br/>
        <w:t>Согласованная на глобальном уровне система классификации опасности и маркировки химической продукции (СГ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 рабочем месте, использование потребителями и присутствие в окружающей среде. Подготовка новых рекомендаций и дальнейшее уточнение [и изменение] существующих критериев с целью повышения уровня защиты, обеспечиваемой для работников, потребителей, населения в целом и окружающей среды, наряду с упрощением процедур торговли в сотрудничестве с Комитетом экспертов по перевозке опасных грузов Экономического и Социального Совета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Согласованной на глобальном уровне системе, направленных на:</w:t>
            </w:r>
          </w:p>
          <w:p>
            <w:pPr>
              <w:pStyle w:val="Normal"/>
              <w:rPr/>
            </w:pPr>
            <w:r>
              <w:rPr/>
              <w:t>дальнейшее разъяснение или согласование существующих критериев классификации и маркировки или введение новых критериев</w:t>
              <w:br/>
              <w:t>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 последовательного подхода, содействуя ее эффективному внедрению с помощью международного и национального законодательства; и опубликование пересмотренного варианта СГС, включающего эти поправки.</w:t>
            </w:r>
          </w:p>
          <w:p>
            <w:pPr>
              <w:pStyle w:val="Normal"/>
              <w:rPr/>
            </w:pPr>
            <w:r>
              <w:rPr/>
              <w:t>Эффективное внедрение СГС с помощью национальных и международных правовых документов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;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 ходе ее внедрения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 неправительственными организациями в целях информирования об СГС и ее упоминания, когда это уместно и целесообразно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 просьбе и с учетом имеющихся ресурсов)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1 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3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4</w:t>
        <w:tab/>
        <w:t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</w:t>
      </w:r>
    </w:p>
    <w:p>
      <w:pPr>
        <w:pStyle w:val="SingleTxtGR1"/>
        <w:rPr/>
      </w:pPr>
      <w:r>
        <w:rPr/>
        <w:t>13.5</w:t>
        <w:tab/>
        <w:t>Техническая помощь странам в эффективном внедрении</w:t>
      </w:r>
    </w:p>
    <w:p>
      <w:pPr>
        <w:pStyle w:val="SingleTxtGR1"/>
        <w:ind w:left="1701" w:right="1134" w:hanging="567"/>
        <w:rPr/>
      </w:pPr>
      <w:r>
        <w:rPr/>
        <w:t>13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.</w:t>
      </w:r>
    </w:p>
    <w:p>
      <w:pPr>
        <w:pStyle w:val="H1GR"/>
        <w:spacing w:before="280" w:after="240"/>
        <w:rPr/>
      </w:pPr>
      <w:r>
        <w:rPr>
          <w:lang w:val="en-US"/>
        </w:rPr>
        <w:tab/>
        <w:tab/>
      </w:r>
      <w:r>
        <w:rPr/>
        <w:t>Направление деятельности 14</w:t>
        <w:b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438"/>
        <w:gridCol w:w="4066"/>
      </w:tblGrid>
      <w:tr>
        <w:trPr/>
        <w:tc>
          <w:tcPr>
            <w:tcW w:w="4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3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406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44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олнять роль секретариата для Рабочей группы по перевозкам скоропортящихся пищевых продуктов (WP.11)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4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.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4.2</w:t>
        <w:tab/>
        <w:t>Выпуск издания СПС 2013 года</w:t>
      </w:r>
    </w:p>
    <w:p>
      <w:pPr>
        <w:pStyle w:val="SingleTxtGR1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;</w:t>
      </w:r>
    </w:p>
    <w:p>
      <w:pPr>
        <w:pStyle w:val="SingleTxtGR1"/>
        <w:ind w:left="1701" w:right="1134" w:hanging="567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</w:p>
    <w:p>
      <w:pPr>
        <w:pStyle w:val="H1GR"/>
        <w:rPr/>
      </w:pPr>
      <w:r>
        <w:rPr/>
        <w:tab/>
        <w:tab/>
        <w:t>Направление деятельности 15</w:t>
        <w:br/>
        <w:t>Статистика транспор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pacing w:lineRule="auto" w:line="240"/>
              <w:ind w:left="12"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Рабочей группы по статистике транспорта и ее групп специалис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координировать работу по компиляции</w:t>
              <w:br/>
              <w:t>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 области статистики транспорта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статистике транспорта (шестьдесят третья сессия</w:t>
        <w:br/>
        <w:t>в 2012 году, шестьдесят четвертая сессия в 2013 году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й Рабочей группы; документы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</w:t>
        <w:br/>
        <w:t>2010 года, а также об осуществлении "дорожной карты" ЕЭК ООН по сбору и распространению статистических данных о транспорте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5.3</w:t>
        <w:tab/>
        <w:t>Онлайновая база статистических данных о наземном транспорте</w:t>
      </w:r>
    </w:p>
    <w:p>
      <w:pPr>
        <w:pStyle w:val="SingleTxtGR1"/>
        <w:ind w:left="1701" w:right="1134" w:hanging="567"/>
        <w:rPr/>
      </w:pPr>
      <w:r>
        <w:rPr/>
        <w:t>15.4</w:t>
        <w:tab/>
        <w:t>Публикация ЕЭК ООН по статистике транспорта для Европы и Северной Америки</w:t>
      </w:r>
    </w:p>
    <w:p>
      <w:pPr>
        <w:pStyle w:val="SingleTxtGR1"/>
        <w:ind w:left="1701" w:right="1134" w:hanging="567"/>
        <w:rPr/>
      </w:pPr>
      <w:r>
        <w:rPr/>
        <w:t>15.5</w:t>
        <w:tab/>
        <w:t>Публикация ЕЭК ООН по статистике дорожно-транспортных происшествий в Европе и Северной Америке</w:t>
      </w:r>
    </w:p>
    <w:p>
      <w:pPr>
        <w:pStyle w:val="SingleTxtGR1"/>
        <w:ind w:left="1701" w:right="1134" w:hanging="567"/>
        <w:rPr/>
      </w:pPr>
      <w:r>
        <w:rPr/>
        <w:t>15.6</w:t>
        <w:tab/>
        <w:t>Карты и данные обследования движения по автомобильным дорогам категории Е 2010 года</w:t>
      </w:r>
    </w:p>
    <w:p>
      <w:pPr>
        <w:pStyle w:val="SingleTxtGR1"/>
        <w:ind w:left="1701" w:right="1134" w:hanging="567"/>
        <w:rPr/>
      </w:pPr>
      <w:r>
        <w:rPr/>
        <w:t>15.7</w:t>
        <w:tab/>
        <w:t>Карты и данные обследования движения на железнодорожных линиях категории Е 2010 года</w:t>
      </w:r>
    </w:p>
    <w:p>
      <w:pPr>
        <w:pStyle w:val="SingleTxtGR1"/>
        <w:ind w:left="1701" w:right="1134" w:hanging="567"/>
        <w:rPr/>
      </w:pPr>
      <w:r>
        <w:rPr/>
        <w:t>15.8</w:t>
        <w:tab/>
        <w:t>Опубликование ежегодных основных транспортных показателей в регионе ЕЭК ООН (2 выпуска)</w:t>
      </w:r>
    </w:p>
    <w:p>
      <w:pPr>
        <w:pStyle w:val="SingleTxtGR1"/>
        <w:ind w:left="1701" w:right="1134" w:hanging="567"/>
        <w:rPr/>
      </w:pPr>
      <w:r>
        <w:rPr/>
        <w:t>15.9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5.10</w:t>
        <w:tab/>
        <w:t>Поддержка для развития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spacing w:before="120" w:after="120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7230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14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 xml:space="preserve">57/253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270 В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0/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2/2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3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8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4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9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по итогам Международной конференции по финансированию развития 2002 года и Конференции по обзору 2008 года и осуществление их решений (Дохинская декларация по финансированию развитию)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Роль Организации Объединенных Наций в поощрении развития в условиях глобализации и взаимозависим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36</w:t>
            </w:r>
          </w:p>
        </w:tc>
        <w:tc>
          <w:tcPr>
            <w:tcW w:w="72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вестки дня на XXI век, Программы действий по дальнейшему осуществлению Повестки дня на XXI век и решений Всемирной встречи на высшем уровню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8/46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 смежных областях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4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Ход осуществления резолюции 59/250 Генеральной Ассамблеи о трехгодичном всеобъемлющем обзоре политики в области оперативной деятельности</w:t>
              <w:br/>
              <w:t>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3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План работы по реформе Европейской экономической комиссии и пересмотренный круг ведения Комисси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2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9/2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9/29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72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б укреплении экономического сотрудничества в Европе и План действий</w:t>
            </w:r>
          </w:p>
        </w:tc>
      </w:tr>
    </w:tbl>
    <w:p>
      <w:pPr>
        <w:pStyle w:val="H23GR"/>
        <w:rPr/>
      </w:pP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7155"/>
      </w:tblGrid>
      <w:tr>
        <w:trPr/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4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/9</w:t>
            </w:r>
          </w:p>
        </w:tc>
        <w:tc>
          <w:tcPr>
            <w:tcW w:w="71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58/201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3/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4/17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/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55</w:t>
            </w:r>
          </w:p>
        </w:tc>
        <w:tc>
          <w:tcPr>
            <w:tcW w:w="715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7165"/>
      </w:tblGrid>
      <w:tr>
        <w:trPr/>
        <w:tc>
          <w:tcPr>
            <w:tcW w:w="13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9/65</w:t>
            </w:r>
          </w:p>
        </w:tc>
        <w:tc>
          <w:tcPr>
            <w:tcW w:w="71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/>
              <w:t>2011/1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1/25</w:t>
            </w:r>
          </w:p>
        </w:tc>
        <w:tc>
          <w:tcPr>
            <w:tcW w:w="716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7174"/>
      </w:tblGrid>
      <w:tr>
        <w:trPr/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71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2/8</w:t>
            </w:r>
          </w:p>
        </w:tc>
        <w:tc>
          <w:tcPr>
            <w:tcW w:w="717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9/2</w:t>
            </w:r>
          </w:p>
        </w:tc>
        <w:tc>
          <w:tcPr>
            <w:tcW w:w="71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 работе третьей сессии Совещания высокого уровня по 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-Юг (ТЕА)</w:t>
      </w:r>
    </w:p>
    <w:p>
      <w:pPr>
        <w:pStyle w:val="H1GR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2490"/>
        <w:gridCol w:w="708"/>
        <w:gridCol w:w="4723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реждение дискуссионной группы по финансированию транспортной инфраструктуры и обмену опытом, имеющимся у соответствующих стран, с представителями международных финансовых учреждений, а также управление работой этой груп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Генеральным планом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существление последующей деятельности в связи с Генеральным планом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ониторинг состояния и развития магистральной сети, определенной в Генеральном плане ТЕА, и ее измен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инятие мер по итогам пересмотра Генерального плана ТЕА в отношении 10 стран, не участвующих в ТЕА, с целью достижения ими уровня стран − членов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 ЕЭК ООН на максимально высоком уровн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правительственными организациями/учреждениями, действующими в сфере транспорта, особенно с соответствующими органами Европейского союза, ЦЕИ и МТФ, а 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 ассоциированными странами-чле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 проектировании, обслуживании, эксплуатации и администрировании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 на охрану окружающей сред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 системы управления текущим обслужива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мен опытом участия общественности в этапах планирования и проектирования при строительстве авто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 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Европейским комитетом по стандартизации (ЕКС) по вопросам стандартизации 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Улучшение руководства проект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новых целей с учетом возникающих потребностей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26"/>
        <w:gridCol w:w="686"/>
        <w:gridCol w:w="2156"/>
        <w:gridCol w:w="798"/>
        <w:gridCol w:w="3995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>
          <w:tblHeader w:val="true"/>
          <w:trHeight w:val="113" w:hRule="exact"/>
        </w:trPr>
        <w:tc>
          <w:tcPr>
            <w:tcW w:w="96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Развитие сети ТЕЖ (железнодорожных и комбинированных перевозок)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стоянное обновление Соглашения о Целевом фонд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Соглашения о Целевом фонде с дополнением и приложения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птимизация деятельности по сотрудничеству в рамках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ассмотрение магистральной сети, определенной в Генеральном плане ТЕАи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rPr/>
            </w:pPr>
            <w:r>
              <w:rPr/>
              <w:t>Инвентаризация планов и программ правительств и технико-экономических обоснований или прединвестиционных исследований, направленных на модернизацию линий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развитии перевозок по железным дорогам в регионе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сети высокоскоростных железных дорог и развития систем ЕКТС и ЕРТНС</w:t>
            </w:r>
          </w:p>
          <w:p>
            <w:pPr>
              <w:pStyle w:val="Normal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зкие мест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о 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Расшивка и устранение узких мест за 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частие в совещаниях, конференциях и т.д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Учреждение-исполнитель подготовит информацию о контактах со странами, не являющимися членами, в целях расширения членства в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 странам, не являющимся участникам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Непрерывный про-цесс сбора и обработки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недрение географической информационной системы (ГИС) в ЦУП ТЕЖ. Каждой стране-участнице ЦУП ТЕЖ предоставляет карты и обработанные данные по ее 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инятие мер с учетом выводов пересмотра Генерального план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Улучшение экономического и финансового положения железных дорог и аспектов управлен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безопасности</w:t>
              <w:br/>
              <w:t>на железных дорога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, ответственного за безопасность на железных дорогах, в странах-участница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ценка технической базы на линиях</w:t>
              <w:br/>
              <w:t>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ставление докладов о 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щая стратегия обеспечения оптимальной с экономической и финансовой точек зрения эксплуатации железных дорог и управления им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й доклад о мерах,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Комбинированные перевозк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еструктуризация</w:t>
              <w:br/>
              <w:t>железных доро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и деятельность в области  интермодальности и эксплуатационной совместимост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вершенствование и согласование железнодорожных методов и технологий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новому подвижному соста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в отношении изменений в производстве, закупках и обслуживании подвижного состав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и капитальный ремонт железнодорожных путей, технологическая модернизация 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 последующим действиям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о производительности на железнодорожном транспорт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производительности на железнодорожном транспорте в странах ТЕЖ</w:t>
            </w:r>
          </w:p>
        </w:tc>
      </w:tr>
      <w:tr>
        <w:trPr/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15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ор существующих исследований по экологическим аспектам железнодорожного транспорта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.1</w:t>
            </w:r>
          </w:p>
        </w:tc>
        <w:tc>
          <w:tcPr>
            <w:tcW w:w="399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spacing w:before="240" w:after="160"/>
        <w:rPr/>
      </w:pPr>
      <w:r>
        <w:rPr/>
        <w:tab/>
      </w:r>
      <w:r>
        <w:rPr>
          <w:lang w:val="en-US"/>
        </w:rPr>
        <w:tab/>
      </w:r>
      <w:r>
        <w:rPr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spacing w:before="240" w:after="240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454" w:type="dxa"/>
        <w:jc w:val="left"/>
        <w:tblInd w:w="1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13"/>
        <w:gridCol w:w="70"/>
        <w:gridCol w:w="2916"/>
        <w:gridCol w:w="2339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ятельность ОПТОСОЗ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Сроки и место проведения</w:t>
            </w:r>
          </w:p>
        </w:tc>
      </w:tr>
      <w:tr>
        <w:trPr>
          <w:tblHeader w:val="true"/>
          <w:trHeight w:val="113" w:hRule="exact"/>
        </w:trPr>
        <w:tc>
          <w:tcPr>
            <w:tcW w:w="845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 2011 ГОДА: "Учитывающая интересы всех групп населения и 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</w:t>
              <w:br/>
              <w:t>2012 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, Женева (штаб-квартира ВОЗ)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567" w:right="113" w:hanging="454"/>
              <w:rPr/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"Эстафета" 3: "Работая вместе в целях устойчивого и здорового транспорта"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Киев (Украина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"Эстафета" 4: Региональный семинар по устойчивому городскому транспорту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ожидании предложений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и внедрение инструментов экономической оценки пользы для здоровья (ИЭОПЗ)</w:t>
              <w:br/>
              <w:t>от езды на велосипеде (работа завершен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льнейшее тестирование ИЭОПЗ от ходьбы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Европейской комиссией (Поощрение сетевого взаимодействия и практических действий по созданию здоровых и равноправных условий для физической активности (Проект СДЗРУ)) и Европейской сетью содействия оздоровительной физической активности (Сеть "ОФА−Европа") (ИЭОПЗ от ходьбы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в рамках Международного транспортного форума (Лейпциг, Германия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Сетью "ОФА−Европа" и Европейской комиссией (Проект СДЗРУ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ервый квартал 2012 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материалов для наращивания потенциала в области создания экологичных и здоровьесберегающих рабочих мест на транспорте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и ведущие страны/Партнерство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рошюра ОПТОСОЗ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оммуникационная стратегия ОПТОСОЗ (работа завершена и стратегия принят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о-пропагандистская работа в школах и местных общинах в 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кретариат ОПТОСОЗ и ведущие страны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нструментарий ОПТОСОЗ: дальнейшее наполнение содержания за счет дополнительных средств поддержки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нформационный центр ОПТОСОЗ: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 xml:space="preserve">модернизация и переход на новую серверную платформу (работа завершена);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uppressAutoHyphens w:val="true"/>
              <w:spacing w:lineRule="auto" w:line="240"/>
              <w:ind w:left="550" w:right="113" w:hanging="437"/>
              <w:rPr>
                <w:b/>
                <w:b/>
              </w:rPr>
            </w:pPr>
            <w:r>
              <w:rPr>
                <w:b/>
                <w:bCs/>
              </w:rPr>
              <w:t>d)</w:t>
              <w:tab/>
              <w:t>Оказывать поддержку мероприятий на местном, национальном</w:t>
              <w:br/>
              <w:t>и региональном уровнях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ОПТОСОЗ: "Звенья одной цепи: пути развития транспорта в интересах здоровья, окружающей среды и благосостояния" в ходе седьмой Конференции министров "Окружающая среда для Европы" 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>
                <w:iCs/>
              </w:rPr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Подготовка и выпуск брошюры "Экологичные и здоровьесберегающие рабочие места на транспорте" − существенные результаты тематической сессии по цели 1 Амстердамской декларации (в 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 xml:space="preserve">Разработка руководства по подготовке национальных планов действий по транспорту, окружающей среде и охране здоровья </w:t>
              <w:br/>
              <w:t>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 (подготовка третьего проекта завершена в январе 2011 года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Страна-бенефициар и поддерживающие страны</w:t>
            </w:r>
          </w:p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(</w:t>
            </w:r>
            <w:r>
              <w:rPr>
                <w:i/>
                <w:iCs/>
              </w:rPr>
              <w:t>надлежит определит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)</w:t>
              <w:tab/>
            </w:r>
            <w:r>
              <w:rPr>
                <w:b/>
                <w:bCs/>
              </w:rPr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</w:t>
              <w:br/>
              <w:t>в области транспорта, охраны здоровья и окружающей среды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, Бюро Руководящего комитета 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азработка предложения совместно с Программой Организации Объединенных Наций по окружающей среде (ЮНЕП) по информационно-пропагандистской деятельности и проведению общественных кампаний, посвященных проблемам устойчивой мобильности, с использованием связей ЮНЕП с муниципалитетами и местными неправительственными организациями в Юго-Восточной Европе и других субрегионах (в стадии обзора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41" w:hanging="0"/>
              <w:rPr/>
            </w:pPr>
            <w:r>
              <w:rPr/>
              <w:t xml:space="preserve">Секретариат ОПТОСОЗ/ЮНЕП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Изучение потенциальных возможностей использования ОПТОСОЗ в качестве модели для других регионов по обмену опытом и передовой практикой начиная с городских населенных пунктов в Азии в сотрудничестве с ЮНЕП в Бангкоке и Экономической и социальной комиссией Организации Объединенных Наций для Азии и Тихого океана (ЭСКАТО) с акцентом на устойчивый городской транспорт (в стадии рассмотр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 xml:space="preserve">Секретариат ОПТОСОЗ/ЭСКАТО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Укрепление сотрудничества с 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 стадии реализации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b/>
                <w:bCs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и утверждение рамочной основы и вопросника для регулярного мониторинга хода работы по достижению целей Амстердамской декларации (работа завершена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Бюро Руководящего комитета ОПТОСОЗ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19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размещаемых в Интернете докладов по каждому государству-члену и регионального обзора для рассмотрения Руководящим комитетом (в стадии реализации)</w:t>
            </w:r>
          </w:p>
        </w:tc>
        <w:tc>
          <w:tcPr>
            <w:tcW w:w="29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1-265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19  (R)  020212  0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 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84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2:00Z</dcterms:created>
  <dc:creator>Elena Izotova</dc:creator>
  <dc:description/>
  <cp:keywords/>
  <dc:language>en-US</dc:language>
  <cp:lastModifiedBy>Анна Киселева</cp:lastModifiedBy>
  <cp:lastPrinted>2012-02-07T12:37:00Z</cp:lastPrinted>
  <dcterms:modified xsi:type="dcterms:W3CDTF">2012-02-07T12:22:00Z</dcterms:modified>
  <cp:revision>2</cp:revision>
  <dc:subject/>
  <dc:title>Организация Объединенных Наций</dc:title>
</cp:coreProperties>
</file>