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926553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92655324"/>
            <w:bookmarkStart w:id="1" w:name="__Fieldmark__0_30926553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926553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92655324"/>
            <w:bookmarkStart w:id="3" w:name="__Fieldmark__1_309265532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0 b) предварительной повестки дня</w:t>
      </w:r>
    </w:p>
    <w:p>
      <w:pPr>
        <w:pStyle w:val="Normal"/>
        <w:rPr/>
      </w:pPr>
      <w:r>
        <w:rPr>
          <w:b/>
        </w:rPr>
        <w:t xml:space="preserve">Вопросы информативного характера и вопросы, </w:t>
        <w:br/>
        <w:t xml:space="preserve">требующие официального одобрения со стороны Комитета: </w:t>
        <w:br/>
        <w:t xml:space="preserve">утверждение двухгодичной оценки работы Комитета </w:t>
        <w:br/>
        <w:t>за 2010−2011 год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вухгодичная оценка подпрограммы по транспорту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 xml:space="preserve">Оценка результативности программы </w:t>
        <w:br/>
        <w:t>в 2010−2011 годах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SingleTxtGR"/>
        <w:rPr/>
      </w:pPr>
      <w:r>
        <w:rPr/>
        <w:tab/>
        <w:t>Настоящий документ содержит общий обзор оценки результативности подпрограммы по транспорту и подготовлен в соответствии с решением Комиссии, предложившей каждому секторальному комитету проводить двухгодичные оценки, а также с планом двухгодичной оценки результативности, который был принят Комитетом по внутреннему транспорту (КВТ) на его семьдесят второй сессии в 2010 году.</w:t>
      </w:r>
    </w:p>
    <w:p>
      <w:pPr>
        <w:pStyle w:val="SingleTxtGR"/>
        <w:rPr/>
      </w:pPr>
      <w:r>
        <w:rPr/>
        <w:tab/>
        <w:t>Комитет, возможно, пожелает рассмотреть и утвердить данную оценку.</w:t>
      </w:r>
      <w:r>
        <w:br w:type="page"/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Направление деятельности 1.1</w:t>
      </w:r>
      <w:r>
        <w:rPr>
          <w:lang w:val="en-US"/>
        </w:rPr>
        <w:br/>
      </w:r>
      <w:r>
        <w:rPr/>
        <w:t>Общая координация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1.</w:t>
        <w:tab/>
        <w:t>Успешное проведение ежегодных совещаний КВТ и его Бюро, а также совещаний Председателя и заместителей Председателя КВТ с Исполнительным комитетом (Исполкомом).</w:t>
      </w:r>
    </w:p>
    <w:p>
      <w:pPr>
        <w:pStyle w:val="H1GR"/>
        <w:rPr/>
      </w:pPr>
      <w:r>
        <w:rPr>
          <w:lang w:val="en-US"/>
        </w:rPr>
        <w:tab/>
      </w:r>
      <w:r>
        <w:rPr/>
        <w:t>В.</w:t>
        <w:tab/>
        <w:t>Показатели достижения</w:t>
      </w:r>
    </w:p>
    <w:p>
      <w:pPr>
        <w:pStyle w:val="H23GR1"/>
        <w:rPr/>
      </w:pPr>
      <w:r>
        <w:rPr>
          <w:lang w:val="en-US"/>
        </w:rPr>
        <w:tab/>
      </w:r>
      <w:r>
        <w:rPr/>
        <w:t>1.</w:t>
        <w:tab/>
        <w:t>Число государств-членов, участвующих в совещаниях КВТ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2 + 14 МПО/НПО, 90 участников</w:t>
      </w:r>
    </w:p>
    <w:p>
      <w:pPr>
        <w:pStyle w:val="SingleTxtGR"/>
        <w:rPr/>
      </w:pPr>
      <w:r>
        <w:rPr/>
        <w:t>Цель на 2010−2011 годы: 40 + 18 МПО/НПО, в среднем по 100 участников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5 + 18 МПО/НПО, в среднем по 130 участников</w:t>
      </w:r>
    </w:p>
    <w:p>
      <w:pPr>
        <w:pStyle w:val="H1GR"/>
        <w:rPr/>
      </w:pPr>
      <w:r>
        <w:rPr>
          <w:lang w:val="en-US"/>
        </w:rPr>
        <w:tab/>
      </w:r>
      <w:r>
        <w:rPr/>
        <w:t>С.</w:t>
        <w:tab/>
        <w:t>Оценка результативности</w:t>
      </w:r>
    </w:p>
    <w:p>
      <w:pPr>
        <w:pStyle w:val="SingleTxtGR"/>
        <w:rPr/>
      </w:pPr>
      <w:r>
        <w:rPr/>
        <w:t>2.</w:t>
        <w:tab/>
        <w:t>Были проведены две сессии КВТ, а также четыре сессии его Бюро.</w:t>
      </w:r>
    </w:p>
    <w:p>
      <w:pPr>
        <w:pStyle w:val="SingleTxtGR"/>
        <w:rPr/>
      </w:pPr>
      <w:r>
        <w:rPr/>
        <w:t>3.</w:t>
        <w:tab/>
        <w:t>В семьдесят второй сессии приняли участие свыше 140 делегатов от 33 стран и 20 межправительственных и неправительственных организаций. Сессия включала сегмент высокого уровня по вопросам политики на тему</w:t>
        <w:br/>
        <w:t>"Устойчивое развитие транспорта: внутренний водный транспорт". Ее участники занимались выработкой стратегических рекомендаций по более эффективному использованию потенциала сети рек, каналов и внутренних портов категории "Е" в целях развития международного транспорта. По мнению Комитета и его Бюро, сессия была организована успешно и позволила достичь ожидавшихся результатов. Она способствовала расширению международного сотрудничества, развитию и облегчению международных перевозок и международной торговли и одновременно позволила сделать более востребованной, значимой и заметной работу Комитета как консультативного форума стран-членов, международных организаций и секретариата.</w:t>
      </w:r>
    </w:p>
    <w:p>
      <w:pPr>
        <w:pStyle w:val="SingleTxtGR"/>
        <w:rPr/>
      </w:pPr>
      <w:r>
        <w:rPr/>
        <w:t>4.</w:t>
        <w:tab/>
        <w:t>В ходе семьдесят третьей сессии, на которой присутствовали около 110 участников от 28 стран и более чем от 20 соответствующих международных организаций, были приняты важные решения о дальнейшей работе в таких областях, как глобальное потепление и транспорт, нормы качества топлива и методика измерения выбросов транспортных средств, перевозка опасных грузов, внедрение цифровых тахографов, безопасность внутреннего транспорта, проблемы транспортной логистики, компьютеризация системы МДП, гендерная проблематика в сфере транспорта и т.д. Наряду с этим сессия включала сегмент по вопросам политики, продолжавшийся в течение половины рабочего дня</w:t>
        <w:br/>
        <w:t>и посвященный теме "Перевозка опасных грузов: глобальные и региональные измерения". Результаты этого сегмента в форме выводов Председателя были одобрены Комитетом.</w:t>
      </w:r>
    </w:p>
    <w:p>
      <w:pPr>
        <w:pStyle w:val="SingleTxtGR"/>
        <w:rPr/>
      </w:pPr>
      <w:r>
        <w:rPr/>
        <w:t>5.</w:t>
        <w:tab/>
        <w:t>На первом совещании вспомогательных органов Комитета присутствовали председатели этих органов, а также административных комитетов правовых документов ЕЭК ООН, члены Бюро и делегаты от правительств, участвовавшие в семьдесят третьей сессии Комитета. Это дало им возможность обсудить вопросы укрепления сотрудничества, обмена опытом и решения общих проблем, включая глобализацию соглашений ЕЭК ООН. Комитет приветствовал организацию первого совещания такого рода и рекомендовал регулярно проводить подобные совещания в ходе его сессий.</w:t>
      </w:r>
    </w:p>
    <w:p>
      <w:pPr>
        <w:pStyle w:val="SingleTxtGR"/>
        <w:rPr/>
      </w:pPr>
      <w:r>
        <w:rPr/>
        <w:t>6.</w:t>
        <w:tab/>
        <w:t>Хотя целевого показателя по числу государств-членов, принимающих участие в ежегодных сессиях, достичь не удалось (главным образом из-за бюджетных ограничений), средняя численность участников сессий превысила целевой уровень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.</w:t>
        <w:tab/>
        <w:t>Организационно сессии КВТ состояли из сегментов, посвященных вопросам политики, техническим вопросам и отчетности; это способствовало повышению эффективности их работы и привлечению к ней интереса большего числа более высокопоставленных участников из государств − членов ЕЭК</w:t>
        <w:br/>
        <w:t xml:space="preserve">и международных организаций. Сегмент по вопросам политики, проведение которого вошло в регулярную практику на сессиях Комитета и который каждый раз бывает привязан к той или иной конкретной теме, доказал свою высокую актуальность и своевременность для расширенной аудитории. Ожидается, что в перспективе в нем будут принимать участие еще больше высокопоставленных делегатов. Для дальнейшего привлечения внимания к деятельности Комитета и увеличения ее результативности необходимо максимально повышать уровень участия государств-членов в его будущих сессиях. 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Направление деятельности 1.2</w:t>
        <w:br/>
        <w:t>Согласование правил в области транспортных средств</w:t>
      </w:r>
    </w:p>
    <w:p>
      <w:pPr>
        <w:pStyle w:val="H1GR"/>
        <w:rPr/>
      </w:pPr>
      <w:r>
        <w:rPr>
          <w:lang w:val="en-US"/>
        </w:rPr>
        <w:tab/>
      </w:r>
      <w:r>
        <w:rPr/>
        <w:t>А.</w:t>
        <w:tab/>
        <w:t>Ожидаемые достижения</w:t>
      </w:r>
    </w:p>
    <w:p>
      <w:pPr>
        <w:pStyle w:val="SingleTxtGR"/>
        <w:rPr/>
      </w:pPr>
      <w:r>
        <w:rPr/>
        <w:t>8.</w:t>
        <w:tab/>
        <w:t>Усовершенствованный и обновленный набор правил и предписаний в области транспортных средств, включая глобальные технические предписания.</w:t>
      </w:r>
    </w:p>
    <w:p>
      <w:pPr>
        <w:pStyle w:val="H1GR"/>
        <w:rPr/>
      </w:pPr>
      <w:r>
        <w:rPr>
          <w:lang w:val="en-US"/>
        </w:rPr>
        <w:tab/>
      </w:r>
      <w:r>
        <w:rPr/>
        <w:t>В.</w:t>
        <w:tab/>
        <w:t>Показатели достижения</w:t>
      </w:r>
    </w:p>
    <w:p>
      <w:pPr>
        <w:pStyle w:val="H23GR1"/>
        <w:rPr/>
      </w:pPr>
      <w:r>
        <w:rPr>
          <w:lang w:val="en-US"/>
        </w:rPr>
        <w:tab/>
      </w:r>
      <w:r>
        <w:rPr/>
        <w:t>1.</w:t>
        <w:tab/>
        <w:t>Число поправок к существующим правилам и предписаниям в области транспортных средств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130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28 поправок</w:t>
      </w:r>
      <w:r>
        <w:br w:type="page"/>
      </w:r>
    </w:p>
    <w:p>
      <w:pPr>
        <w:pStyle w:val="H23GR1"/>
        <w:rPr/>
      </w:pPr>
      <w:r>
        <w:rPr>
          <w:lang w:val="en-US"/>
        </w:rPr>
        <w:tab/>
      </w:r>
      <w:r>
        <w:rPr/>
        <w:t>2.</w:t>
        <w:tab/>
        <w:t>Число принятых новых правил в области транспортных средств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одно правило</w:t>
      </w:r>
    </w:p>
    <w:p>
      <w:pPr>
        <w:pStyle w:val="SingleTxtGR"/>
        <w:rPr/>
      </w:pPr>
      <w:r>
        <w:rPr>
          <w:b/>
        </w:rPr>
        <w:t>Фактический результат за 2010−2011 годы: ноль правил в области транспортных средств</w:t>
      </w:r>
    </w:p>
    <w:p>
      <w:pPr>
        <w:pStyle w:val="H23GR1"/>
        <w:rPr/>
      </w:pPr>
      <w:r>
        <w:rPr>
          <w:lang w:val="en-US"/>
        </w:rPr>
        <w:tab/>
      </w:r>
      <w:r>
        <w:rPr/>
        <w:t>3.</w:t>
        <w:tab/>
        <w:t>Число принятых глобальных технических правил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два правила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три глобальных технических правила</w:t>
      </w:r>
    </w:p>
    <w:p>
      <w:pPr>
        <w:pStyle w:val="H1GR"/>
        <w:rPr/>
      </w:pPr>
      <w:r>
        <w:rPr>
          <w:lang w:val="en-US"/>
        </w:rPr>
        <w:tab/>
      </w:r>
      <w:r>
        <w:rPr/>
        <w:t>С.</w:t>
        <w:tab/>
        <w:t>Отчет о достигнутых  результатах</w:t>
      </w:r>
    </w:p>
    <w:p>
      <w:pPr>
        <w:pStyle w:val="SingleTxtGR"/>
        <w:rPr/>
      </w:pPr>
      <w:r>
        <w:rPr/>
        <w:t>9.</w:t>
        <w:tab/>
        <w:t>Всемирный форум для согласования правил в области транспортных средств (WP.29) продолжил работу по обновлению набора правил в области транспортных средств, прилагаемых в соглашениях 1958 и 1998 годов. С учетом последних достижений техники, позволяющих повысить безопасность транспортных средств и улучшить их экологические характеристики, были обновлены 215 поправок к существующим правилам в области транспортных средств (например, введены новые положения о переходе на стандарт "Евро 5", регламентирующий уровень выбросов, о нормах качества поставляемого на рынок топлива, о методе измерения концентраций твердых частиц, о слышимости малошумных автотранспортных средств (с электрическими и гибридными двигателями), о сопротивлении шин качению, о таких факторах безопасности электромобилей, как защита от электрического разряда, от лобовых и боковых столкновений, а также от ударов о рулевое колесо, о подзарядке аккумуляторных батарей и электромагнитной совместимости, об удерживающих системах для сидений, обращенных вбок, в автобусах и легковых автомобилях, включая устройства для их крепления, об автоматизированных самонастраивающихся системах освещения и т.д.). В рамках Соглашения 1998 года были приняты три набора новых глобальных технических правила (гтп ООН). Правила, которые предполагалось включить в качестве приложения в Соглашение 1958 года, приняты не были, так как в Европейском союзе (ЕС) не завершились внутренние процедуры голосования. Новые гтп ООН касаются выбросов вне цикла испытаний, процедуры испытания двигателей с воспламенением от сжатия, устанавливаемых на сельскохозяйственных и лесных тракторах, а также на внедорожной подвижной технике, с точки зрения выбросов загрязняющих веществ этими двигателями, а также обозначения органов управления, сигнальных устройств и индикаторов на мотоциклах. Принято новое Предписание Организации Объединенных Наций (прилагаемое к Соглашению 1997 года) в отношении пригодности транспортных средств к эксплуатации на дорогах (периодические технические осмотры эксплуатируемых транспортных средств); в настоящее время юридически оформляются условия его вступления в силу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.</w:t>
        <w:tab/>
        <w:t>Достигнутые результаты вновь превысили ожидания из-за быстрого развития новых технологий автомобилестроения и необходимости их незамедлительного учета в соответствующих правилах. Эта тенденция, подтвердившаяся на протяжении двух последних двухгодичных периодов, сохраняется и на сегодняшний день. Рост числа поправок и новых правил, которые приходится готовить секретариату, приводит к определенным задержкам с юридическим оформлением сводного текста правил, а также к нехватке времени для надлежащей подготовки к сессиям Рабочих групп. Принято решение о предоставлении секции, ведущей работу над сводным текстом правил, необходимой поддержки со стороны секретариата, и к концу 2011 года отставание будет ликвидировано. Во избежание новых задержек секретариат займется только составлением английского текста этого документа, тогда как его французский и русский тексты будет готовить Управление конференционного менеджмента.</w:t>
        <w:br/>
        <w:t>С июня 2011 года Управление по правовым вопросам рассматривает наличие аутентичных текстов принимаемых документов на всех трех языках в качестве обязательного условия рассылки депозитарием уведомлений о вступлении в силу правил в области транспортных средств и поправок к этим правилам. То обстоятельство, что упомянутые документы будут составляться только на английском языке, но должны существовать в виде аутентичных текстов на трех языках, будет существенно тормозить вступление в силу правил в области транспортных средств и поправок к этим правилам. Данная проблема требует безотлагательного решения. С принятием Предписания № 2 ООН, прилагаемого</w:t>
        <w:br/>
        <w:t>к Соглашению 1997 года о периодических технических осмотрах, данное Соглашение обрело необходимую полноту. За этим должно последовать наращивание технической помощи странам, не располагающим системой периодического технического осмотра и желающим создать у себя такую систему.</w:t>
      </w:r>
    </w:p>
    <w:p>
      <w:pPr>
        <w:pStyle w:val="HChGR"/>
        <w:rPr/>
      </w:pPr>
      <w:r>
        <w:rPr/>
        <w:tab/>
        <w:t>III.</w:t>
        <w:tab/>
        <w:t>Направление деятельности 1.3</w:t>
        <w:br/>
        <w:t>Перевозка опасных грузов (ЕЭК ООН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11.</w:t>
        <w:tab/>
        <w:t>Принятие поправок к Европейскому соглашению о международной дорожной перевозке опасных грузов (ДОПОГ) и − на основе совместной работы Межправительственной организации по международным железнодорожным перевозкам (ОТИФ) и Центральной комиссии судоходства по Рейну (ЦКСР) − поправок соответственно к Правилам международной перевозки опасных грузов по железным дорогам (МПОГ) и Европейскому соглашению о международной перевозке опасных грузов по внутренним водным путям (ВОПОГ)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ффективное применение в рамках международного и национального законодательств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Поправки к ДОПОГ, МПОГ и ВОПОГ, принятые в 2009 и 2010 годах, вступившие в силу для международных перевозок с 1 января 2011 года</w:t>
        <w:br/>
        <w:t>и к 1 июля 2011 года введенные в действие для внутренних перевозок во всех странах − членах ЕЭС и Европейского экономического пространства (ЕЭП), с учетом, в частности, изданных в 2009 году Рекомендаций Организации Объединенных Наций по перевозке опасных грузов − Типовые правила (16-е пересмотренное издание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 на 2010−2011 годы: 1 набор поправок к каждому правовому документу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: 1 набор поправок к ДОПОГ, МПОГ и ВОПОГ</w:t>
      </w:r>
    </w:p>
    <w:p>
      <w:pPr>
        <w:pStyle w:val="H23GR1"/>
        <w:rPr/>
      </w:pPr>
      <w:r>
        <w:rPr/>
        <w:tab/>
        <w:t>2.</w:t>
        <w:tab/>
        <w:t xml:space="preserve">Опубликование до конца 2010 года сводных пересмотренных изданий ДОПОГ и ВОПОГ 2011 года </w:t>
      </w:r>
    </w:p>
    <w:p>
      <w:pPr>
        <w:pStyle w:val="H4GR"/>
        <w:spacing w:before="240" w:after="120"/>
        <w:rPr/>
      </w:pPr>
      <w:r>
        <w:rPr/>
        <w:tab/>
        <w:tab/>
        <w:t>Показатели достижения:</w:t>
      </w:r>
    </w:p>
    <w:p>
      <w:pPr>
        <w:pStyle w:val="SingleTxtGR"/>
        <w:rPr/>
      </w:pPr>
      <w:r>
        <w:rPr/>
        <w:t>Цель: 1 ДОПОГ, 1 ВОПОГ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: 1 ДОПОГ, 1 ВОПОГ</w:t>
      </w:r>
    </w:p>
    <w:p>
      <w:pPr>
        <w:pStyle w:val="H1GR"/>
        <w:rPr/>
      </w:pPr>
      <w:r>
        <w:rPr/>
        <w:tab/>
        <w:t>С.</w:t>
        <w:tab/>
        <w:t>Отчет о достигнутых результатах</w:t>
      </w:r>
    </w:p>
    <w:p>
      <w:pPr>
        <w:pStyle w:val="SingleTxtGR"/>
        <w:rPr/>
      </w:pPr>
      <w:r>
        <w:rPr/>
        <w:t>12.</w:t>
        <w:tab/>
        <w:t>Сознавая необходимость создания более благоприятных условий для международных грузовых перевозок, а также повышения безопасности и защищенности транспорта, Договаривающиеся стороны продолжили работу по обновлению ДОПОГ, МПОГ и ВОПОГ с учетом новых технических достижений, новых требований и потребностей транспортной отрасли. В целях согласования условий перевозок различными видами транспорта Договаривающимися сторонами были приняты поправки, позволяющие им, не возобновляя технических дискуссий, непосредственно применять положения принятого в 2009 году 16-го пересмотренного издания Типовых правил Организации Объединенных Наций (касающиеся, в частности, токсичных при вдыхании веществ, систем хранения на основе металгидридов, двигателей на топливных элементах, перевозки опасных грузов, упакованных в ограниченных количествах, веществ, представляющих опасность для окружающей среды, фумигированных грузовых транспортных единиц и использования технологий передачи информации, основанных на электронном обмене данными). Они сосредоточили свои усилия на проблемах отдельных видов транспорта.</w:t>
      </w:r>
    </w:p>
    <w:p>
      <w:pPr>
        <w:pStyle w:val="SingleTxtGR"/>
        <w:rPr/>
      </w:pPr>
      <w:r>
        <w:rPr/>
        <w:t>13.</w:t>
        <w:tab/>
        <w:t>В области автомобильного транспорта Рабочая группа по перевозкам опасных грузов приняла пересмотренные требования к изготовлению и испытанию сосудов под давлением, баллонов, транспортных средств на аккумуляторных батареях и многоэлементных газовых контейнеров, включающие оценку соответствия стандартам и периодический осмотр, а также пересмотренные положения об обучении водителей, обязанностях разгрузчиков в области безопасности и письменных инструкциях, которые должны находиться на транспортном средстве. Поправки к ДОПОГ и МПОГ вступили в силу 1 января 2011 года.</w:t>
      </w:r>
      <w:r>
        <w:br w:type="page"/>
      </w:r>
    </w:p>
    <w:p>
      <w:pPr>
        <w:pStyle w:val="SingleTxtGR"/>
        <w:rPr/>
      </w:pPr>
      <w:r>
        <w:rPr/>
        <w:t>14.</w:t>
        <w:tab/>
        <w:t>Соответствующие поправки к ВОПОГ были разработаны Комитетом ВОПОГ по безопасности и приняты Административным комитетом ВОПОГ вместе с дополнительными поправками, непосредственно касающимися судоходства по внутренним водным путям; они вступили в силу одновременно 1 января 2011 года (ECE/ADN/9 и Corr. 1 и 2, уведомление депозитария C.N.853.2010.TREATIES-11).</w:t>
      </w:r>
    </w:p>
    <w:p>
      <w:pPr>
        <w:pStyle w:val="SingleTxtGR"/>
        <w:rPr/>
      </w:pPr>
      <w:r>
        <w:rPr/>
        <w:t>15.</w:t>
        <w:tab/>
        <w:t>В директиву 2008/68/ЕС, обязывающую государства − члены ЕС и ЕЭП применять приложения ДОПОГ, МПОГ и ВОПОГ к внутренним перевозкам, были внесены соответствующие поправки во исполнение директивы</w:t>
      </w:r>
      <w:r>
        <w:rPr>
          <w:lang w:val="en-US"/>
        </w:rPr>
        <w:t> </w:t>
      </w:r>
      <w:r>
        <w:rPr/>
        <w:t>2010/61/ЕU Комиссии от 2 сентября 2010 года, согласно которой эти положения с поправками должны быть введены в действие не позднее 30 июня 2011 года.</w:t>
      </w:r>
    </w:p>
    <w:p>
      <w:pPr>
        <w:pStyle w:val="SingleTxtGR"/>
        <w:rPr/>
      </w:pPr>
      <w:r>
        <w:rPr/>
        <w:t>16.</w:t>
        <w:tab/>
        <w:t>Секретариатом был подготовлен сводный текст ДОПОГ и ВОПОГ на английском и французском языках, опубликованный в июне 2010 года в случае ДОПОГ (ECE/TRANS/215, тома I и II) и в ноябре 2010 года в случае ВОПОГ. Тексты ДОПОГ и ВОПОГ на русском языке были опубликованы соответственно в январе и марте 2011 года.</w:t>
      </w:r>
    </w:p>
    <w:p>
      <w:pPr>
        <w:pStyle w:val="SingleTxtGR"/>
        <w:rPr/>
      </w:pPr>
      <w:r>
        <w:rPr/>
        <w:t>17.</w:t>
        <w:tab/>
        <w:t>К ДОПОГ присоединились Исландия и Турция, в результате чего число его участников достигло 47; число участников ВОПОГ увеличилось до 17 после присоединения к нему Польши, Сербии, Украины, Чешской Республики и Швейцарии. Это свидетельствует о неослабевающем интересе стран к участию в упомянутых международных соглашениях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8.</w:t>
        <w:tab/>
        <w:t>Созданный в регионе ЕЭК механизм регулирования внутренних перевозок опасных грузов продолжает успешно функционировать. Сотрудничество ЕЭК ООН с ОТИФ и ЦКСР и их курс на включение положений, рекомендуемых Организацией Объединенных Наций, в три основных правовых документа (ДОПОГ, МПОГ и ВОПОГ), регулирующих международные перевозки опасных грузов железнодорожным, автомобильным и внутренним водным транспортом в регионе, позволили привести эти документы в полное соответствие друг  с другом и с аналогичными документами, регламентирующими морские и воздушные перевозки. Такое согласование крайне важно для облегчения международной торговли и интермодальных перевозок. Стремление ЕС применять положения ДОПОГ, МПОГ и ВОПОГ к внутреннему транспорту в значительной мере способствует подобному согласованию на глобальном уровне. Применение ДОПОГ, МПОГ и ВОПОГ на уровне стран также свидетельствует о том, что государства − члены ЕС придают все большее значение соответствию положений ДОПОГ, МПОГ и ВОПОГ, отражающих специфику отдельных видов транспорта, европейским стандартам, разработанным Европейским комитетом по стандартизации (ЕКС), многие из которых на сегодняшний день приобрели обязательную силу как часть ДОПОГ, МПОГ и ВОПОГ, хотя в их разработке не участвовали многие из сторон этих соглашений.</w:t>
      </w:r>
    </w:p>
    <w:p>
      <w:pPr>
        <w:pStyle w:val="SingleTxtGR"/>
        <w:rPr/>
      </w:pPr>
      <w:r>
        <w:rPr/>
        <w:t>19.</w:t>
        <w:tab/>
        <w:t>Участие в совещаниях было, как обычно, весьма активным со стороны стран ЕС, Норвегии, Швейцарии, Российской Федерации и НПО, а также весьма активизировалось со стороны таких государств, как Казахстан, Сербия, Турция, Украина и Хорватия. В то же время, вероятно из-за финансовых ограничений, на них по-прежнему не был представлен ряд стран с переходной экономикой, включая Азербайджан, Албанию, Беларусь, бывшую югославскую Республику Македония, Марокко, Молдову и Тунис. Расширение участия этих стран отвечало бы их собственным интересам, так как позволило бы им не только активнее подключиться к процессу обновления соответствующих положений, но и обсудить проблемы их осуществления со странами, имеющими более обширный опыт.</w:t>
      </w:r>
    </w:p>
    <w:p>
      <w:pPr>
        <w:pStyle w:val="HChGR"/>
        <w:rPr/>
      </w:pPr>
      <w:r>
        <w:rPr/>
        <w:tab/>
        <w:t>IV.</w:t>
        <w:tab/>
        <w:t>Направление деятельности 1.4</w:t>
        <w:br/>
        <w:t>Перевозка опасных грузов (ЭКОСОС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20.</w:t>
        <w:tab/>
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потребностей современных транспортных систем, и прежде всего требований обеспечения безопасности и защищенности людей, имущества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международных правовых документов, в которые были внесены поправки с учетом изданных в 2009 году Рекомендаций Организации Объединенных Наций по перевозке опасных грузов − Типовые правила</w:t>
        <w:br/>
        <w:t>(16-е пересмотренное издание)</w:t>
      </w:r>
    </w:p>
    <w:p>
      <w:pPr>
        <w:pStyle w:val="H4GR"/>
        <w:spacing w:before="240" w:after="120"/>
        <w:rPr/>
      </w:pPr>
      <w:r>
        <w:rPr/>
        <w:tab/>
        <w:tab/>
        <w:t xml:space="preserve">Показатели результативности: </w:t>
      </w:r>
    </w:p>
    <w:p>
      <w:pPr>
        <w:pStyle w:val="SingleTxtGR"/>
        <w:rPr/>
      </w:pPr>
      <w:r>
        <w:rPr/>
        <w:t>Цель: 6 международных правовых документов</w:t>
      </w:r>
    </w:p>
    <w:p>
      <w:pPr>
        <w:pStyle w:val="SingleTxtGR"/>
        <w:rPr/>
      </w:pPr>
      <w:r>
        <w:rPr>
          <w:b/>
        </w:rPr>
        <w:t>Фактический результат за 2010−2011 годы: 6 документов (ДОПОГ 2011 года, ВОПОГ 2011 года, МПОГ 2011 года, Технические инструкции Международной организации гражданской авиации (ИКАО) (издание 2011−2012 годов), Международный кодекс морской перевозки опасных грузов (МКМПОГ) (издание 2010 года), директива Европейской комиссии 2010/61/EU)</w:t>
      </w:r>
    </w:p>
    <w:p>
      <w:pPr>
        <w:pStyle w:val="H23GR1"/>
        <w:rPr/>
      </w:pPr>
      <w:r>
        <w:rPr/>
        <w:tab/>
        <w:t>2.</w:t>
        <w:tab/>
        <w:t>Число правительств, которые приняли требования последнего пересмотренного издания Рекомендации Организации Объединенных Наций по перевозке опасных грузов − Типовые правила для регулирования национальных перевозок внутренним транспортом</w:t>
      </w:r>
    </w:p>
    <w:p>
      <w:pPr>
        <w:pStyle w:val="H4GR"/>
        <w:spacing w:before="240" w:after="120"/>
        <w:rPr/>
      </w:pPr>
      <w:r>
        <w:rPr>
          <w:b/>
        </w:rPr>
        <w:tab/>
        <w:tab/>
      </w:r>
      <w:r>
        <w:rPr/>
        <w:t>Показатели результативности:</w:t>
      </w:r>
    </w:p>
    <w:p>
      <w:pPr>
        <w:pStyle w:val="SingleTxtGR"/>
        <w:rPr/>
      </w:pPr>
      <w:r>
        <w:rPr/>
        <w:t>Цель: 38 правительств</w:t>
      </w:r>
    </w:p>
    <w:p>
      <w:pPr>
        <w:pStyle w:val="SingleTxtGR"/>
        <w:rPr/>
      </w:pPr>
      <w:r>
        <w:rPr>
          <w:b/>
        </w:rPr>
        <w:t>Фактический результат за 2010−2011 годы: не менее 35 правительств (все 27 стран − членов ЕС, а также страны-кандидаты бывшая югославская Республика Македония, Турция и Хорватия; все три страны ЕЭП, Швейцария, США)</w:t>
      </w:r>
    </w:p>
    <w:p>
      <w:pPr>
        <w:pStyle w:val="SingleTxtGR"/>
        <w:rPr/>
      </w:pPr>
      <w:r>
        <w:rPr/>
        <w:t>Положения 16-го пересмотренного издания находятся в стадии рассмотрения Австралией, Канадой, Новой Зеландией и Таиландом.</w:t>
      </w:r>
    </w:p>
    <w:p>
      <w:pPr>
        <w:pStyle w:val="SingleTxtGR"/>
        <w:rPr/>
      </w:pPr>
      <w:r>
        <w:rPr/>
        <w:t>26 октября 2011 года Совет министров транспорта арабских стран призвал государства − члены Лиги арабских государств присоединиться к МПОГ.</w:t>
      </w:r>
    </w:p>
    <w:p>
      <w:pPr>
        <w:pStyle w:val="SingleTxtGR"/>
        <w:rPr/>
      </w:pPr>
      <w:r>
        <w:rPr/>
        <w:t>Предыдущие издания:</w:t>
      </w:r>
    </w:p>
    <w:p>
      <w:pPr>
        <w:pStyle w:val="SingleTxtGR"/>
        <w:rPr/>
      </w:pPr>
      <w:r>
        <w:rPr/>
        <w:t>15-е пересмотренное издание: Австралия, Канада, Новая Зеландия</w:t>
      </w:r>
    </w:p>
    <w:p>
      <w:pPr>
        <w:pStyle w:val="SingleTxtGR"/>
        <w:rPr/>
      </w:pPr>
      <w:r>
        <w:rPr/>
        <w:t>13-е пересмотренное издание: Андское сообщество (Многонациональное Государство Боливия, Колумбия, Перу и Эквадор) разработало проект правил, в основу которого было положено 13-е пересмотренное издание Типовых правил</w:t>
        <w:br/>
        <w:t>и который до сих пор находится на рассмотрении.</w:t>
      </w:r>
    </w:p>
    <w:p>
      <w:pPr>
        <w:pStyle w:val="SingleTxtGR"/>
        <w:rPr/>
      </w:pPr>
      <w:r>
        <w:rPr/>
        <w:t>12-е пересмотренное издание: принято в качестве национального стандарта</w:t>
        <w:br/>
        <w:t>в Малайзии; действует как часть национального законодательства в Бразилии</w:t>
        <w:br/>
        <w:t xml:space="preserve">и Таиланде; </w:t>
      </w:r>
    </w:p>
    <w:p>
      <w:pPr>
        <w:pStyle w:val="SingleTxtGR"/>
        <w:rPr/>
      </w:pPr>
      <w:r>
        <w:rPr/>
        <w:t>Страны Южноамериканского общего рынка (МЕРКОСУР) (Аргентина, Бразилия, Парагвай и Уругвай) ввели в действие соглашение о перевозке опасных грузов внутренним транспортом (Acuerdo sobre Transporte de Mercancías Peligrosas en el MERCOSUR), основанное на 7-м пересмотренном издании Типовых правил и обновляемое в настоящее время на основе 12-го пересмотренного издания.</w:t>
      </w:r>
    </w:p>
    <w:p>
      <w:pPr>
        <w:pStyle w:val="H23GR1"/>
        <w:rPr/>
      </w:pPr>
      <w:r>
        <w:rPr/>
        <w:tab/>
        <w:t>3.</w:t>
        <w:tab/>
        <w:t>Поправки к 16-му пересмотренному изданию Типовых правил и 5</w:t>
        <w:noBreakHyphen/>
        <w:t>му пересмотренному изданию Руководства по испытаниям и критериям, принятые в 2010 году и отраженные в 17-м пересмотренном издании Типовых правил и уточненном тексте 5-го пересмотренного издания Руководства по испытаниям и критериям до конца 2011 года</w:t>
      </w:r>
    </w:p>
    <w:p>
      <w:pPr>
        <w:pStyle w:val="H4GR"/>
        <w:spacing w:before="240" w:after="120"/>
        <w:rPr/>
      </w:pPr>
      <w:r>
        <w:rPr>
          <w:b/>
        </w:rPr>
        <w:tab/>
        <w:tab/>
      </w:r>
      <w:r>
        <w:rPr/>
        <w:t>Показатели результативности:</w:t>
      </w:r>
    </w:p>
    <w:p>
      <w:pPr>
        <w:pStyle w:val="SingleTxtGR"/>
        <w:rPr/>
      </w:pPr>
      <w:r>
        <w:rPr/>
        <w:t>Цель: Два набора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два набора поправок (ST/SG/AC.10/38, Add.1 и 2)</w:t>
      </w:r>
    </w:p>
    <w:p>
      <w:pPr>
        <w:pStyle w:val="H1GR"/>
        <w:rPr/>
      </w:pPr>
      <w:r>
        <w:rPr/>
        <w:tab/>
        <w:t>С.</w:t>
        <w:tab/>
        <w:t xml:space="preserve">Отчет о достигнутых результатах </w:t>
      </w:r>
    </w:p>
    <w:p>
      <w:pPr>
        <w:pStyle w:val="SingleTxtGR"/>
        <w:rPr/>
      </w:pPr>
      <w:r>
        <w:rPr/>
        <w:t>21.</w:t>
        <w:tab/>
        <w:t>Все основные организации, занимающиеся разработкой положений о перевозке опасных грузов, проанализировали новые и пересмотренные положения, содержащиеся в опубликованном в 2009 году 16-м пересмотренном издании Типовых правил Организации Объединенных Наций. Они внесли соответствующие изменения в свои правовые документы, имея в виду обеспечить их полное взаимное соответствие и согласованность друг с другом; эти изменения, вступившие в силу одновременно с 1 января 2011 года, перечисляются ниж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еждународная морская организация (ИМО): попр. 35−10 к Международному кодексу морской перевозки опасных груз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еждународная организация гражданской авиации (ИКАО): Технические инструкции по безопасной перевозке опасных грузов воздушным транспортом, издание 2011−2012 год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ЭК ООН: Европейское соглашение о международной дорожной перевозке опасных грузов (ДОПОГ 2011 года); Европейское соглашение о международной перевозке опасных грузов по внутренним водным путям (ВОПОГ 2011 года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ТИФ: Правила международной перевозки опасных грузов по железным дорогам (МПОГ 2011 года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С: директива 2008/68/EC с поправками, внесенными в нее согласно директиве Европейской комиссии 2010/61/EU о применении положений ДОПОГ, МПОГ и ВОПОГ к перевозкам внутренним транспортом.</w:t>
      </w:r>
    </w:p>
    <w:p>
      <w:pPr>
        <w:pStyle w:val="SingleTxtGR"/>
        <w:rPr/>
      </w:pPr>
      <w:r>
        <w:rPr/>
        <w:t>22.</w:t>
        <w:tab/>
        <w:t>Положения 16-го пересмотренного издания нашли свое отражение в национальном законодательстве о внутренних перевозках по меньшей мере 27 государств − членов ЕС, а также Исландии, Норвегии, Лихтенштейна, Швейцарии и, кроме того, Турции и Соединенных Штатов Америки (раздел 49 КФП),</w:t>
        <w:br/>
        <w:t>т.е. как минимум 33 государств. Законодательство Канады (поправка № 6</w:t>
        <w:br/>
        <w:t>к Правилам ПОГ), Австралии (Австралийский кодекс перевозки опасных грузов, седьмое издание), Новой Зеландии (Регламент перевозок наземным транспортом: поправка 2010 года об опасных грузах) до сих пор основывается</w:t>
        <w:br/>
        <w:t>на 15-м пересмотренном издании, но в настоящее время рассматривается вопрос о его обновлении. Возможности секретариата недостаточны для того, чтобы с точностью отслеживать ход работы по внедрению соответствующих положений во всех странах мира, однако весьма вероятно, что и в таких других государствах, как Китай, Япония и Бразилия, принимаются меры по обновлению национальных правил.</w:t>
      </w:r>
    </w:p>
    <w:p>
      <w:pPr>
        <w:pStyle w:val="SingleTxtGR"/>
        <w:rPr/>
      </w:pPr>
      <w:r>
        <w:rPr/>
        <w:t>23.</w:t>
        <w:tab/>
        <w:t>В 2009 и 2010 годах Подкомитет экспертов Организации Объединенных Наций продолжал работу по обновлению своих рекомендаций и в декабре 2010 года принял два набора поправок к Типовым правилам и к Руководству по испытаниям и критериям, включенных в 17-е пересмотренное издание Типовых правил, и поправку 1 к 5-му пересмотренному изданию Руководства по испытаниям и критериям в 2011 году. Эти поправки будут положены в основу намеченного на 2013 год обновления международных и национальных правовых документов. Они касаются, в частности, химических продуктов под давлением, конденсаторов с двойным электрическим слоем, содержания ртути в промышленных изделиях, опасных грузов, используемых в качестве хладагентов или кондиционирующих реагентов, мягких контейнеров для массовых грузов, аварийных сосудов под давлением, литиевых аккумуляторов, опасных грузов, упакованных в ограниченных количествах, опасных грузов, упакованных в сверхмалых количествах, а также инструкций по упаковке. 2011 год стал началом нового двухгодичного цикла работы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24.</w:t>
        <w:tab/>
        <w:t>Все основные международные организации, которых касаются правила международной перевозки опасных грузов (ИМО, ИКАО и ЕЭК ООН), по-прежнему стремятся к воплощению в жизнь Рекомендаций ООН посредством включения их положений в свои соответствующие правовые документы. Это позволяет добиться не только того, чтобы соответствующие предписания обеспечивали высокий уровень безопасности перевозок всеми видами международного транспорта, но и того, чтобы правила для всех видов транспорта были хорошо согласованы между собой. Во многих странах, и в частности в государствах ЕС, США и Канаде, эти рекомендации применяются к внутренним перевозкам и обновляются по мере обновления международных правовых документов. Ситуация с их выполнением в странах, не являющихся членами ЕЭК ООН, улучшается с каждым годом, особенно в государствах, участвующих в деятельности Подкомитета (например, в Китае, Японии, Австралии, Южной Африке и Бразилии), даже несмотря на то, что развивающимся странам обычно бывает нелегко поддерживать темп, заданный двухгодичным циклом обновления. Хотя импортируемые этими странами опасные грузы ввозятся на условиях транспортировки, оговоренных в последнем издании Рекомендаций Организации Объединенных Наций, их собственные национальные правила обычно обновляются не столь часто, т.е. каждые пять−десять лет. Из-за нехватки ресурсов секретариату довольно нелегко следить за положением дел в странах, не относящихся к региону ЕЭК. Круг участников сессии Подкомитета свидетельствует об очень высокой активности (от 120 до 170 делегатов на каждой сессии) примерно</w:t>
        <w:br/>
        <w:t>30 стран всех регионов, а также многих НПО (представляющих в основном химическую промышленность, транспортные организации и изготовителей упаковочных материалов/цистерн). Интерес к этой деятельности постоянно повышается, что приводит, в свою очередь, к увеличению численности делегатов, количества представляемых документов и запросов о получении информации или</w:t>
        <w:br/>
        <w:t>о поддержке мероприятий по созданию потенциала, т.е. к непрерывному увеличению рабочей нагрузки подразделения секретариата, отвечающего за данное направление.</w:t>
      </w:r>
    </w:p>
    <w:p>
      <w:pPr>
        <w:pStyle w:val="HChGR"/>
        <w:rPr/>
      </w:pPr>
      <w:r>
        <w:rPr/>
        <w:tab/>
        <w:t>V.</w:t>
        <w:tab/>
        <w:t>Направление деятельности 1.5</w:t>
        <w:br/>
        <w:t>Согласованная на глобальном уровне система классификации и маркировки химических веществ (СГС)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25.</w:t>
        <w:tab/>
        <w:t>Разработка и рассмотрение Согласованной на глобальном уровне системы классификации и маркировки химических веществ (СГС) по мере необходимости для обеспечения ее постоянной актуальности и практической полезности (включая в соответствующих случаях разработку дополнительных руководств по ее толкованию и использованию в целях содействия согласованному применению) и мониторинг применения СГС во всемирном масштабе. СГС должна служить основой для гармонизации предписаний и правил, касающихся химических веществ, на национальном, региональном и международном уровнях в целях улучшения охраны здоровья людей и окружающей среды во время обработки, перевозки, хранения и использования химических веществ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международных правовых документов, кодексов, руководств или стандартов, которые были приняты или изменены с учетом положений СГС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16 международных правовых документов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16 международных правовых документов (в том числе 11 директив ЕС)</w:t>
      </w:r>
    </w:p>
    <w:p>
      <w:pPr>
        <w:pStyle w:val="H23GR1"/>
        <w:keepNext w:val="false"/>
        <w:rPr/>
      </w:pPr>
      <w:r>
        <w:rPr/>
        <w:tab/>
        <w:t>2.</w:t>
        <w:tab/>
        <w:t>Число правительств, которые учли положения СГС или поправки к ней</w:t>
        <w:br/>
        <w:t>в своих национальных нормативных системах, применимых к классификации и маркировке химических веществ в других секторах, помимо транспорта</w:t>
      </w:r>
    </w:p>
    <w:p>
      <w:pPr>
        <w:pStyle w:val="H4GR"/>
        <w:keepNext w:val="false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50 правительств</w:t>
      </w:r>
    </w:p>
    <w:p>
      <w:pPr>
        <w:pStyle w:val="SingleTxtGR"/>
        <w:rPr/>
      </w:pPr>
      <w:r>
        <w:rPr>
          <w:b/>
        </w:rPr>
        <w:t>Фактический результат за 2010−2011 годы: не менее 43 правительств (все 27 стран − членов ЕС; все три страны ЕЭП; Бразилия, Китай, Мексика, Эквадор, Япония; Новая Зеландия; Маврикий; Республика Корея; Сербия; Сингапур; Швейцария; Вьетнам и Уругвай)</w:t>
      </w:r>
    </w:p>
    <w:p>
      <w:pPr>
        <w:pStyle w:val="SingleTxtGR"/>
        <w:rPr/>
      </w:pPr>
      <w:r>
        <w:rPr/>
        <w:t>Другие страны, в частности Австралия, Канада, Малайзия, Российская Федерация, Соединенные Штаты Америки, Таиланд, Филиппины и Чили, продолжают работу по пересмотру и изменению своих законодательных положений, стандартов и руководств, стремясь как можно скорее обеспечить применение СГС. Так, в Австралии и США уже вынесены на общественное обсуждение (соответственно в 2009 и 2010 годах) проекты соответствующих предписаний о применении СГС на предприятиях и в организациях.</w:t>
      </w:r>
    </w:p>
    <w:p>
      <w:pPr>
        <w:pStyle w:val="H23GR1"/>
        <w:rPr/>
      </w:pPr>
      <w:r>
        <w:rPr/>
        <w:tab/>
        <w:t>3.</w:t>
        <w:tab/>
        <w:t>Один набор поправок к СГС, принятый в 2010 году и свидетельствующий</w:t>
        <w:br/>
        <w:t>о завершении деятельности, которую планировалось завершить до конца 2010 года в соответствии с программой работы на 2009−2010 годы (ST/SG/AC.10/C.4/32, приложение II)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1 набор поправок</w:t>
      </w:r>
    </w:p>
    <w:p>
      <w:pPr>
        <w:pStyle w:val="SingleTxtGR"/>
        <w:jc w:val="left"/>
        <w:rPr>
          <w:b/>
          <w:b/>
        </w:rPr>
      </w:pPr>
      <w:r>
        <w:rPr>
          <w:b/>
        </w:rPr>
        <w:t>Фактический результат за 2009−2010 годы: 1 набор поправок (ST/SG/AC.10/38/Add.3)</w:t>
      </w:r>
    </w:p>
    <w:p>
      <w:pPr>
        <w:pStyle w:val="H1GR"/>
        <w:rPr/>
      </w:pPr>
      <w:r>
        <w:rPr/>
        <w:tab/>
        <w:t>С.</w:t>
        <w:tab/>
        <w:t>Отчет о достигнутых результатах</w:t>
      </w:r>
    </w:p>
    <w:p>
      <w:pPr>
        <w:pStyle w:val="SingleTxtGR"/>
        <w:rPr/>
      </w:pPr>
      <w:r>
        <w:rPr/>
        <w:t>26.</w:t>
        <w:tab/>
        <w:t>Учитывая необходимость того, чтобы информация об опасных свойствах химических веществ носила согласованный характер и была легкодоступной</w:t>
        <w:br/>
        <w:t>в интересах более надежной защиты здоровья людей и окружающей среды, и признавая, что гармонизация будет способствовать большей согласованности национальных требований к классификации и указанию опасных свойств химических веществ, которые должны выполнять компании, участвующие в международной торговле, государства-члены предприняли значительные усилия</w:t>
        <w:br/>
        <w:t>для пересмотра своих правовых документов, посвященных химической безопасности, или для принятия нового законодательства о внедрении СГС.</w:t>
      </w:r>
    </w:p>
    <w:p>
      <w:pPr>
        <w:pStyle w:val="SingleTxtGR"/>
        <w:rPr/>
      </w:pPr>
      <w:r>
        <w:rPr/>
        <w:t>27.</w:t>
        <w:tab/>
        <w:t>В 2008−2009 годах число правовых документов, кодексов, руководящих принципов и стандартов, которые были приняты или изменены в свете положений СГС, достигло 16 (включая 11 директив ЕС), превысив изначальный целевой показатель в 9 международных правовых документов.</w:t>
      </w:r>
    </w:p>
    <w:p>
      <w:pPr>
        <w:pStyle w:val="SingleTxtGR"/>
        <w:rPr/>
      </w:pPr>
      <w:r>
        <w:rPr/>
        <w:t>28.</w:t>
        <w:tab/>
        <w:t>Целевой показатель по числу правительств, уже обеспечивших или в настоящее время обеспечивающих включение положений СГС или поправок к ней в свои национальные системы, регламентирующие классификацию и маркировку химических веществ в других отраслях, помимо транспорта, продолжает увеличиваться. В список государств, где приняты надлежащие меры по внедрению СГС, входят все 27 стран − членов ЕС, все три страны ЕЭП, а также Швейцария, Австралия, Новая Зеландия, Маврикий, Уругвай, Сингапур, Япония, Китай, Российская Федерация, Республика Корея, Мексика, Бразилия и Соединенные Штаты Америки.</w:t>
      </w:r>
    </w:p>
    <w:p>
      <w:pPr>
        <w:pStyle w:val="SingleTxtGR"/>
        <w:rPr/>
      </w:pPr>
      <w:r>
        <w:rPr/>
        <w:t>29.</w:t>
        <w:tab/>
        <w:t>Подкомитет экспертов по СГС принял набор поправок к третьему пересмотренному изданию СГС в декабре 2010 года, когда подошел к концу двухгодичный цикл его работы. Эти поправки были одобрены Комитетом экспертов по перевозке опасных грузов и по СГС, а также Экономическим и Социальным Советом, что было отмечено в его резолюции 2011/25 от 27 июля 2011 года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30.</w:t>
        <w:tab/>
        <w:t>СГС является инструментом, предназначенным для целого ряда секторов (транспорт, защита потребителей, производственная безопасность и гигиена труда, а также охрана окружающей среды); соответственно для ее эффективного применения необходимы значительные усилия государств-членов по внесению изменений во все имеющиеся у них правовые документы по вопросам химической безопасности в каждом из соответствующих секторов либо по принятию нового законодательства.</w:t>
      </w:r>
    </w:p>
    <w:p>
      <w:pPr>
        <w:pStyle w:val="SingleTxtGR"/>
        <w:rPr/>
      </w:pPr>
      <w:r>
        <w:rPr/>
        <w:t>31.</w:t>
        <w:tab/>
        <w:t>СГС уже широко применяется при перевозке опасных грузов благодаря Типовым правилам и связанным с ними нормативным документам (см. направление 12), в которые в 2009 году в целях их эффективного применения были внесены соответствующие поправки в свете положений второго пересмотренного издания СГС. Вместе с тем в других секторах положение является более сложным, и внедрение СГС может занять определенное время, так как для этого потребуется изменение или пересмотр значительного числа правовых документов различного рода, а также инструкций по применению системы (например, для принятия СГС Европейским союзом в 2008 году пришлось внести многочисленные поправки в 11 директив ЕС, относящихся к различным сферам регулирования, а также издать новый регламент ("Регламент CLP")).</w:t>
      </w:r>
    </w:p>
    <w:p>
      <w:pPr>
        <w:pStyle w:val="SingleTxtGR"/>
        <w:rPr/>
      </w:pPr>
      <w:r>
        <w:rPr/>
        <w:t>32.</w:t>
        <w:tab/>
        <w:t>Несмотря на все усилия секретариата по сбору информации о ходе внедрения СГС (см. www.unece.org/trans/danger/publi/ghs/implementation_e.html), не всегда удается получить из надежных источников такую информацию по странам и организациям, не участвующим в работе сессий Подкомитета. Кроме того, в данной связи идет речь о большом числе национальных законодательных актов, и темпы внедрения в одной и той же стране − в зависимости от конкретного сектора − могут различаться. Поэтому в некоторых случаях представленные показатели достижения за отчетный период могут быть заниженными по сравнению с фактическим уровнем внедрения СГС, так как приведенные данные основываются лишь на информации, поступившей в секретариат.</w:t>
      </w:r>
    </w:p>
    <w:p>
      <w:pPr>
        <w:pStyle w:val="SingleTxtGR"/>
        <w:rPr/>
      </w:pPr>
      <w:r>
        <w:rPr/>
        <w:t>33.</w:t>
        <w:tab/>
        <w:t>Особенно полезную роль в процессе внедрения играет сотрудничество</w:t>
        <w:br/>
        <w:t>с МОТ, Всемирной организацией здравоохранения (ВОЗ) и Учебным и научно-исследовательским институтом Организации Объединенных Наций (УНИТАР), а также с такими другими организациями, как Европейская комиссия, Организация экономического сотрудничества и развития (ОЭСР) и Организация азиатско-тихоокеанского экономического сотрудничества (АТЭС), в области создания потенциала.</w:t>
      </w:r>
    </w:p>
    <w:p>
      <w:pPr>
        <w:pStyle w:val="SingleTxtGR"/>
        <w:rPr/>
      </w:pPr>
      <w:r>
        <w:rPr/>
        <w:t>34.</w:t>
        <w:tab/>
        <w:t>Участие в совещаниях по СГС является весьма активным (около 120 делегатов на каждой сессии); интерес, проявляемый к участию в системе, растет по мере ее все более широкого внедрения в глобальном масштабе.</w:t>
      </w:r>
    </w:p>
    <w:p>
      <w:pPr>
        <w:pStyle w:val="HChGR"/>
        <w:rPr/>
      </w:pPr>
      <w:r>
        <w:rPr/>
        <w:tab/>
        <w:t>VI.</w:t>
        <w:tab/>
        <w:t>Направление деятельности 1.6</w:t>
        <w:br/>
        <w:t>Железнодорожный транспорт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35.</w:t>
        <w:tab/>
        <w:t>Более глубокое понимание железнодорожных транспортных операций</w:t>
        <w:br/>
        <w:t>и политики в регионе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, международных правительственных организаций (МПО)</w:t>
        <w:br/>
        <w:t>и неправительственных организаций (НПО), участвующих в ежегодной сессии Рабочей группы по железнодорожному транспорту, и степень удовлетворенности по итогам обследовани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7</w:t>
      </w:r>
    </w:p>
    <w:p>
      <w:pPr>
        <w:pStyle w:val="SingleTxtGR"/>
        <w:rPr/>
      </w:pPr>
      <w:r>
        <w:rPr/>
        <w:t>Цель на 2010−2011 годы:  3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6</w:t>
      </w:r>
    </w:p>
    <w:p>
      <w:pPr>
        <w:pStyle w:val="H23GR1"/>
        <w:rPr/>
      </w:pPr>
      <w:r>
        <w:rPr/>
        <w:tab/>
        <w:t>2.</w:t>
        <w:tab/>
        <w:t>Число поправок к Европейскому соглашению о международных магистральных железнодорожных линиях (СМЖЛ), а также обновленных и измененных линий в приложении I к этому Соглашению, принятых Рабочей группо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0</w:t>
      </w:r>
    </w:p>
    <w:p>
      <w:pPr>
        <w:pStyle w:val="SingleTxtGR"/>
        <w:rPr/>
      </w:pPr>
      <w:r>
        <w:rPr/>
        <w:t>Цель на 2010−2011 годы: 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</w:t>
      </w:r>
    </w:p>
    <w:p>
      <w:pPr>
        <w:pStyle w:val="H23GR1"/>
        <w:rPr/>
      </w:pPr>
      <w:r>
        <w:rPr/>
        <w:tab/>
        <w:t>3.</w:t>
        <w:tab/>
        <w:t>Число организованных тематических рабочих совещаний/семинаров</w:t>
        <w:br/>
        <w:t>и число их участников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: 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36.</w:t>
        <w:tab/>
        <w:t>Рабочая группа по железнодорожному транспорту (SC.2) провела две очередные сессии, в которых приняли участие 26 стран, международных правительственных и неправительственных организаций. Хотя целевой показатель по числу участников (30) при этом достигнут не был, результаты опроса делегатов, отраженные в докладах о работе этих сессий, свидетельствовали о весьма удовлетворительной оценке качества их организации и предоставленных документов. Рабочая группа продолжала заниматься оценкой эффективности работы железнодорожного транспорта и политики в этой области в регионе ЕЭК.</w:t>
        <w:br/>
        <w:t>В 2010 году SC.2 приступила к работе по унификации железнодорожного законодательства и завершила подготовку позиционного документа с изложением стратегического подхода к достижению этой цели и соответствующих рабочих процедур. КВТ и Исполком дали свое согласие на создание группы экспертов для выполнения работы, предусмотренной в позиционном документе в качестве первого этапа. Сейчас эта работа уже проводится. В 2011 году деятельность ЕЭК ООН в области железнодорожного транспорта была подвергнута концептуальному переосмыслению, что позволило уточнить ее цели и процедуры и сосредоточить внимание на новых вызовах, с которыми в настоящее время сталкиваются железные дороги.</w:t>
      </w:r>
    </w:p>
    <w:p>
      <w:pPr>
        <w:pStyle w:val="SingleTxtGR"/>
        <w:rPr/>
      </w:pPr>
      <w:r>
        <w:rPr/>
        <w:t>37.</w:t>
        <w:tab/>
        <w:t>Хотя целевой показатель, предусматривавший внесение двух поправок</w:t>
        <w:br/>
        <w:t>в СМЖЛ, достигнут не был (была принята лишь одна поправка), над документами по второй поправке уже проделана немалая работа.</w:t>
      </w:r>
    </w:p>
    <w:p>
      <w:pPr>
        <w:pStyle w:val="SingleTxtGR"/>
        <w:rPr/>
      </w:pPr>
      <w:r>
        <w:rPr/>
        <w:t>38.</w:t>
        <w:tab/>
        <w:t>Первыми двумя шагами по расширению сотрудничества между SC.2 и проектом по развитию евро-азиатских транспортных связей (ЕАТС) служат инициатива по коридору "Север−Юг" с использованием демонстрационных рейсов поездов и разработка сетевого приложения, позволяющего сопоставлять услуги, предоставляемые железнодорожным транспортом в евро-азиатских транспортных коридорах, с морскими перевозками.</w:t>
      </w:r>
    </w:p>
    <w:p>
      <w:pPr>
        <w:pStyle w:val="SingleTxtGR"/>
        <w:rPr/>
      </w:pPr>
      <w:r>
        <w:rPr/>
        <w:t>39.</w:t>
        <w:tab/>
        <w:t xml:space="preserve">В соответствии с целевыми показателями результативности на двухгодичный период состоялись два тематических рабочих совещания, посвященные безопасности на железнодорожном транспорте и роли терминалов и логистических центров в осуществлении интермодальных перевозок, которые были приурочены к сессиям Рабочей группы </w:t>
      </w:r>
      <w:r>
        <w:rPr>
          <w:lang w:val="en-US"/>
        </w:rPr>
        <w:t>SC</w:t>
      </w:r>
      <w:r>
        <w:rPr/>
        <w:t>.2 и Рабочей группы по интермодальным перевозкам и логистике (WP.24)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40.</w:t>
        <w:tab/>
        <w:t>Рабочая группа добилась неплохих результатов в части дальнейшей переориентации своей деятельности с учетом резкого изменения ситуации на рынке коммерческих железнодорожных перевозок, особенно в Западной Европе. Примерами такой переориентации могут служить расширение работы по ряду направлений (унификация железнодорожного законодательства, подземные железнодорожные линии, особые требования к грузо- и пассажирским перевозкам и т.д.), осмысление накопленных знаний и результатов работы путем подготовки новых предлагаемых публикаций, а также запуск новых проектов с другими рабочими группами и планы по разработке сетевых приложений. На сегодняшний день вся эта работа уже проводится, и о ее результатах можно будет судить в будущем. Деятельность новой Группы экспертов по унификации железнодорожного законодательства требует решения нелегких задач, связанных как</w:t>
        <w:br/>
        <w:t>с кадровым потенциалом секретариата, так и с обеспечением необходимого пространства для маневра между законодательством и политикой ЕС, с одной стороны, и деятельностью и мандатами ОТИФ и Организации сотрудничества железных дорог (ОСЖД) − с другой. Решающей предпосылкой быстрого прогресса на этом направлении является тесное сотрудничество с основными инициативами по развитию железнодорожного сообщения в евро-азиатских транспортных коридорах и поддержка с их стороны.</w:t>
      </w:r>
    </w:p>
    <w:p>
      <w:pPr>
        <w:pStyle w:val="HChGR"/>
        <w:rPr/>
      </w:pPr>
      <w:r>
        <w:rPr/>
        <w:tab/>
        <w:t>VII.</w:t>
        <w:tab/>
        <w:t>Направление деятельности 1.7</w:t>
        <w:br/>
        <w:t>Перевозка скоропортящихся пищевых продуктов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41.</w:t>
        <w:tab/>
        <w:t>Повышение и обновление международных требований, касающихся перевозки скоропортящихся пищевых продукт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овых поправок к СПС, принятых WP.11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период 2008−2009 годов: 10 поправок</w:t>
      </w:r>
    </w:p>
    <w:p>
      <w:pPr>
        <w:pStyle w:val="SingleTxtGR"/>
        <w:rPr/>
      </w:pPr>
      <w:r>
        <w:rPr/>
        <w:t>Цель на 2010−2011 годы: 10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0 поправок</w:t>
      </w:r>
    </w:p>
    <w:p>
      <w:pPr>
        <w:pStyle w:val="H23GR1"/>
        <w:rPr/>
      </w:pPr>
      <w:r>
        <w:rPr/>
        <w:tab/>
        <w:t>2.</w:t>
        <w:tab/>
        <w:t>Число документов, рассмотренных на сессиях WP.11, и число документов</w:t>
        <w:br/>
        <w:t>с предложениями о поправках, представленных в Договорную секцию Организации Объединенных Наций в Нью-Йорке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период 2008−2009 годов: 32 + 3</w:t>
      </w:r>
    </w:p>
    <w:p>
      <w:pPr>
        <w:pStyle w:val="SingleTxtGR"/>
        <w:rPr/>
      </w:pPr>
      <w:r>
        <w:rPr/>
        <w:t>Цель на 2010−2011 годы: 32 +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56 + 8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42.</w:t>
        <w:tab/>
        <w:t>В 2010 году WP.11 приняла семь поправок к СПС (ECE/TRANS/WP.11/222, приложение I), а в 2011 году − еще три поправки (ECE/TRANS/WP.11/224, приложение I), достигнув тем самым целевого показателя в десять поправок за двухгодичный период. В 2010 году WP.11 рассмотрела 13 официальных документов и 5 пересмотренных вариантов документов, представленных на предыдущих сессиях WP.11. Ею также были рассмотрены семь неофициальных документов. Всего из упомянутых 25 документов были полностью или частично приняты шесть. В 2011 году WP.11 рассмотрела</w:t>
        <w:br/>
        <w:t>18 официальных и 13 неофициальных документов. Из этого общего количества в 31 документ были полностью или частично приняты два. Таким образом, намеченный целевой показатель был превышен.</w:t>
      </w:r>
      <w:r>
        <w:br w:type="page"/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43.</w:t>
        <w:tab/>
        <w:t>Недостатка в предложениях по изменению и усовершенствованию СПС нет, однако различия в климатических условиях между европейскими странами, расположенными на севере континента и в Средиземноморье, нередко обусловливают различия в подходах, так как температура воздуха существенно влияет на работу холодильного оборудования, используемого при транспортировке.</w:t>
      </w:r>
    </w:p>
    <w:p>
      <w:pPr>
        <w:pStyle w:val="HChGR"/>
        <w:rPr/>
      </w:pPr>
      <w:r>
        <w:rPr/>
        <w:tab/>
        <w:t>VIII.</w:t>
        <w:tab/>
        <w:t>Направления деятельности 1.8 и 3.2</w:t>
        <w:br/>
        <w:t>Тенденции и экономика транспорта</w:t>
        <w:br/>
        <w:t>(включая евро-азиатские транспортные связи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44.</w:t>
        <w:tab/>
        <w:t>Более глубо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, участвующих в совещаниях и мероприятиях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</w:t>
      </w:r>
      <w:r>
        <w:rPr>
          <w:i/>
        </w:rPr>
        <w:t xml:space="preserve"> </w:t>
      </w:r>
      <w:r>
        <w:rPr/>
        <w:t>2009 год: 40 стран</w:t>
      </w:r>
    </w:p>
    <w:p>
      <w:pPr>
        <w:pStyle w:val="SingleTxtGR"/>
        <w:rPr/>
      </w:pPr>
      <w:r>
        <w:rPr/>
        <w:t>Цель на 2010−2011 годы: 40 стран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8 стран</w:t>
      </w:r>
    </w:p>
    <w:p>
      <w:pPr>
        <w:pStyle w:val="H23GR1"/>
        <w:rPr/>
      </w:pPr>
      <w:r>
        <w:rPr/>
        <w:tab/>
        <w:t>2.</w:t>
        <w:tab/>
        <w:t>Уровень удовлетворенности участников с точки зрения пользы</w:t>
        <w:br/>
        <w:t>от информации, совещаний и мероприятий по итогам проводимых обследовани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</w:t>
      </w:r>
      <w:r>
        <w:rPr>
          <w:i/>
        </w:rPr>
        <w:t xml:space="preserve"> </w:t>
      </w:r>
      <w:r>
        <w:rPr/>
        <w:t>2009 год: 75% положительных оценок</w:t>
      </w:r>
    </w:p>
    <w:p>
      <w:pPr>
        <w:pStyle w:val="SingleTxtGR"/>
        <w:rPr/>
      </w:pPr>
      <w:r>
        <w:rPr/>
        <w:t>Цель на 2010−2011 годы: 75% положительных оценок</w:t>
      </w:r>
    </w:p>
    <w:p>
      <w:pPr>
        <w:pStyle w:val="SingleTxtGR"/>
        <w:rPr/>
      </w:pPr>
      <w:r>
        <w:rPr>
          <w:b/>
        </w:rPr>
        <w:t>Фактический результат за 2010−2011 годы:</w:t>
      </w:r>
      <w:r>
        <w:rPr/>
        <w:t xml:space="preserve"> (показатель отсутствует; обследований не проводилось)</w:t>
      </w:r>
    </w:p>
    <w:p>
      <w:pPr>
        <w:pStyle w:val="H23GR1"/>
        <w:rPr/>
      </w:pPr>
      <w:r>
        <w:rPr/>
        <w:tab/>
        <w:t>3.</w:t>
        <w:tab/>
        <w:t>Достигнутый прогресс в области создания механизма сотрудничества</w:t>
        <w:br/>
        <w:t>для развития евро-азиатских транспортных связей (ЕАТС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проведение 4 совещаний в контексте ЕАТС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проведено 5 совещаний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45.</w:t>
        <w:tab/>
        <w:t>Рабочая группа по тенденциям и экономике транспорта (WP.5) продолжала анализировать соответствующие тенденции и изменения в области транспорта в регионе ЕЭК путем проведения обследований в рамках групп экспертов по последствиям изменения климата и мер по адаптации для международных транспортных сетей и по евро-азиатским транспортным связям, а также путем реализации новых исследовательских проектов. Государства-члены активно участвовали в работе совещаний и других мероприятиях, проводившихся WP.5 и ее вспомогательными группами. Свидетельством их высокой общей оценки ведущейся работы стал рост числа участников. Рабочее совещание, организованное в 2010 году совместно с секретариатом Конференции Организации Объединенных Наций по торговле и развитию (ЮНКТАД) на тему "Последствия изменения климата для международных транспортных сетей", удостоилось весьма позитивной оценки основных заинтересованных сторон, правительств и Европейского союза.</w:t>
      </w:r>
    </w:p>
    <w:p>
      <w:pPr>
        <w:pStyle w:val="SingleTxtGR"/>
        <w:rPr/>
      </w:pPr>
      <w:r>
        <w:rPr/>
        <w:t>46.</w:t>
        <w:tab/>
        <w:t>Были рассмотрены аспекты развития трансъевропейских транспортных сетей, текущая ситуация на транспорте, новые тенденции и вызовы в евро-средиземноморском регионе, Германии и Российской Федерации, а также проблемы автомобильного и железнодорожного транспорта в регионе ЕЭК.</w:t>
      </w:r>
    </w:p>
    <w:p>
      <w:pPr>
        <w:pStyle w:val="SingleTxtGR"/>
        <w:rPr/>
      </w:pPr>
      <w:r>
        <w:rPr/>
        <w:t>47.</w:t>
        <w:tab/>
        <w:t>Скоординированный подход к планированию и развитию эффективного, безопасного и хорошо защищенного транспортного сообщения между Европой и Азией обеспечивался посредством оценки и определения очередности инфраструктурных проектов в рамках основных евро-азиатских транспортных маршрутов. Группа служила форумом для укрепления национального потенциала содействия развитию международного транспорта и транзита и для обмена опытом и оптимальной практикой между странами − участницами проекта. В то же время Группа завершила подготовку доклада о реализации второго этапа ЕАТС. Такие межправительственные организации, как ОБСЕ, активно участвовали в этой работе и выступили спонсорами отдельных мероприятий.</w:t>
      </w:r>
    </w:p>
    <w:p>
      <w:pPr>
        <w:pStyle w:val="SingleTxtGR"/>
        <w:rPr/>
      </w:pPr>
      <w:r>
        <w:rPr/>
        <w:t>48.</w:t>
        <w:tab/>
        <w:t>Группой было выявлено 404 приоритетных проекта на общую сумму 271 млрд. долл. США, из которых 311 будут осуществляться на маршрутах ЕАТС.</w:t>
      </w:r>
    </w:p>
    <w:p>
      <w:pPr>
        <w:pStyle w:val="SingleTxtGR"/>
        <w:rPr/>
      </w:pPr>
      <w:r>
        <w:rPr/>
        <w:t>49.</w:t>
        <w:tab/>
        <w:t>Завершается работа над прикладной программой для использования ГИС в регионе ЕАТС и в каждой из стран − участниц проекта; вскоре к ней будет открыт свободный доступ через Интернет.</w:t>
      </w:r>
    </w:p>
    <w:p>
      <w:pPr>
        <w:pStyle w:val="SingleTxtGR"/>
        <w:rPr/>
      </w:pPr>
      <w:r>
        <w:rPr/>
        <w:t>50.</w:t>
        <w:tab/>
        <w:t>Как показал анализ нефизических препятствий для перевозок по евро-азиатским маршрутам, к числу основных проблем относится продолжительное время простоя в пунктах пересечения границ. Продолжительные задержки имеют место также при прохождении ветеринарного, фитосанитарного, паспортно-визового, транзитного и других видов контроля.</w:t>
      </w:r>
    </w:p>
    <w:p>
      <w:pPr>
        <w:pStyle w:val="SingleTxtGR"/>
        <w:rPr/>
      </w:pPr>
      <w:r>
        <w:rPr/>
        <w:t>51.</w:t>
        <w:tab/>
        <w:t>Анализ сильных и слабых сторон, возможностей и угроз (ССВО) подтвердил необходимость усиления координации и сотрудничества между всеми странами ЕАТС в целях решения первоочередных задач по созданию транспортной инфраструктуры и облегчению перевозок и транзита.</w:t>
      </w:r>
    </w:p>
    <w:p>
      <w:pPr>
        <w:pStyle w:val="SingleTxtGR"/>
        <w:rPr/>
      </w:pPr>
      <w:r>
        <w:rPr/>
        <w:t>52.</w:t>
        <w:tab/>
        <w:t>Сравнительное исследование, в ходе которого существующие евро-азиатские морские маршруты сопоставлялись с отдельными железнодорожными маршрутами, позволило сделать вывод о том, что в пяти из девяти рассматривавшихся сценариев железнодорожный транспорт более эффективен, чем морской, с точки зрения как финансовых, так и временны</w:t>
      </w:r>
      <w:r>
        <w:rPr>
          <w:rFonts w:cs="Tahoma" w:ascii="Tahoma" w:hAnsi="Tahoma"/>
        </w:rPr>
        <w:t></w:t>
      </w:r>
      <w:r>
        <w:rPr/>
        <w:t>х затрат. Во всех девяти сценариях железнодорожных транспорт опережает морской по срокам достав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53.</w:t>
        <w:tab/>
        <w:t>Инициатива ЕАТС продемонстрировала, что развитие внутренних транспортных путей между Европой и Азией решающим образом зависит от сотрудничества между правительствами. Это относится особенно к странам Центральной Азии, не имеющим выхода к морю. Слабое или недостающее звено в отдельно взятой стране способно подорвать экономическую конкурентоспособность целого маршрута ЕАТС на рынке международных перевозок. Поэтому очевидно, что развитие евро-азиатских внутренних транспортных соединений, включая мультимодальные перевозки, необходимо рассматривать как долговременную задачу, решение которой потребует больших усилий, настойчивости и усиления координации и сотрудничества между всеми странами ЕАТС. Соответственно, необходимым условием успеха этих усилий, рассчитанных на длительную перспективу, является стабильное, долгосрочное финансирование.</w:t>
      </w:r>
    </w:p>
    <w:p>
      <w:pPr>
        <w:pStyle w:val="HChGR"/>
        <w:rPr/>
      </w:pPr>
      <w:r>
        <w:rPr/>
        <w:tab/>
        <w:t>IX.</w:t>
        <w:tab/>
        <w:t>Направление деятельности 1.9</w:t>
        <w:br/>
        <w:t>Интермодальные перевозки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54.</w:t>
        <w:tab/>
        <w:t>Более глубокое понимание устойчивых интермодальных перевозок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оптималь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ие соглашения о важнейших линиях международных комбинированных перевозок и соответствующих объектах (СЛКП) с поправками и Протокола к этому Соглашению)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>
          <w:i/>
        </w:rPr>
        <w:tab/>
      </w:r>
      <w:r>
        <w:rPr/>
        <w:t>2.</w:t>
        <w:tab/>
        <w:t>Число стран, МПО и НПО, участвующих в проводимых два раза в год сессиях Рабочей группы по интермодальным перевозкам и логистике (WP.24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39</w:t>
      </w:r>
    </w:p>
    <w:p>
      <w:pPr>
        <w:pStyle w:val="SingleTxtGR"/>
        <w:rPr/>
      </w:pPr>
      <w:r>
        <w:rPr/>
        <w:t>Цель на 2010−2011 годы: 35</w:t>
      </w:r>
    </w:p>
    <w:p>
      <w:pPr>
        <w:pStyle w:val="SingleTxtGR"/>
        <w:rPr>
          <w:b/>
          <w:b/>
        </w:rPr>
      </w:pPr>
      <w:r>
        <w:rPr>
          <w:b/>
        </w:rPr>
        <w:t xml:space="preserve">Фактический результат за 2010−2011 годы: 25 </w:t>
      </w:r>
    </w:p>
    <w:p>
      <w:pPr>
        <w:pStyle w:val="H23GR1"/>
        <w:rPr/>
      </w:pPr>
      <w:r>
        <w:rPr/>
        <w:tab/>
        <w:t>3.</w:t>
        <w:tab/>
        <w:t>Число поправок, а также обновленных и измененных линий в Соглашении СЛКП и Протоколе к этому Соглашению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 xml:space="preserve">Базовый 2009 год: 2 </w:t>
      </w:r>
    </w:p>
    <w:p>
      <w:pPr>
        <w:pStyle w:val="SingleTxtGR"/>
        <w:rPr/>
      </w:pPr>
      <w:r>
        <w:rPr/>
        <w:t>Целевой показатель на 2010–2011 годы: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–2011 годы: 1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55.</w:t>
        <w:tab/>
        <w:t>С учетом реорганизации на основе новой "дорожной карты" для будущей работы и оперативной деятельности, которая была принята КВТ в 2010 году, Рабочая группа по интермодальным перевозкам и логистике (WP.24) провела всего две очередные сессии. При этом участие представителей ряда стран-членов было весьма затруднено ограниченностью бюджетных ассигнований на поездки. Вероятно, именно по этой причине не был достигнут целевой показатель по числу стран, участвовавших в сессиях. В соответствии с вышеупомянутым новым подходом было учреждено несколько неофициальных групп экспертов, функционирующих в основном с использованием электронной почты и занимающихся подготовкой к обсуждению выбираемой ежегодно основной темы WP.24 (в 2010 году: эффективность контейнерных перевозок по внутренним водным путям; в 2011 году: размещение и функционирование интермодальных терминалов), а также конкретных тем для рассмотрения и принятия решений на ежегодной сессии (например, применение Роттердамских правил на наземном транспорте и пересмотр Руководства ИМО/МОТ/ЕЭК ООН по укладке грузов в грузовые контейнеры). Группы экспертов, готовившие обсуждение ежегодной темы Рабочей группы, функционировали эффективно и способствовали проведению более предметной дискуссии. В 2011 году состоялось первое совещание Межсекретариатской группы экспертов по пересмотру Руководства ИМО/МОТ/ЕЭК ООН, которое прошло при активном участии специалистов по данной отрасли и завершилось утверждением первоначального отчета, а также плана работы. Группе экспертов по Роттердамским правилам, несмотря на значительные усилия секретариата, так и не удалось прийти к единодушной оценке. Ее работу пока пришлось приостановить.</w:t>
      </w:r>
    </w:p>
    <w:p>
      <w:pPr>
        <w:pStyle w:val="SingleTxtGR"/>
        <w:rPr/>
      </w:pPr>
      <w:r>
        <w:rPr/>
        <w:t>56.</w:t>
        <w:tab/>
        <w:t>Хотя цель, заключавшаяся в принятии двух поправок к Соглашению СЛКП, достигнута не была (на сегодняшний день принята лишь одна поправка), работа над документацией по второй поправке продвигается вполне успешно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57.</w:t>
        <w:tab/>
        <w:t>Принятая в 2010 году новая концепция деятельности WP.24 в значительной степени способствовала улучшению подготовки и повышению целенаправленности ежегодных сессий. Однако принятые меры до сих пор не доказали своей эффективности в плане активизации участия правительств в работе ежегодных сессий Группы, а также не позволили добиться более содержательного вклада в работу со стороны правительств стран − членов ЕЭК ООН. Недавнее учреждение виртуальных групп экспертов, подготовка ими весьма пространных документов и координация их работы стали для секретариата дополнительной серьезной нагрузкой, с которой он в будущем не сможет справляться в таком же объеме. На сегодняшний день, по-видимому, преждевременно оценивать результаты реорганизации работы и оперативной деятельности WP.24 и делать какие-либо выводы о пользе принятых мер.</w:t>
      </w:r>
    </w:p>
    <w:p>
      <w:pPr>
        <w:pStyle w:val="SingleTxtGR"/>
        <w:rPr/>
      </w:pPr>
      <w:r>
        <w:rPr/>
        <w:t>58.</w:t>
        <w:tab/>
        <w:t>Пересмотр технических параметров СЛКП и Протокола к этому Соглашению, по отношению к которым Рабочая группа выполняет функции Административного комитета, остается трудной задачей из-за нехватки необходимых специалистов и недостаточно активного участия правительств. Секретариат подготовил первый доклад об оценке новых технических контрольных показателей и рассчитывает провести вместе с экспертами от государств-членов и НПО работу по приведению этих договоров в соответствие с современными требованиями к железнодорожным и интермодальным перевозкам. Аналогичным образом, все труднее становится дополнительно расширять круг участников СЛКП, поскольку большинство государств − членов ЕЭК ООН, осуществляющих комбинированные перевозки автомобильным/железнодорожным/</w:t>
        <w:br/>
        <w:t>внутренним водным транспортом, уже являются сторонами этого Соглашения.</w:t>
      </w:r>
    </w:p>
    <w:p>
      <w:pPr>
        <w:pStyle w:val="HChGR"/>
        <w:rPr/>
      </w:pPr>
      <w:r>
        <w:rPr/>
        <w:tab/>
        <w:t>X.</w:t>
        <w:tab/>
        <w:t>Направление деятельности 1.10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59.</w:t>
        <w:tab/>
        <w:t>Присоединение новых стран к международным правовым документам в области облегчения пересечения границ и более эффективное осуществление их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 и представителей, участвующих в совещаниях Рабочей группы по таможенным вопросам, связанным с транспортом (WP.30), Административного комитета Конвенции МДП (АС.2) и групп экспертов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50 стран и Договаривающихся сторон, 1 300 участников</w:t>
      </w:r>
    </w:p>
    <w:p>
      <w:pPr>
        <w:pStyle w:val="SingleTxtGR"/>
        <w:rPr/>
      </w:pPr>
      <w:r>
        <w:rPr/>
        <w:t>Цель на 2010−2011 годы: 58 стран и Договаривающихся сторон, 900 участников</w:t>
      </w:r>
    </w:p>
    <w:p>
      <w:pPr>
        <w:pStyle w:val="H23GR1"/>
        <w:rPr/>
      </w:pPr>
      <w:r>
        <w:rPr/>
        <w:tab/>
        <w:tab/>
        <w:t>Фактический результат за 2010−2011 годы: 56 стран, 900 участников</w:t>
      </w:r>
    </w:p>
    <w:p>
      <w:pPr>
        <w:pStyle w:val="H23GR1"/>
        <w:rPr/>
      </w:pPr>
      <w:r>
        <w:rPr/>
        <w:tab/>
        <w:t>2.</w:t>
        <w:tab/>
        <w:t>Число принятых и/или рассмотренных новых поправок и число новых Договаривающихся сторон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7 поправок</w:t>
      </w:r>
    </w:p>
    <w:p>
      <w:pPr>
        <w:pStyle w:val="SingleTxtGR"/>
        <w:rPr/>
      </w:pPr>
      <w:r>
        <w:rPr/>
        <w:t>Цель на 2010−2011 годы: 3 принятые и/или рассмотренные поправки, 3 новые Договаривающиеся стороны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4 поправки, 2 новые Договаривающиеся стороны</w:t>
      </w:r>
    </w:p>
    <w:p>
      <w:pPr>
        <w:pStyle w:val="H1GR"/>
        <w:keepNext w:val="false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60.</w:t>
        <w:tab/>
        <w:t>Правовые документы ЕЭК ООН, касающиеся облегчения пересечения границ, помогают Договаривающимся сторонам поддерживать шаткое равновесие между созданием более благоприятных условий для перевозок и развития торговли, с одной стороны, и обеспечением безопасности и необходимых поступлений в государственный бюджет − с другой. Подтверждением их актуальности стало активное участие различных стран, МПО и НПО в работе совещаний WP.30 и АС.2, в том числе с целью согласования новых поправок. Конвенция о согласовании была дополнена новым приложением 9 о пересечении границ железнодорожным транспортом, которое вступает в силу 30 ноября 2011 года. Новые поправки к Конвенции МДП об обязанностях национальных гарантийных объединений вступили в силу 1 января 2011 года. В частности, отныне эти объединения обязаны представлять информацию о национальных расценках на книжки МДП, что будет способствовать повышению финансовой прозрачности системы МДП. Административным комитетом МДП был принят еще один обширный комплекс предложений по поправкам к Соглашению МДП, призванный четко определить обязанности основных участников системы МДП (таможен, перевозчиков и гарантов). Генеральный секретарь разослал эти предложения Сторонам для утверждения.</w:t>
      </w:r>
    </w:p>
    <w:p>
      <w:pPr>
        <w:pStyle w:val="SingleTxtGR"/>
        <w:rPr/>
      </w:pPr>
      <w:r>
        <w:rPr/>
        <w:t>61.</w:t>
        <w:tab/>
        <w:t xml:space="preserve">В целях дальнейшего укрепления Конвенции МДП WP.30, Договаривающиеся стороны и секретариат провели целый ряд мероприятий, включая: i) стратегический анализ системы МДП на предмет оценки актуальности Конвенции МДП и лучшего понимания современных потребностей рынка; ii) подготовку нового приложения к Конвенции МДП, посвященного условиям и требованиям, которым должна соответствовать международная организация, уполномоченная обеспечивать функционирование гарантийной системы МДП, и дальнейшее рассмотрение положений об аудите, призванных обеспечить надлежащее управление системой МДП и ее прозрачность; iii) достижение ощутимого прогресса в разработке технических аспектов проекта еТIR (компьютеризация процедуры МДП) и анализе связанных с этим затрат и выгод. </w:t>
      </w:r>
    </w:p>
    <w:p>
      <w:pPr>
        <w:pStyle w:val="SingleTxtGR"/>
        <w:rPr/>
      </w:pPr>
      <w:r>
        <w:rPr/>
        <w:t>62.</w:t>
        <w:tab/>
        <w:t xml:space="preserve">Продолжались усилия по обеспечению полного осуществления Конвенции о согласовании и Конвенции МДП на национальном уровне. В этих целях были организованы ряд семинаров на международном и национальном уровне и проведено несколько опросов Договаривающихся сторон. Исполнительный совет МДП подготовил несколько примеров оптимальной практики применения различных элементов процедуры МДП на национальном уровне. Подобные примеры необходимы для создания потенциала и подготовки кадров. Новое издание Справочника МДП было опубликовано на всех языках ООН. Наряду с официальным текстом Конвенции МДП в эту публикацию были включены многочисленные комментарии, рекомендации и примеры оптимальной практики, призванные облегчить правильное применение странами процедуры МДП. 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63.</w:t>
        <w:tab/>
        <w:t>Растущий интерес к Конвенции о согласовании (и в частности, вступление в силу приложений 8 и 9 к этой Конвенции) послужил основанием для новых обращений Договаривающихся сторон и других заинтересованных субъектов с просьбами об организации семинаров и рабочих совещаний и предоставлении учебных материалов по проблематике применения положений Конвенции и совершенствования инструментов управления пересечением границ, включая использование показателей эффективности этого процесса. Таким образом,</w:t>
        <w:br/>
        <w:t xml:space="preserve">задачами на следующий двухгодичный период станут продолжение мониторинга и работы по созданию соответствующего потенциала в контексте Конвенции о согласовании и обеспечение скорейшего вступления в силу нового приложения 9 о мерах по облегчению пересечения границ в ходе железнодорожных перевозок. </w:t>
      </w:r>
    </w:p>
    <w:p>
      <w:pPr>
        <w:pStyle w:val="SingleTxtGR"/>
        <w:rPr/>
      </w:pPr>
      <w:r>
        <w:rPr/>
        <w:t>64.</w:t>
        <w:tab/>
        <w:t>Одна из самых нелегких задач в рамках Конвенции МДП будет связана</w:t>
        <w:br/>
        <w:t>с окончательной доработкой нового приложения относительно условий и требований, связанных с разрешением, выдаваемым международной организации, включая требования по аудиту, призванные обеспечить надлежащее управление и финансовую прозрачность в системе МДП. Что касается проекта еТIR, то будут рассмотрены его финансовые последствия и проведен анализ связанных</w:t>
        <w:br/>
        <w:t>с ним затрат и выгод. Рабочей группе следует также достичь консенсуса по вопросу о подготовке юридических положений относительно внедрения еТIR,</w:t>
        <w:br/>
        <w:t>и в частности о том, какую из альтернатив следует избрать, а именно: либо включение в текст существующей Конвенции новых положений об использовании электронного обмена данными (ЭОД) наряду с книжкой МДП в бумажном формате или с постепенной заменой бумажного формата электронным, либо разработка совершенно новой Конвенции − так называемой "Конвенции еТIR", которая основывалась бы на технологиях ЭОД.</w:t>
      </w:r>
    </w:p>
    <w:p>
      <w:pPr>
        <w:pStyle w:val="HChGR"/>
        <w:rPr/>
      </w:pPr>
      <w:r>
        <w:rPr/>
        <w:tab/>
        <w:t>XI.</w:t>
        <w:tab/>
        <w:t>Направление деятельности 1.11</w:t>
        <w:br/>
        <w:t>Внутренний водный транспорт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65.</w:t>
        <w:tab/>
        <w:t>Усовершенствование и обновление нормативных рамок применительно</w:t>
        <w:br/>
        <w:t>к инфраструктуре внутреннего водного транспорта и судам внутреннего плавания в регионе ЕЭК ООН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Согласование технических требований к судам внутреннего плавания</w:t>
        <w:br/>
        <w:t>в регионе ЕЭК ООН в рамках резолюции № 61 "Рекомендации, касающиеся согласованных на европейском уровне технических предписаний, применимых к судам внутреннего плавания"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принятие Рабочей группой по внутреннему водному транспорту (SC.3) новых глав 20 и 21</w:t>
      </w:r>
    </w:p>
    <w:p>
      <w:pPr>
        <w:pStyle w:val="SingleTxtGR"/>
        <w:rPr/>
      </w:pPr>
      <w:r>
        <w:rPr/>
        <w:t>Цель на 2010−2011 годы: принятие поправок к резолюции № 61 (в частности,</w:t>
        <w:br/>
        <w:t>к главам 1, 2 и 15 и к добавлениям) в свете последних поправок к директиве 2006/87/ЕС ЕС, устанавливающей технические требования к судам внутреннего плавания (далее − директива 2006/87/ЕС)</w:t>
      </w:r>
    </w:p>
    <w:p>
      <w:pPr>
        <w:pStyle w:val="H23GR1"/>
        <w:keepNext w:val="false"/>
        <w:keepLines w:val="false"/>
        <w:rPr/>
      </w:pPr>
      <w:r>
        <w:rPr/>
        <w:tab/>
        <w:tab/>
        <w:t>Фактический результат за 2010−2011 годы: SC.3 приняла поправки</w:t>
        <w:br/>
        <w:t>к главам 1, 2 и 15 и к добавлению 7 к резолюции № 61, обеспечившие</w:t>
        <w:br/>
        <w:t>ее дальнейшее согласование с директивой 2006/87/ЕС. Дополнительные поправки к главе 1, главе 6 и добавлению 2 были приняты в октябре 2011 года</w:t>
      </w:r>
    </w:p>
    <w:p>
      <w:pPr>
        <w:pStyle w:val="H23GR1"/>
        <w:keepNext w:val="false"/>
        <w:keepLines w:val="false"/>
        <w:rPr/>
      </w:pPr>
      <w:r>
        <w:rPr/>
        <w:tab/>
        <w:t>2.</w:t>
        <w:tab/>
        <w:t>Принятие четвертого пересмотренного издания Европейских правил судоходства по внутренним водным путям (ЕПСВВП)</w:t>
      </w:r>
    </w:p>
    <w:p>
      <w:pPr>
        <w:pStyle w:val="H4GR"/>
        <w:keepNext w:val="false"/>
        <w:keepLines w:val="false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последний пересмотр ЕПСВВП</w:t>
      </w:r>
    </w:p>
    <w:p>
      <w:pPr>
        <w:pStyle w:val="SingleTxtGR"/>
        <w:rPr/>
      </w:pPr>
      <w:r>
        <w:rPr/>
        <w:t>Цель на 2010−2011 годы: сбор информации о национальных и региональных положениях в отступление от ЕПСВВП в соответствии с новой главой 9 "Региональные и национальные особые предписания"; мониторинг пересмотра правил речных комиссий в соответствии с новым текстом ЕПСВВП.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в соответствии с новой главой 9 "Региональные и национальные особые предписания" были получены сведения о национальных и региональных положениях в отступление</w:t>
        <w:br/>
        <w:t>от ЕПСВВП от 12 стран-членов и четырех речных комиссий; была подготовлена подробная информация о пересмотре правил речных комиссий в соответствии с новым текстом ЕПСВВП</w:t>
      </w:r>
    </w:p>
    <w:p>
      <w:pPr>
        <w:pStyle w:val="H1GR"/>
        <w:keepNext w:val="false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66.</w:t>
        <w:tab/>
        <w:t xml:space="preserve">Рабочая группа по внутреннему водному транспорту (SC.3) провела две сессии, а Рабочая группа по унификации технических предписаний и правил безопасности на внутренних водных путях (SC.3/WP.3) − четыре очередные сессии. </w:t>
      </w:r>
    </w:p>
    <w:p>
      <w:pPr>
        <w:pStyle w:val="SingleTxtGR"/>
        <w:rPr/>
      </w:pPr>
      <w:r>
        <w:rPr/>
        <w:t>67.</w:t>
        <w:tab/>
        <w:t>Первый доклад о применении ЕПСВВП и о национальных и региональных положениях в отступление от ЕПСВВП, содержавший информацию от Беларуси, Болгарии, Литвы, Нидерландов, Российской Федерации, Сербии, Словакии, Турции и Чешской Республики, а также от комиссий по Рейну и Мозелю, был рассмотрен в 2010 году. Комиссии по бассейнам рек Дунай и Сава включили положения четвертого издания ЕПСВВП в свои соответствующие нормативные акты, приведя их тем самым почти в полное соответствие с ЕПСВВП. Второй доклад о применении ЕПСВВП, в который вошла информация от Бельгии, Германии и Украины, а также подробные сведения о применении соответствующих положений речными комиссиями, был рассмотрен в октябре 2011 года.</w:t>
      </w:r>
    </w:p>
    <w:p>
      <w:pPr>
        <w:pStyle w:val="SingleTxtGR"/>
        <w:rPr/>
      </w:pPr>
      <w:r>
        <w:rPr/>
        <w:t>68.</w:t>
        <w:tab/>
        <w:t>Белая книга по эффективному и устойчивому внутреннему водному транспорту в Европе, содержащая стратегические рекомендации по вопросам политики развития внутреннего водного транспорта на общеевропейском уровне, была подготовлена в окончательном виде в 2010 году, получила одобрение КВТ в марте 2011 года и была снабжена специальным дополнением, в котором представлена ситуация на внутреннем водном транспорте в Соединенных Штатах Америки. В качестве официального издания она была распространена в июле 2011 года.</w:t>
      </w:r>
    </w:p>
    <w:p>
      <w:pPr>
        <w:pStyle w:val="SingleTxtGR"/>
        <w:rPr/>
      </w:pPr>
      <w:r>
        <w:rPr/>
        <w:t>69.</w:t>
        <w:tab/>
        <w:t>В 2010−2011 годах была пересмотрена резолюция № 22 о сигнализации на внутренних водных путях (СИГВВП). В 2010−2011 годах был пересмотрен также Перечень основных характеристик и параметров сети водных путей категории Е ("Синяя книга") ЕЭК ООН, который содержит подробную информацию о существующих и предусмотренных стандартах и параметрах для водных путей категории Е и портов в Европе. Второе пересмотренное издание "Синей книги" было утверждено Рабочей группой в октябре 2011 года. Для рассмотрения Рабочей группой в октябре 2011 года также подготовлены проект специальных технических требований, применимых к судам "река−море", который в качестве новой главы должен войти в резолюцию № 61, и обновленный текст резолюции № 57, содержащей руководящие принципы для речных информационных служб.</w:t>
      </w:r>
    </w:p>
    <w:p>
      <w:pPr>
        <w:pStyle w:val="SingleTxtGR"/>
        <w:rPr/>
      </w:pPr>
      <w:r>
        <w:rPr/>
        <w:t>70.</w:t>
        <w:tab/>
        <w:t>Рабочей группой выпущены три официальных публикации, включая</w:t>
        <w:br/>
        <w:t>Белую книгу по эффективному и устойчивому внутреннему водному транспорту в Европе; резолюцию "Сигнализация на внутренних водных путях (СИГВВП)" − второе пересмотренное издание; и резолюцию № 61 "Рекомендации, касающиеся согласованных на европейском уровне технических предписаний, применимых к судам внутреннего плавания" − первое пересмотренное издание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1.</w:t>
        <w:tab/>
        <w:t>Работа ЕЭК ООН по вопросам плавания на внутренних водных путях по-прежнему приносит ощутимую пользу ее государствам-членам, которым она служит единственным в своем роде форумом для обсуждения стратегических, правовых и технических проблем на общеевропейском уровне с участием всех речных комиссий в Европе. Об этом свидетельствуют неизменно активное участие в соответствующих совещаниях, особенно в технических совещаниях SC.3/WP.3, продолжающийся рост числа стран, ратифицировавших СМВП (в 2010 году: Австрия и Украина), весьма высокий процент сторон (80%), представивших замечания в ходе пересмотра "Синей книги", а также интерес к деятельности ЕЭК ООН со стороны государств, не являющихся ее членами; свидетельством этого стали участие Индонезии в одной из сессий SC.3/WP.3 и решение Южной Африки о применении резолюции № 40 ЕЭК ООН о международном удостоверении на право управления прогулочным судном.</w:t>
      </w:r>
    </w:p>
    <w:p>
      <w:pPr>
        <w:pStyle w:val="SingleTxtGR"/>
        <w:rPr/>
      </w:pPr>
      <w:r>
        <w:rPr/>
        <w:t>72.</w:t>
        <w:tab/>
        <w:t>Наряду с этим SC.3 стала первым межправительственным органом, рассмотревшим технические предписания для судов типа "река−море", которые могут сыграть значительную роль в расширении использования внутреннего водного транспорта в ряде таких стран ЕЭК ООН, как Российская Федерация и Украина. И наконец, ЕЭК ООН служит удобным местом для проведения неофициальных консультаций между основными органами, занимающимися регулированием внутреннего судоходства, а именно Европейской комиссией и речными комиссиями.</w:t>
      </w:r>
    </w:p>
    <w:p>
      <w:pPr>
        <w:pStyle w:val="SingleTxtGR"/>
        <w:rPr/>
      </w:pPr>
      <w:r>
        <w:rPr/>
        <w:t>73.</w:t>
        <w:tab/>
        <w:t xml:space="preserve">В то же время в ряде областей все еще имеются резервы для укрепления работы ЕЭК ООН (профессиональные требования в сфере внутреннего судоходства, технические предписания для судов внутреннего плавания и экологические аспекты внутреннего судоходства) или для выдвижения новых инициатив (база данных об идентификационных номерах судов внутреннего плавания). Эти улучшения или новые инициативы возможны лишь при условии выделения внебюджетных ресурсов и создания совместных рабочих групп с участием представителей речных комиссий и технических рабочих групп по соответствующим законодательным актам ЕС. Белая книга ЕЭК ООН по эффективному и устойчивому внутреннему водному транспорту в Европе содержит подробные стратегические рекомендации на этот счет и может служить основой для дальнейших дискуссий о политике в этих областях. </w:t>
      </w:r>
    </w:p>
    <w:p>
      <w:pPr>
        <w:pStyle w:val="HChGR"/>
        <w:rPr/>
      </w:pPr>
      <w:r>
        <w:rPr/>
        <w:tab/>
        <w:t>ХII.</w:t>
        <w:tab/>
        <w:t>Направление деятельности 1.12</w:t>
        <w:br/>
        <w:t>Общеевропейская программа по транспорту, окружающей среде и охране здоровья (ОПТОСОЗ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74.</w:t>
        <w:tab/>
        <w:t>Обмен опытом, добросовестной практикой и наращивание потенциала в целях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 и НПО, участвующих в совещаниях Руководящего комитета ОПТОСОЗ и соответствующих рабочих совещаниях, проводимых в рамках этой программы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89</w:t>
      </w:r>
    </w:p>
    <w:p>
      <w:pPr>
        <w:pStyle w:val="SingleTxtGR"/>
        <w:rPr/>
      </w:pPr>
      <w:r>
        <w:rPr/>
        <w:t>Цель на 2010−2011 годы: 5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76</w:t>
      </w:r>
    </w:p>
    <w:p>
      <w:pPr>
        <w:pStyle w:val="H23GR1"/>
        <w:rPr/>
      </w:pPr>
      <w:r>
        <w:rPr/>
        <w:tab/>
        <w:t>2.</w:t>
        <w:tab/>
        <w:t>Эффективная подготовка и организация рабочих совещаний и семинаров ОПТОСОЗ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3.</w:t>
        <w:tab/>
        <w:t>Доказанное воздействие ОПТОСОЗ и ее эффективности для национальных стратегических подходов к проблемам интеграции транспорта, окружающей среды и здравоохранения, о чем свидетельствует число документов, размещенных в электронном информационном центре ОПТОСОЗ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92</w:t>
      </w:r>
    </w:p>
    <w:p>
      <w:pPr>
        <w:pStyle w:val="SingleTxtGR"/>
        <w:rPr/>
      </w:pPr>
      <w:r>
        <w:rPr/>
        <w:t>Цель на 2010−2011 годы: 11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1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75.</w:t>
        <w:tab/>
        <w:t>На третьем Совещании высокого уровня по транспорту, окружающей среде и охране здоровья в 2009 году была принята Амстердамская декларация, в которой указаны новые приоритетные цели, механизмы осуществления и рабочий план на 2009−2014 годы для Общеевропейской программы по транспорту, окружающей среде и охране здоровья (ОПТОСОЗ), осуществляемой под совместным руководством ЕЭК ООН и европейского регионального отделения ВОЗ. Руководящий комитет ОПТОСОЗ, следящий за осуществлением программы ОПТОСОЗ, провел две сессии в 2010 и 2011 годах. В 2010 году в Скопье (бывшая югославская Республика Македония) и Батуми (Грузия) были организованы два рабочих совещания по созданию потенциала, а в 2011 году в Киеве (Украина) прошло еще одно рабочее совещание, основными темами которого стали институциональная интеграция в сфере транспорта, защиты окружающей среды и охраны здоровья и развитие экологически устойчивого и безопасного для здоровья городского транспорта. Были также разработаны руководство по осуществлению национальных планов действий в области транспорта, окружающей среды и охраны здоровья, круг ведения для программы партнерства ОПТОСОЗ и подобраны материалы для информационно-пропагандистской работы. Кроме того, была проведена серия симпозиумов ОПТОСОЗ и были подготовлены справочные материалы для достижения цели № 1 ("Экологичные</w:t>
        <w:br/>
        <w:t>и безопасные для здоровья рабочие места на транспорте") и № 2 ("Интегрированная и инновационная городская мобильность") Амстердамской декларации.</w:t>
      </w:r>
    </w:p>
    <w:p>
      <w:pPr>
        <w:pStyle w:val="SingleTxtGR"/>
        <w:rPr/>
      </w:pPr>
      <w:r>
        <w:rPr/>
        <w:t>76.</w:t>
        <w:tab/>
        <w:t>Из-за нехватки ресурсов не удалось заполнить вакансию администратора Информационного центра ОПТОСОЗ. Поэтому центр пришлось эксплуатировать в автоматическом режиме, из-за чего в нем удалось разместить лишь весьма небольшое число документов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7.</w:t>
        <w:tab/>
        <w:t>Для проведения межсекторальных и межучрежденческих мероприятий по линии ОПТОСОЗ и для управления ими секретариату необходимы значительные ресурсы, которые позволяли бы координировать работу многочисленных заинтересованных сторон, в том числе в контексте сотрудничества трех вовлеченных в эти мероприятия секретариатов. Это же относится и к организации деятельности по наращиванию потенциала, предполагающей сотрудничество (как минимум) между министерствами транспорта, здравоохранения и окружающей среды (в основном) стран Восточной и Центральной Европы, а также Кавказа. Нехватка внебюджетных средств не позволяет в полной мере использовать возможности Информационного центра ОПТОСОЗ, который мог бы играть ключевую роль в обеспечении деятельности ОПТОСОЗ и привлечении к ней необходимого внимания. Средства не были выделены даже на заполнение вакансии контент-администратора Информационного центра, в результате чего Центр после его перевода на новый сервер и проведения неотложных технических работ ИТ-службой ЕЭК ООН продолжал функционировать в автоматическом режиме, что, как выяснилось, не создавало оптимальных условий для регулярного поступления электронной документации от клиентов Центра. Необходимо предпринять особые усилия с тем, чтобы заручиться внебюджетной поддержкой деятельности ОПТОСОЗ со стороны большего числа стран и организаций, обеспечив тем самым устойчивость и эффективность осуществления этой программы и управления ею.</w:t>
      </w:r>
    </w:p>
    <w:p>
      <w:pPr>
        <w:pStyle w:val="HChGR"/>
        <w:rPr/>
      </w:pPr>
      <w:r>
        <w:rPr/>
        <w:tab/>
        <w:t>XIII.</w:t>
        <w:tab/>
        <w:t>Направление деятельности 1.13</w:t>
        <w:br/>
        <w:t>Статистика транспорта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78.</w:t>
        <w:tab/>
        <w:t>Бо</w:t>
      </w:r>
      <w:r>
        <w:rPr>
          <w:rFonts w:cs="Tahoma" w:ascii="Tahoma" w:hAnsi="Tahoma"/>
        </w:rPr>
        <w:t></w:t>
      </w:r>
      <w:r>
        <w:rPr/>
        <w:t>льшая доступность и более широкая сфера охвата статистических данных о транспорте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адежных статистических продуктов, имеющихся в Интернете</w:t>
      </w:r>
    </w:p>
    <w:p>
      <w:pPr>
        <w:pStyle w:val="SingleTxtGR"/>
        <w:spacing w:before="240" w:after="120"/>
        <w:rPr/>
      </w:pPr>
      <w:r>
        <w:rPr>
          <w:i/>
        </w:rPr>
        <w:t>Показатели 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частичная база статистических данных в онлайновом режиме</w:t>
      </w:r>
    </w:p>
    <w:p>
      <w:pPr>
        <w:pStyle w:val="SingleTxtGR"/>
        <w:rPr/>
      </w:pPr>
      <w:r>
        <w:rPr/>
        <w:t>Цель на 2010−2011 годы: полная база статистических данных в онлайновом режиме</w:t>
      </w:r>
    </w:p>
    <w:p>
      <w:pPr>
        <w:pStyle w:val="H23GR1"/>
        <w:rPr/>
      </w:pPr>
      <w:r>
        <w:rPr/>
        <w:tab/>
        <w:tab/>
        <w:t>Фактический результат за 2010−2011 годы: в базу статистических данных, функционирующую в онлайновом режиме, включены данные о безопасности дорожного движения</w:t>
      </w:r>
    </w:p>
    <w:p>
      <w:pPr>
        <w:pStyle w:val="H23GR1"/>
        <w:rPr/>
      </w:pPr>
      <w:r>
        <w:rPr/>
        <w:tab/>
        <w:t>2.</w:t>
        <w:tab/>
        <w:t>Использование данных, определяемое по количеству загрузок с вебсайтов</w:t>
      </w:r>
    </w:p>
    <w:p>
      <w:pPr>
        <w:pStyle w:val="SingleTxtGR"/>
        <w:spacing w:before="240" w:after="120"/>
        <w:rPr/>
      </w:pPr>
      <w:r>
        <w:rPr>
          <w:i/>
        </w:rPr>
        <w:t>Показатели 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77 500 загрузок</w:t>
      </w:r>
    </w:p>
    <w:p>
      <w:pPr>
        <w:pStyle w:val="SingleTxtGR"/>
        <w:rPr/>
      </w:pPr>
      <w:r>
        <w:rPr/>
        <w:t>Цель на 2010−2011 годы: 82 000 загрузок</w:t>
      </w:r>
    </w:p>
    <w:p>
      <w:pPr>
        <w:pStyle w:val="H23GR1"/>
        <w:rPr/>
      </w:pPr>
      <w:r>
        <w:rPr/>
        <w:tab/>
        <w:tab/>
        <w:t>Фактический результат за 2010−2011 годы: 84 000 загрузок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79.</w:t>
        <w:tab/>
        <w:t>Рабочая группа по статистике транспорта (WP.6) провела две очередные сессии. В июне 2010 года ею была принята "дорожная карта" по статистике транспорта. В 2010 году секретариат провел важную самооценку на тему: "Упорядочение работы по сбору и распространению статистики транспорта". При этом сетевая версия общего вопросника ЕЭК ООН, Евростата и МТФ по статистике транспорта дорабатывалась параллельно с размещением в Интернете четвертого пересмотренного издания Глоссария по статистике транспорта на всех официальных языках. Нагрузка на государства-члены значительно сократилась благодаря весьма содержательному взаимодействию с секретариатом Базы данных Сообщества о дорожно-транспортных происшествиях в Европе (CARE). Сетевая база статистических данных о транспорте была усовершенствована и расширена, а содержащаяся в ней информация, особенно касающаяся статистики ДТП, стала поступать более своевременно. В дальнейшем потребуются улучшения и в связи с другими категориями данных, доступных в режиме онлайн. Была распространена информация о новых показателях результативности, в основу которых положены данные из базы ЕЭК ООН (в частности, по безопасности дорожного движения). На вебсайте размещались краткие обзоры по странам, а также диаграммы и данные о тенденциях, демонстрирующие сопоставимость ситуации в разных государствах. Кроме того, в 2010 и 2011 годах был начат выпуск ежегодной брошюры с данными об основных показателях транспортного сектора. Подготавливались и публиковались в Интернете два периодических издания: "Статистика дорожно-транспортных происшествий в Европе и Северной Америке" (СДТП) и издаваемый ЕЭК ООН "Бюллетень европейской и североамериканской статистики транспорта" (бывший ЕБСТ). Были разработаны подробные рекомендации для стран, участвовавших в проведении серии обследований движения по автомобильным и железным дорогам категории Е в 2010 году; секретариат приступил к обработке результатов этих обследований. В сотрудничестве с Евростатом и МТФ было начато проведение нескольких экспериментальных опросов. В Центральной Азии были организованы два рабочих совещания по наращиванию потенциала в области сбора данных через Интернет. И наконец, была продолжена работа по согласованию методологий в области транспортной статисти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0.</w:t>
        <w:tab/>
        <w:t>Проведенный секретариатом анализ пробелов в работе показал, что необходимо уделять больше внимания сотрудничеству со странами Восточной и Центральной Европы, Кавказа и Центральной Азии. Секретариатом были организованы два рабочих совещания по использованию возможностей Интернета в целях сбора данных. Однако этому необходимо посвятить дополнительные усилия, особенно в странах Центральной Азии. Для того чтобы эти страны принимали в данной работе более активное участие, требуется больше мероприятий по укреплению их потенциала. Кроме того, Рабочей группе следует и далее поощрять содержательный обмен мнениями по методологическим аспектам статистики транспорта, с тем чтобы участвующие в этой работе специалисты по статистике могли получать от этого реальную пользу, а также для того, чтобы закрепить за Рабочей группой роль общеевропейского форума по статистике транспорта. В 2010 году в Рабочей группе обсуждались методологии сопоставления данных о смертности в дорожно-транспортных происшествиях (ВОЗ, CARE, ИРТАД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/Нидерланды), а в 2011 году − статистические показатели эффективности мер по обеспечению безопасности на дорогах. Такую деятельность следует продолжать. Сотрудничество с секретариатом CARE пока оставляет желать лучшего (задержки с передачей данных и т.д.) и может быть усовершенствовано путем подписания меморандума о взаимопонимании. С другими рабочими группами ЕЭК ООН также необходимо расширить сотрудничество в области согласования методологий статистики транспорта.</w:t>
      </w:r>
    </w:p>
    <w:p>
      <w:pPr>
        <w:pStyle w:val="HChGR"/>
        <w:rPr/>
      </w:pPr>
      <w:r>
        <w:rPr/>
        <w:tab/>
        <w:t>XIV.</w:t>
        <w:tab/>
        <w:t>Направление деятельности 2.1</w:t>
        <w:br/>
        <w:t>Автомобильный транспорт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81.</w:t>
        <w:tab/>
        <w:t>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, в целом, и в частности внедрение цифровых тахограф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выявленных проблемных зон и предложения по их устранению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 области</w:t>
      </w:r>
    </w:p>
    <w:p>
      <w:pPr>
        <w:pStyle w:val="SingleTxtGR"/>
        <w:rPr/>
      </w:pPr>
      <w:r>
        <w:rPr/>
        <w:t>Цель на 2010−2011 годы: 3−4 области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 области и соответствующие предложения</w:t>
      </w:r>
    </w:p>
    <w:p>
      <w:pPr>
        <w:pStyle w:val="H23GR1"/>
        <w:rPr/>
      </w:pPr>
      <w:r>
        <w:rPr/>
        <w:tab/>
        <w:t>2.</w:t>
        <w:tab/>
        <w:t>Число семинаров и рабочих совещаний</w:t>
      </w:r>
    </w:p>
    <w:p>
      <w:pPr>
        <w:pStyle w:val="SingleTxtGR"/>
        <w:spacing w:before="240" w:after="120"/>
        <w:rPr/>
      </w:pPr>
      <w:r>
        <w:rPr>
          <w:i/>
        </w:rPr>
        <w:t>Показатели</w:t>
      </w:r>
      <w:r>
        <w:rPr/>
        <w:t xml:space="preserve"> </w:t>
      </w:r>
      <w:r>
        <w:rPr>
          <w:i/>
        </w:rPr>
        <w:t>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3.</w:t>
        <w:tab/>
        <w:t>Среднее число участников одного семинара или рабочего совещания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0</w:t>
      </w:r>
    </w:p>
    <w:p>
      <w:pPr>
        <w:pStyle w:val="SingleTxtGR"/>
        <w:rPr/>
      </w:pPr>
      <w:r>
        <w:rPr/>
        <w:t>Цель на 2010−2011 годы: 35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3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82.</w:t>
        <w:tab/>
        <w:t>Внедрение цифрового тахографа оставалось одним из главных вопросов повестки дня SC.1. Вместе с тем на передний план выдвинулись более общие проблемные аспекты Соглашения и ощущалась настоятельная потребность в решении связанных с ЕСТР проблем, включая сложный вопрос о соотнесении этого Соглашения с правовым режимом ЕС. В этих целях была учреждена официальная группа экспертов по ЕСТР, которая в течение предстоящих двух лет будет предпринимать усилия по решению всех связанных с ЕСТР спорных вопросов, как, например, о статье 22-бис, о необходимости внесения поправок в Соглашение, о содействии внедрению цифровых тахографов. Проводившиеся в рамках ЕСТР специальные совещания по конкретным вопросам служили форумом для обсуждения всех существующих проблем и выработки необходимого курса действий, включая согласование круга ведения официальной группы и конкретные последующие шаги. Европейская комиссия также стала более восприимчивой к инициативам по сотрудничеству: с ней была согласована серия конкретных мер дальнейшего сотрудничества по урегулированию ситуации вокруг ЕСТР.</w:t>
      </w:r>
      <w:r>
        <w:br w:type="page"/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3.</w:t>
        <w:tab/>
        <w:t>Заметные улучшения уже достигнуты благодаря принятым ответным мерам и инициативам по решению проблем, связанных с Соглашением ЕСТР,</w:t>
        <w:br/>
        <w:t>и по внедрению цифровых тахографов. На данном этапе крайне важно сохранить набранные темпы и динамику этого процесса и дополнительно развить их в предстоящий двухгодичный период. Для этого потребуются немалые дополнительные усилия секретариата и четкий политический импульс со стороны заинтересованных государств − участников Соглашения.</w:t>
      </w:r>
    </w:p>
    <w:p>
      <w:pPr>
        <w:pStyle w:val="HChGR"/>
        <w:rPr/>
      </w:pPr>
      <w:r>
        <w:rPr/>
        <w:tab/>
        <w:t>XV.</w:t>
        <w:tab/>
        <w:t>Направление деятельности 2.2</w:t>
        <w:br/>
        <w:t>Безопасность дорожного движения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84.</w:t>
        <w:tab/>
        <w:t>Более эффективное осуществление Конвенций 1968 года о дорожном движении и о дорожных знаках и сигналах, а также дополняющих их Европейских соглашений 1971 год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овых Договаривающихся сторон Конвенций и Европейских соглашений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3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2.</w:t>
        <w:tab/>
        <w:t>Число семинаров, рабочих совещаний, конференций и кампаний по проблематике безопасности дорожного движения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5</w:t>
      </w:r>
    </w:p>
    <w:p>
      <w:pPr>
        <w:pStyle w:val="SingleTxtGR"/>
        <w:rPr/>
      </w:pPr>
      <w:r>
        <w:rPr/>
        <w:t>Цель на 2010−2011 годы: 5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8</w:t>
      </w:r>
    </w:p>
    <w:p>
      <w:pPr>
        <w:pStyle w:val="H23GR1"/>
        <w:rPr/>
      </w:pPr>
      <w:r>
        <w:rPr/>
        <w:tab/>
        <w:t>3.</w:t>
        <w:tab/>
        <w:t>Среднее число участников каждого семинара, рабочего совещания, конференции или мероприятия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76</w:t>
      </w:r>
    </w:p>
    <w:p>
      <w:pPr>
        <w:pStyle w:val="SingleTxtGR"/>
        <w:rPr/>
      </w:pPr>
      <w:r>
        <w:rPr/>
        <w:t>Цель на 2010−2011 годы: 10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04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85.</w:t>
        <w:tab/>
        <w:t>Поступательному развитию работы по линии ЕЭК и WP.1 способствовало провозглашение Организацией Объединенных Наций Десятилетия действий по обеспечению безопасности дорожного движения (2011−2020 годы). Следует отметить неуклонный рост числа участников сессий WP.1 и представленных на них стран, а также двукратное увеличение в 2010−2011 годах числа проведенных мероприятий по сравнению с предыдущими годами. В регионе ЕЭК ООН было организовано несколько семинаров, которые послужили странам, решающим сложные проблемы безопасности дорожного движения, полезным форумом для определения национальных или региональных целей в этой области, обмена оптимальной практикой и работы по достижению целевых показателей, установленных в рамках Десятилетия действий. В контексте своей Рабочей группы ЕЭК продолжает заниматься вопросами функционирования систем управления безопасностью дорожного движения и приступила к проведению новых мероприятий, параллельно укрепляя сотрудничество с другими региональными комиссиями. В частности, она наращивает усилия по выработке стратегии оказания существенной помощи своим государствам-членам в укреплении управленческого потенциала и подготовке программ по безопасности дорожного движения, направленных на решение соответствующих проблем с учетом национальной специфи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6.</w:t>
        <w:tab/>
        <w:t xml:space="preserve">Государствам и ключевым заинтересованным сторонам принадлежит главенствующая роль в обеспечении достижения целевых показателей по безопасности дорожного движения, наращивании выделяемых ресурсов и заботе о том, чтобы их активный вклад в эту деятельность становился достоянием общественности. Основную ответственность за повышение безопасности на дорогах несут правительства, однако это предполагает не только наличие воли и решимости, но и совместные усилия, а также значительные расходы. </w:t>
      </w:r>
    </w:p>
    <w:p>
      <w:pPr>
        <w:pStyle w:val="SingleTxtGR"/>
        <w:rPr/>
      </w:pPr>
      <w:r>
        <w:rPr/>
        <w:t>87.</w:t>
        <w:tab/>
        <w:t xml:space="preserve">Наряду с этим необходимо стремиться к увеличению числа договаривающихся сторон вышеупомянутых конвенций. Даже при том что географический охват этих документов, в которых участвуют по 70 и более государств, уже вышел за рамки региона ЕЭК ООН, еще есть страны, интересам которых отвечало бы присоединение к ним. </w:t>
      </w:r>
    </w:p>
    <w:p>
      <w:pPr>
        <w:pStyle w:val="SingleTxtGR"/>
        <w:rPr/>
      </w:pPr>
      <w:r>
        <w:rPr/>
        <w:t>88.</w:t>
        <w:tab/>
        <w:t>И наконец, до сих пор не существует механизма контроля за осуществлением, позволяющего эффективно определять, насколько успешно эти правовые документы применяются на национальном уровне.</w:t>
      </w:r>
    </w:p>
    <w:p>
      <w:pPr>
        <w:pStyle w:val="HChGR"/>
        <w:rPr/>
      </w:pPr>
      <w:r>
        <w:rPr/>
        <w:tab/>
        <w:t>ХVI.</w:t>
        <w:tab/>
        <w:t>Направление деятельности 2.3</w:t>
        <w:br/>
        <w:t>Перевозка скоропортящихся пищевых продуктов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89.</w:t>
        <w:tab/>
        <w:t>Повышение и обновление международных требований, касающихся перевозки скоропортящихся пищевых продукт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</w:t>
      </w:r>
    </w:p>
    <w:p>
      <w:pPr>
        <w:pStyle w:val="H4GR"/>
        <w:spacing w:before="240" w:after="120"/>
        <w:rPr/>
      </w:pPr>
      <w:r>
        <w:rPr/>
        <w:tab/>
        <w:tab/>
        <w:t xml:space="preserve">Показатели результативности: </w:t>
      </w:r>
    </w:p>
    <w:p>
      <w:pPr>
        <w:pStyle w:val="SingleTxtGR"/>
        <w:rPr/>
      </w:pPr>
      <w:r>
        <w:rPr/>
        <w:t>Базовый 2009 год: 45 Договаривающихся сторон</w:t>
      </w:r>
    </w:p>
    <w:p>
      <w:pPr>
        <w:pStyle w:val="SingleTxtGR"/>
        <w:rPr/>
      </w:pPr>
      <w:r>
        <w:rPr/>
        <w:t>Цель на 2010−2011 годы: 47 Договаривающихся сторон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5 Договаривающихся сторон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90.</w:t>
        <w:tab/>
        <w:t>За истекший двухгодичный период число Сторон СПС не увеличилось. Таким образом, целевой показатель в 47 стран достигнут не был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1.</w:t>
        <w:tab/>
        <w:t>Возможность присоединения к СПС новых Договаривающихся сторон</w:t>
        <w:br/>
        <w:t>в будущем существует. Швейцария подписала СПС в 1971 году, но все еще не ратифицировала это Соглашение. Из 56 государств − членов ЕЭК ООН его участниками до сих пор не являются Армения, Израиль, Исландия, Канада, Кипр, Кыргызстан, Лихтенштейн, Мальта, Сан-Марино, Таджикистан, Туркменистан и Турция. Для присоединения к этому Соглашению новых государств и для его более эффективного осуществления, возможно, потребуются мероприятия по оказанию технической помощи.</w:t>
      </w:r>
    </w:p>
    <w:p>
      <w:pPr>
        <w:pStyle w:val="HChGR"/>
        <w:rPr/>
      </w:pPr>
      <w:r>
        <w:rPr/>
        <w:tab/>
        <w:t>ХVII.</w:t>
        <w:tab/>
        <w:t>Направление деятельности 2.4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92.</w:t>
        <w:tab/>
        <w:t>Присоединение новых стран к международным правовым документам в области облегчения пересечения границ и их более эффективное осуществление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обследований по осуществлению правовых документов, касающихся пересечения границ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93.</w:t>
        <w:tab/>
        <w:t>Для надлежащего применения правовых документов на национальном уровне необходим регулярный мониторинг. В этих целях в основных конвенциях ЕЭК ООН, направленных на облегчение пересечения границ, и в частности в Конвенции о согласовании и Конвенции МДП, предусмотрены механизмы мониторинга. В 2010−2011 годах было проведено два опроса Договаривающихся сторон Конвенции МДП: об использовании кода Гармонизированной системы описания и кодирования товаров (ГС) и об использовании субподрядчиков при перевозках МДП. Их результаты были представлены на рассмотрение Исполнительному совету МДП (ИСМДП) и АС.2. В настоящее время с помощью Интернета проводится еще один опрос, посвященный таможенным претензиям за 2007−2010 годы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4.</w:t>
        <w:tab/>
        <w:t xml:space="preserve">Предполагается, что ЕЭК ООН один раз в два года рассматривает вопрос о ходе работы по применению Конвенции о согласовании. В прошлом это делалось путем опроса компетентных органов Договаривающихся сторон. Однако подобная информация при всей ее ценности не может дать полного представления о том, как Конвенция о согласовании применяется на местах. Ее следует дополнять данными, поступающими от частных пользователей ("клиентов"), которые лучше знакомы с реальной ситуацией на пограничных пунктах той или иной страны. Поэтому следует создавать механизмы, в том числе финансовые, для сбора данных в частном секторе. </w:t>
      </w:r>
    </w:p>
    <w:p>
      <w:pPr>
        <w:pStyle w:val="HChGR"/>
        <w:rPr/>
      </w:pPr>
      <w:r>
        <w:rPr/>
        <w:tab/>
        <w:t>XVIII.</w:t>
        <w:tab/>
        <w:t>Направление работы 3.1</w:t>
        <w:br/>
        <w:t>Интермодальные перевозки и логистика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95.</w:t>
        <w:tab/>
        <w:t>Более глубокое понимание устойчивых интермодальных транспортных</w:t>
        <w:br/>
        <w:t>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оптималь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и Протокол к этому Соглашению)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>
          <w:i/>
        </w:rPr>
        <w:tab/>
      </w:r>
      <w:r>
        <w:rPr/>
        <w:t>1.</w:t>
        <w:tab/>
        <w:t xml:space="preserve">Число новых Договаривающихся сторон Соглашения СЛКП и Протокола к этому Соглашению </w:t>
      </w:r>
    </w:p>
    <w:p>
      <w:pPr>
        <w:pStyle w:val="H4GR"/>
        <w:spacing w:before="240" w:after="120"/>
        <w:rPr>
          <w:b/>
          <w:b/>
          <w:iCs/>
        </w:rPr>
      </w:pPr>
      <w:r>
        <w:rPr>
          <w:i w:val="false"/>
          <w:iCs/>
        </w:rPr>
        <w:tab/>
        <w:tab/>
      </w:r>
      <w:r>
        <w:rPr>
          <w:iCs/>
        </w:rPr>
        <w:t>Показатели результативности:</w:t>
      </w:r>
    </w:p>
    <w:p>
      <w:pPr>
        <w:pStyle w:val="SingleTxtGR"/>
        <w:rPr/>
      </w:pPr>
      <w:r>
        <w:rPr/>
        <w:t xml:space="preserve">Базовый 2009 год: 3 </w:t>
      </w:r>
    </w:p>
    <w:p>
      <w:pPr>
        <w:pStyle w:val="SingleTxtGR"/>
        <w:rPr/>
      </w:pPr>
      <w:r>
        <w:rPr/>
        <w:t xml:space="preserve">Цель на 2010−2011 годы: 3 </w:t>
      </w:r>
    </w:p>
    <w:p>
      <w:pPr>
        <w:pStyle w:val="SingleTxtGR"/>
        <w:rPr/>
      </w:pPr>
      <w:r>
        <w:rPr>
          <w:b/>
        </w:rPr>
        <w:t>Фактический результат за 2010–2011 годы: 0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>
          <w:b/>
          <w:b/>
        </w:rPr>
      </w:pPr>
      <w:r>
        <w:rPr/>
        <w:t>96.</w:t>
        <w:tab/>
        <w:t xml:space="preserve">Действуя через несколько специальных неофициальных групп экспертов (см. направление деятельности 1.9), Рабочая группа продолжала вносить свой вклад в достижение более глубокого понимания аспектов устойчивых интермодальных транспортных и логистических операций и политики в регионе, а также укреплять сотрудничество стран − членов ЕЭК в решении этих вопросов посредством обмена опытом и оптимальной практикой. Группы экспертов функционировали эффективно и способствовали проведению интересной предметной дискуссии. </w:t>
      </w:r>
    </w:p>
    <w:p>
      <w:pPr>
        <w:pStyle w:val="H1GR"/>
        <w:spacing w:before="280" w:after="240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7.</w:t>
        <w:tab/>
        <w:t>Усилия по дальнейшему обзору и пересмотру технических параметров СЛКП и Протокола к нему по-прежнему осложняются из-за нехватки необходимых экспертных знаний и недостатка предложений со стороны правительств. Для разработки новых технических контрольных показателей и приведения вышеупомянутых правовых документов в соответствие с требованиями современных железнодорожных и интермодальных перевозок потребуются более активное участие правительств государств-членов и вклад соответствующих</w:t>
        <w:br/>
        <w:t>экспертов. Присоединения к СЛКП новых государств ожидать не следует, поскольку большинство государств − членов ЕЭК ООН, осуществляющих комбинированные перевозки автомобильным/железнодорожным/внутренним водным транспортом, уже являются его Договаривающимися сторонами.</w:t>
      </w:r>
    </w:p>
    <w:p>
      <w:pPr>
        <w:pStyle w:val="HChGR"/>
        <w:spacing w:before="280" w:after="240"/>
        <w:rPr/>
      </w:pPr>
      <w:r>
        <w:rPr/>
        <w:tab/>
        <w:t>XIX.</w:t>
        <w:tab/>
        <w:t>Направление деятельности 3.3</w:t>
        <w:br/>
        <w:t>(Направление 3: автомобильный транспорт и Направление 6: железнодорожный транспорт)</w:t>
      </w:r>
    </w:p>
    <w:p>
      <w:pPr>
        <w:pStyle w:val="HChGR"/>
        <w:spacing w:before="280" w:after="200"/>
        <w:rPr/>
      </w:pPr>
      <w:r>
        <w:rPr/>
        <w:tab/>
        <w:tab/>
        <w:t>Проекты Трансъевропейской автомагистрали (ТЕА) и Трансъевропейской железнодорожной магистрали (ТЕЖ)</w:t>
      </w:r>
    </w:p>
    <w:p>
      <w:pPr>
        <w:pStyle w:val="H1GR"/>
        <w:spacing w:before="280" w:after="240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98.</w:t>
        <w:tab/>
        <w:t xml:space="preserve">Более четкое понимание функционирования и политики железнодорожного транспорта в регионе, включая инфраструктуру, пересечение границ, вопросы эксплуатационной совместимости и мониторинг, и обновление соответствующих нормативных документов, а также укрепление сотрудничества стран ЕЭК ООН по рассмотрению этих вопросов. 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 xml:space="preserve">Число стран ЕЭК ООН, участвующих в проектах ТЕА и ТЕЖ </w:t>
      </w:r>
    </w:p>
    <w:p>
      <w:pPr>
        <w:pStyle w:val="H4GR"/>
        <w:spacing w:before="240" w:after="120"/>
        <w:rPr>
          <w:b/>
          <w:b/>
        </w:rPr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17</w:t>
      </w:r>
    </w:p>
    <w:p>
      <w:pPr>
        <w:pStyle w:val="SingleTxtGR"/>
        <w:rPr/>
      </w:pPr>
      <w:r>
        <w:rPr/>
        <w:t>Цель на 2010−2011 годы: 19</w:t>
      </w:r>
    </w:p>
    <w:p>
      <w:pPr>
        <w:pStyle w:val="SingleTxtGR"/>
        <w:rPr/>
      </w:pPr>
      <w:r>
        <w:rPr>
          <w:b/>
        </w:rPr>
        <w:t>Фактический результат за 2010−2011 годы: 25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99.</w:t>
        <w:tab/>
        <w:t>Рабочая группа по железнодорожному транспорту укрепила свое сотрудничество с Проектом Трансъевропейской железнодорожной магистрали (ТЕЖ), а Рабочая группа по автомобильному транспорту − с Проектом Трансъевропейской автомагистрали (ТЕА). Обе рабочие группы участвовали в пересмотре первоначального Генерального плана ТЕА и ТЕЖ. Благодаря активности стран-членов, участвующих в проекте в части, касавшейся ТЕЖ и ТЕА, а также других стран-членов рабочие группы смогли усилить свою координационную роль в вытекающих из этого проекта инициативах по развитию железнодорожного</w:t>
        <w:br/>
        <w:t xml:space="preserve">и автомобильного транспорта. 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0.</w:t>
        <w:tab/>
        <w:t>Тесное сотрудничество с участвующими странами-членами и поддержка со стороны крупных международных финансовых организаций, а также железнодорожных предприятий в странах, принимающих участие в проекте ТЕЖ,</w:t>
        <w:br/>
        <w:t>и соответствующих национальных органов, вовлеченных в ту часть Проекта, которая касается ТЕА, сыграют ключевую роль в реализации инвестиционных планов и приоритетных проектов, указанных в пересмотренном Генеральном плане ТЕА и ТЕЖ.</w:t>
      </w:r>
    </w:p>
    <w:p>
      <w:pPr>
        <w:pStyle w:val="HChGR"/>
        <w:rPr/>
      </w:pPr>
      <w:r>
        <w:rPr/>
        <w:tab/>
        <w:t>XX.</w:t>
        <w:tab/>
        <w:t>Направление деятельности 4.1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101.</w:t>
        <w:tab/>
        <w:t>Присоединение новых стран к международным правовым документам в области облегчения пересечения границ и более эффективное их осуществление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Увеличение числа выданных книжек МДП</w:t>
      </w:r>
    </w:p>
    <w:p>
      <w:pPr>
        <w:pStyle w:val="H4GR"/>
        <w:spacing w:before="240" w:after="120"/>
        <w:rPr>
          <w:b/>
          <w:b/>
          <w:iCs/>
        </w:rPr>
      </w:pPr>
      <w:r>
        <w:rPr>
          <w:i w:val="false"/>
          <w:iCs/>
        </w:rPr>
        <w:tab/>
        <w:tab/>
      </w:r>
      <w:r>
        <w:rPr>
          <w:iCs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6,2 млн. выданных книжек</w:t>
      </w:r>
    </w:p>
    <w:p>
      <w:pPr>
        <w:pStyle w:val="SingleTxtGR"/>
        <w:rPr/>
      </w:pPr>
      <w:r>
        <w:rPr/>
        <w:t>Цель на 2010−2011 годы: 6,3 млн. выданных книжек</w:t>
      </w:r>
    </w:p>
    <w:p>
      <w:pPr>
        <w:pStyle w:val="SingleTxtGR"/>
        <w:rPr/>
      </w:pPr>
      <w:r>
        <w:rPr>
          <w:b/>
        </w:rPr>
        <w:t>Фактический результат за 2010−2011 годы: 5,9 млн. выданных книжек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102.</w:t>
        <w:tab/>
        <w:t>Мировой экономический кризис и спад в экономике негативно отразились на объемах международной торговли и транспортных перевозок. Это сказалось и на количестве выданных книжек МДП, которое в 2010 и 2011 годах было примерно на 10% меньше изначально запланированного. Вместе с тем</w:t>
        <w:br/>
        <w:t>в 2011 году наблюдается заметное оживление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3.</w:t>
        <w:tab/>
        <w:t xml:space="preserve">Число книжек МДП, выдаваемых за год, служит весьма хорошим глобальным показателем актуальности положений Конвенции МДП. С другой стороны, спрос на книжки МДП зависит от целого ряда факторов, включая уровень экономической активности и объем международной торговли, изменение геополитической ситуации (в частности, образование новых таможенных союзов без внутренних границ, не требующих таможенного транзита) и т.д. В будущем при использовании этого показателя следует проявлять осмотрительность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lang w:val="en-US"/>
      </w:rPr>
      <w:tab/>
      <w:t>GE.11-265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525  (R)  07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группа по анализу данных о безопасности дорожного дви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01:00Z</dcterms:created>
  <dc:creator>Elena Izotova</dc:creator>
  <dc:description/>
  <cp:keywords/>
  <dc:language>en-US</dc:language>
  <cp:lastModifiedBy>Анна Киселева</cp:lastModifiedBy>
  <cp:lastPrinted>2012-02-09T10:01:00Z</cp:lastPrinted>
  <dcterms:modified xsi:type="dcterms:W3CDTF">2012-02-09T09:02:00Z</dcterms:modified>
  <cp:revision>6</cp:revision>
  <dc:subject/>
  <dc:title>Организация Объединенных Наций</dc:title>
</cp:coreProperties>
</file>