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287532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28753227"/>
            <w:bookmarkStart w:id="1" w:name="__Fieldmark__0_23287532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287532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28753227"/>
            <w:bookmarkStart w:id="3" w:name="__Fieldmark__1_23287532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е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 Комитета:</w:t>
        <w:br/>
        <w:t>Рассмотрение наиболее важных вопросов, касающихся</w:t>
        <w:br/>
        <w:t>внутреннего водного транспорта</w:t>
      </w:r>
    </w:p>
    <w:p>
      <w:pPr>
        <w:pStyle w:val="HChGR"/>
        <w:rPr/>
      </w:pPr>
      <w:r>
        <w:rPr/>
        <w:tab/>
        <w:tab/>
        <w:t>Создание и эксплуатация Европейской базы данных</w:t>
        <w:br/>
        <w:t>о корпусах судов внутреннего плавания (ЕБДК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 и справочная информация</w:t>
      </w:r>
    </w:p>
    <w:p>
      <w:pPr>
        <w:pStyle w:val="SingleTxtGR"/>
        <w:rPr/>
      </w:pPr>
      <w:r>
        <w:rPr/>
        <w:t>1.</w:t>
        <w:tab/>
        <w:t>В Белой книге ЕЭК ООН по эффективному и устойчивому внутреннему водному транспорту в Европе (рекомендация № 3), которая была принята Комитетом по внутреннему транспорту (КВТ) в марте 2011 года, содержится призыв к ЕЭК ООН "… поддерживать и способствовать нынешним усилиям в рамках ЕС по разработке международной базы данных о корпусах судов, для обеспечения эффективности которой требуется введение и учет информации о судах внутреннего плавания стран, не являющихся членами ЕС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9, пункт 212).</w:t>
      </w:r>
    </w:p>
    <w:p>
      <w:pPr>
        <w:pStyle w:val="SingleTxtGR"/>
        <w:rPr/>
      </w:pPr>
      <w:r>
        <w:rPr/>
        <w:t>2.</w:t>
        <w:tab/>
        <w:t>В соответствии с этим предложением Рабочая группа по внутреннему водному транспорту (</w:t>
      </w:r>
      <w:r>
        <w:rPr>
          <w:lang w:val="en-US"/>
        </w:rPr>
        <w:t>SC</w:t>
      </w:r>
      <w:r>
        <w:rPr/>
        <w:t>.3) в октябре 2011 года рассмотрела вопрос о том, каким образом ЕЭК ООН может оказать содействие в создании и ведении Европейской базы данных о судах внутреннего плавания, охватывающей все суда внутреннего плавания, которые могут эксплуатироваться на европейских внутренних водных путях.</w:t>
      </w:r>
    </w:p>
    <w:p>
      <w:pPr>
        <w:pStyle w:val="SingleTxtGR"/>
        <w:rPr/>
      </w:pPr>
      <w:r>
        <w:rPr/>
        <w:t>3.</w:t>
        <w:tab/>
      </w:r>
      <w:r>
        <w:rPr>
          <w:lang w:val="en-US"/>
        </w:rPr>
        <w:t>SC</w:t>
      </w:r>
      <w:r>
        <w:rPr/>
        <w:t>.3 одобрила концептуальную записку, которая была запрошена Рабочей группой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11/2). Эта записка была подготовлена секретариатом по консультации с Европейской комиссией </w:t>
      </w:r>
      <w:r>
        <w:br w:type="page"/>
      </w:r>
    </w:p>
    <w:p>
      <w:pPr>
        <w:pStyle w:val="SingleTxtGR"/>
        <w:rPr/>
      </w:pPr>
      <w:r>
        <w:rPr/>
        <w:t>(ЕК) и Платформой для осуществления Программы действий и развития в области судоходства и внутреннего водного сообщения в Европе (НАЯДЫ) Европейского союза (ЕС) (ПЛАТИНА).</w:t>
      </w:r>
    </w:p>
    <w:p>
      <w:pPr>
        <w:pStyle w:val="SingleTxtGR"/>
        <w:rPr/>
      </w:pPr>
      <w:r>
        <w:rPr/>
        <w:t>4.</w:t>
        <w:tab/>
        <w:t xml:space="preserve">В заключение </w:t>
      </w:r>
      <w:r>
        <w:rPr>
          <w:lang w:val="en-US"/>
        </w:rPr>
        <w:t>SC</w:t>
      </w:r>
      <w:r>
        <w:rPr/>
        <w:t>.3 обратилась с просьбой к секретариату представить этот вопрос на рассмотрение Бюро КВТ, а затем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, пункт 14).</w:t>
      </w:r>
    </w:p>
    <w:p>
      <w:pPr>
        <w:pStyle w:val="SingleTxtGR"/>
        <w:rPr/>
      </w:pPr>
      <w:r>
        <w:rPr/>
        <w:t>5.</w:t>
        <w:tab/>
        <w:t xml:space="preserve">На своей сессии 29−30 ноября 2011 года Бюро КВТ приняло к сведению концептуальную записку секретариата и предложения </w:t>
      </w:r>
      <w:r>
        <w:rPr>
          <w:lang w:val="en-US"/>
        </w:rPr>
        <w:t>SC</w:t>
      </w:r>
      <w:r>
        <w:rPr/>
        <w:t>.3 и согласилось с тем, что секретариату ЕЭК ООН следует продолжить свои консультации со всеми заинтересованными сторонами, в частности с ЕК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Единый европейский идентификационный номер судна (</w:t>
      </w:r>
      <w:r>
        <w:rPr>
          <w:lang w:val="en-US"/>
        </w:rPr>
        <w:t>ENI</w:t>
      </w:r>
      <w:r>
        <w:rPr/>
        <w:t>)</w:t>
      </w:r>
    </w:p>
    <w:p>
      <w:pPr>
        <w:pStyle w:val="SingleTxtGR"/>
        <w:rPr/>
      </w:pPr>
      <w:r>
        <w:rPr/>
        <w:t>6.</w:t>
        <w:tab/>
        <w:t>Прошлый опыт говорит о том, что изменение идентификаторов судов внутреннего плавания все чаще создает проблемы для компетентных национальных и международных органов в плане эффективного надзора за внутренним водным транспортом (ВВТ) и функционирования речных информационных систем (РИС), которые обеспечивают безопасность и надежность использования европейских внутренних водных путей и содействуют рациональной эксплуатации, в частности шлюзов и других элементов инфраструктуры ВВТ.</w:t>
      </w:r>
    </w:p>
    <w:p>
      <w:pPr>
        <w:pStyle w:val="SingleTxtGR"/>
        <w:rPr/>
      </w:pPr>
      <w:r>
        <w:rPr/>
        <w:t>7.</w:t>
        <w:tab/>
        <w:t>Таким образом, унифицированная международная система единых идентификационных номеров всех судов внутреннего плавания, единожды присваиваемых судам и остающихся неизменными на протяжении всего срока их эксплуатации, которая позволяет отслеживать их историю, является одним из предварительных условий обеспечения надежного, безопасного и эффективного судоходства на внутренних водных путях Европы.</w:t>
      </w:r>
    </w:p>
    <w:p>
      <w:pPr>
        <w:pStyle w:val="SingleTxtGR"/>
        <w:rPr/>
      </w:pPr>
      <w:r>
        <w:rPr/>
        <w:t>8.</w:t>
        <w:tab/>
        <w:t>В 2006 году для стран − членов ЕС в соответствии с директивой ЕК 2006/87/ЕС, которая определяет технические требования для судов внутреннего плавания, а также для государств − членов Центральной комиссии судоходства по Рейну (ЦКСР) согласно Правилам освидетельствования судов на Рейне, был установлен так называемый Единый европейский идентификационный номер судна (</w:t>
      </w:r>
      <w:r>
        <w:rPr>
          <w:lang w:val="en-US"/>
        </w:rPr>
        <w:t>ENI</w:t>
      </w:r>
      <w:r>
        <w:rPr/>
        <w:t>).</w:t>
      </w:r>
    </w:p>
    <w:p>
      <w:pPr>
        <w:pStyle w:val="SingleTxtGR"/>
        <w:rPr/>
      </w:pPr>
      <w:r>
        <w:rPr/>
        <w:t>9.</w:t>
        <w:tab/>
        <w:t>В 2008 году аналогичные положения были включены в резолюцию № 61 ЕЭК ООН "Рекомендации, касающиеся согласованных на европейском уровне технических предписаний, применимых к судам внутреннего плавания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72/</w:t>
      </w:r>
      <w:r>
        <w:rPr>
          <w:lang w:val="en-GB"/>
        </w:rPr>
        <w:t>Rev</w:t>
      </w:r>
      <w:r>
        <w:rPr/>
        <w:t xml:space="preserve">.1), что дает возможность государствам − членам ЕЭК ООН использовать </w:t>
      </w:r>
      <w:r>
        <w:rPr>
          <w:lang w:val="en-US"/>
        </w:rPr>
        <w:t>ENI</w:t>
      </w:r>
      <w:r>
        <w:rPr/>
        <w:t xml:space="preserve"> в качестве основы для международных перевозок и обеспечивать межучрежденческое сотрудничество и обмен информацией о судах внутреннего плав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81, пункт 28)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Европейская база данных о корпусах судов (ЕБДК): экспериментальный проект Европейского союза</w:t>
      </w:r>
    </w:p>
    <w:p>
      <w:pPr>
        <w:pStyle w:val="SingleTxtGR"/>
        <w:rPr/>
      </w:pPr>
      <w:r>
        <w:rPr/>
        <w:t>10.</w:t>
        <w:tab/>
        <w:t xml:space="preserve">В настоящее время ЕС проводит экспериментальную проверку механизма электронного обмена минимальным набором данных о корпусах судов внутреннего плавания между органами по сертификации и органами, ответственными за РИС. Эти данные используются национальными сертификационными органами во избежание присвоения двух идентификационных номеров </w:t>
      </w:r>
      <w:r>
        <w:rPr>
          <w:lang w:val="en-US"/>
        </w:rPr>
        <w:t>ENI</w:t>
      </w:r>
      <w:r>
        <w:rPr/>
        <w:t xml:space="preserve"> одному и тому же судну, зарегистрированному впоследствии рядом других стран. Организациям РИС такие данные требуются для нескольких прикладных систем РИС, в том числе для регистрации прохода шлюзов и для целей статистики.</w:t>
      </w:r>
    </w:p>
    <w:p>
      <w:pPr>
        <w:pStyle w:val="SingleTxtGR"/>
        <w:rPr/>
      </w:pPr>
      <w:r>
        <w:rPr/>
        <w:t>11.</w:t>
        <w:tab/>
        <w:t>В 2010 году в рамках программы ЕС НАЯДЫ и при финансировании из ее бюджета, а также при оперативной поддержке со стороны ПЛАТИНА началось осуществление экспериментального проекта по созданию ЕБДК.</w:t>
      </w:r>
    </w:p>
    <w:p>
      <w:pPr>
        <w:pStyle w:val="SingleTxtGR"/>
        <w:rPr/>
      </w:pPr>
      <w:r>
        <w:rPr/>
        <w:t>12.</w:t>
        <w:tab/>
        <w:t xml:space="preserve">В настоящее время к базе данных подсоединены 43 организации из </w:t>
        <w:br/>
        <w:t>9 стран (Австрии, Бельгии, Болгарии, Нидерландов, Польши, Румынии, Словакии, Франции, Чешской Республики), которые используют эту базу данных для обмена идентификационными данными. Экспериментальная база данных содержит информацию о 9 300 судах. Эта информация регулярно обновляется участвующими сертификационными органами. В ближайшее время предполагается подключить другие органы, в частности европейские портовые администрации. Идет работа по внесению поправок, касающихся ЕБДК, в соответствующее законодательство ЕС, в том числе в директиву 2006/87/ЕС.</w:t>
      </w:r>
    </w:p>
    <w:p>
      <w:pPr>
        <w:pStyle w:val="SingleTxtGR"/>
        <w:rPr/>
      </w:pPr>
      <w:r>
        <w:rPr/>
        <w:t>13.</w:t>
        <w:tab/>
        <w:t>По завершении реализации программы ПЛАТИНА в 2012 году ЕС необходимо будет принять решение о продолжении эксплуатации ЕБДК и о ее возможном расширении для охвата всех европейских судов внутреннего плавания, включая суда стран, не входящих в ЕС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бщеевропейские аспекты базы данных о корпусах судов внутреннего плавания</w:t>
      </w:r>
    </w:p>
    <w:p>
      <w:pPr>
        <w:pStyle w:val="SingleTxtGR"/>
        <w:rPr/>
      </w:pPr>
      <w:r>
        <w:rPr/>
        <w:t>14.</w:t>
        <w:tab/>
        <w:t xml:space="preserve">В октябре 2010 года экспериментальный проект ЕС был представлен делегациям </w:t>
      </w:r>
      <w:r>
        <w:rPr>
          <w:lang w:val="en-US"/>
        </w:rPr>
        <w:t>SC</w:t>
      </w:r>
      <w:r>
        <w:rPr/>
        <w:t>.3. Некоторые государства − члены ЕЭК ООН, в том числе Австрия, Болгария, Российская Федерация, Сербия, Словакия и Чешская Республика, а также члены Дунайской комиссии и Международной комиссии по бассейну реки Сава полагали, что будущая ЕБДК должна быть открыта для всех заинтересованных государств − членов ЕЭК ООН вне зависимости от того, являются ли они государствами − членами ЕС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7, пункт 28). Такой общеевропейский географический охват, вероятно, необходим, если учесть присутствие на основных международных водных путях в Европе, например на Рейне и Дунае, судов стран, не являющихся членами ЕС, с тем чтобы исключить возможность создания двух потенциально несовместимых систем для стран, входящих в ЕС, и для стран, не являющихся членами ЕС.</w:t>
      </w:r>
    </w:p>
    <w:p>
      <w:pPr>
        <w:pStyle w:val="SingleTxtGR"/>
        <w:rPr/>
      </w:pPr>
      <w:r>
        <w:rPr/>
        <w:t>15.</w:t>
        <w:tab/>
        <w:t>В резолюции № 61 ЕЭК ООН уже предусматривается использование единого идентификационного номера для судов внутреннего плавания всех государств − членов ЕЭК ООН. В ней также говорится, что компетентные органы принимают все необходимые меры для информирования всех других компетентных органов о каждом новом случае присвоения европейского идентификационного номера судна, а также доводят до их сведения данные, необходимые для идентификации судна. Кроме того, общеевропейская база данных о корпусах судов облегчит сбор информации и обмен ею в масштабах всей европейской сети внутренних водных путей, которая была кодифицирована в 1996 году на основе Европейского соглашения о важнейших внутренних водных путях международного значения (СМВП), относящегося к ведению ЕЭК ООН.</w:t>
      </w:r>
    </w:p>
    <w:p>
      <w:pPr>
        <w:pStyle w:val="SingleTxtGR"/>
        <w:rPr/>
      </w:pPr>
      <w:r>
        <w:rPr/>
        <w:t>16.</w:t>
        <w:tab/>
      </w:r>
      <w:r>
        <w:rPr>
          <w:lang w:val="en-US"/>
        </w:rPr>
        <w:t>SC</w:t>
      </w:r>
      <w:r>
        <w:rPr/>
        <w:t>.3 согласилась с тем, что обслуживание будущей ЕБДК может осуществляться под эгидой ЕЭК ООН, учитывая ее общеевропейский характер, мандат и сферу деятельности в области внутреннего водного транспорта, а также ее опыт эксплуатации подобных международных защищенных систем обмена данными, таких как онлайновая Международная база данных МДП (МБДМДП), которая охватывает 67 стран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Требования, касающиеся создания и обслуживания Европейской базы данных о корпусах судов (ЕБДК) </w:t>
        <w:br/>
        <w:t>в рамках ЕЭК ООН</w:t>
      </w:r>
    </w:p>
    <w:p>
      <w:pPr>
        <w:pStyle w:val="SingleTxtGR"/>
        <w:rPr/>
      </w:pPr>
      <w:r>
        <w:rPr/>
        <w:t>17.</w:t>
        <w:tab/>
        <w:t xml:space="preserve">В концептуальной записке секретариата, запрошенной </w:t>
      </w:r>
      <w:r>
        <w:rPr>
          <w:lang w:val="en-GB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11/2), уже указан ряд эксплуатационных, правовых и финансовых требований, которые необходимо учитывать в том случае, если задача по обслуживанию будущей ЕБДК для судов внутреннего плавания и выполнению функций провайдера будет возложена на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</w:r>
      <w:r>
        <w:rPr>
          <w:b/>
        </w:rPr>
        <w:t>Эксплуатационные требования:</w:t>
      </w:r>
      <w:r>
        <w:rPr/>
        <w:t xml:space="preserve"> Технические спецификации, которые были разработаны и применялись программой ПЛАТИНА в ходе экспериментального проекта, можно было бы использовать лишь с небольшими изменениями (например, с добавлением дополнительных языков), если обслуживать ЕБДК будет ЕЭК ООН. Аналогичным образом технические процедуры обмена данными между государственными органами в различных странах и опыт эксплуатации систем ИТ, которые были разработаны по программе ПЛАТИНА, можно было бы использовать в качестве основы для аналогичных протоколов связи и вспомогательных служб в рамках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b/>
        </w:rPr>
        <w:t>Правовые требования:</w:t>
      </w:r>
      <w:r>
        <w:rPr/>
        <w:t xml:space="preserve"> Для всех государств − членов ЕЭК ООН можно было бы обеспечить необходимую правовую основу или структуру для защищенного обмена данными между государственными органами участвующих стран с применением нескольких вариантов, а именно: 1) подготовка поправок к резолюции № 61 ЕЭК ООН, 2) пересмотр Конвенции ЕЭК ООН о регистрации судов внутреннего плавания или 3) подготовка отдельного соглашения по аналогии с Региональным соглашением о радиотелефонной службе на внутренних водных путях (2000 год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</w:r>
      <w:r>
        <w:rPr>
          <w:b/>
        </w:rPr>
        <w:t>Финансовые требования:</w:t>
      </w:r>
      <w:r>
        <w:rPr/>
        <w:t xml:space="preserve"> Составление полностью обоснованной сметы расходов на эксплуатацию ЕБДК в ЕЭК ООН потребует более детальных исследований, однако уже сейчас можно предположить, что для финансирования необходимых услуг по ИТ и оплаты труда потребуется приблизительно </w:t>
        <w:br/>
        <w:t>400 000 евро в год в дополнение к начальным затратам, составляющим порядка 100 000 евро. ЕЭК ООН должна будет выделить из своего регулярного бюджета средства для покрытия расходов на оплату труда руководящего персонала и юристов, а также на помещения и надлежащее конференционное обслуживание в Женеве. На первом этапе требуемые внебюджетные средства могли бы быть предоставлены по отдельным соглашениям о финансировании с ЕК. В более отдаленной перспективе ЕБДК могла бы финансироваться за счет ежегодных взносов участвующих государств-членов на основе таких взаимно согласованных критериев, как количество судов внутреннего плавания, охватываемых ЕБДК.</w:t>
      </w:r>
    </w:p>
    <w:p>
      <w:pPr>
        <w:pStyle w:val="SingleTxtGR"/>
        <w:rPr/>
      </w:pPr>
      <w:r>
        <w:rPr/>
        <w:t>18.</w:t>
        <w:tab/>
        <w:t xml:space="preserve">Вполне понятно, что решение об участии ЕЭК ООН в этом проекте должно быть принято КВТ и другими компетентными органами ЕЭК ООН на основе конкретного предложения, которое будет подготовлено </w:t>
      </w:r>
      <w:r>
        <w:rPr>
          <w:lang w:val="en-US"/>
        </w:rPr>
        <w:t>SC</w:t>
      </w:r>
      <w:r>
        <w:rPr/>
        <w:t>.3 и секретариатом ЕЭК ООН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Указания для </w:t>
      </w:r>
      <w:r>
        <w:rPr>
          <w:lang w:val="en-US"/>
        </w:rPr>
        <w:t>SC</w:t>
      </w:r>
      <w:r>
        <w:rPr/>
        <w:t>.3 и секретариата ЕЭК ООН</w:t>
      </w:r>
    </w:p>
    <w:p>
      <w:pPr>
        <w:pStyle w:val="SingleTxtGR"/>
        <w:rPr/>
      </w:pPr>
      <w:r>
        <w:rPr/>
        <w:t>19.</w:t>
        <w:tab/>
        <w:t xml:space="preserve">Принимая во внимание вышеизложенные соображения и мнения </w:t>
      </w:r>
      <w:r>
        <w:rPr>
          <w:lang w:val="en-US"/>
        </w:rPr>
        <w:t>SC</w:t>
      </w:r>
      <w:r>
        <w:rPr/>
        <w:t xml:space="preserve">.3 и своего Бюро (см. пункт 5 выше), Комитет, возможно, пожелает дать указания </w:t>
      </w:r>
      <w:r>
        <w:rPr>
          <w:lang w:val="en-US"/>
        </w:rPr>
        <w:t>SC</w:t>
      </w:r>
      <w:r>
        <w:rPr/>
        <w:t>.3 и секретариату ЕЭК ООН о возможной роли ЕЭК ООН в создании и эксплуатации ЕБДК для судов внутреннего плавания.</w:t>
      </w:r>
    </w:p>
    <w:p>
      <w:pPr>
        <w:pStyle w:val="SingleTxtGR"/>
        <w:rPr/>
      </w:pPr>
      <w:r>
        <w:rPr/>
        <w:t>20.</w:t>
        <w:tab/>
        <w:t>В частности, Комитет, возможно, пожелает обратиться с просьбой к секретариату ЕЭК ООН продолжить свои консультации со всеми заинтересованными участниками, особенно с ЕК, и тщательно изучить способы оказания помощи со стороны ЕЭК ООН в деле создания и эксплуатации ЕБДК, которая могла бы включать все европейские суда внутреннего плав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0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08  (R)  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8:00Z</dcterms:created>
  <dc:creator>Belova</dc:creator>
  <dc:description/>
  <cp:keywords/>
  <dc:language>en-US</dc:language>
  <cp:lastModifiedBy>Belova</cp:lastModifiedBy>
  <dcterms:modified xsi:type="dcterms:W3CDTF">2012-02-09T07:48:00Z</dcterms:modified>
  <cp:revision>2</cp:revision>
  <dc:subject>KAIGORODTZEV</dc:subject>
  <dc:title>1126308</dc:title>
</cp:coreProperties>
</file>