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766038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76603813"/>
            <w:bookmarkStart w:id="1" w:name="__Fieldmark__0_39766038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766038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76603813"/>
            <w:bookmarkStart w:id="3" w:name="__Fieldmark__1_39766038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9 с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</w:t>
        <w:br/>
        <w:t>и требующие принятия решений со стороны</w:t>
        <w:br/>
        <w:t>Комитета: Безопасность дорожного движения</w:t>
      </w:r>
    </w:p>
    <w:p>
      <w:pPr>
        <w:pStyle w:val="HChGR"/>
        <w:rPr/>
      </w:pPr>
      <w:r>
        <w:rPr/>
        <w:tab/>
        <w:tab/>
        <w:t>План осуществления Десятилетия действий по</w:t>
      </w:r>
      <w:r>
        <w:rPr>
          <w:lang w:val="en-US"/>
        </w:rPr>
        <w:t> </w:t>
      </w:r>
      <w:r>
        <w:rPr/>
        <w:t>обеспечению безопасности дорожного движения Европейской экономической комиссии Организации Объединенных Наций (2011−2020 годы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Ежегодно в мире в дорожно-транспортных происшествиях погибает почти 1,3 млн. человек. Это более 3 500 человек в день! Дорожно-транспортный травматизм относится к числу ведущих причин смерти детей и молодежи. Кроме того, ежегодно приблизительно 20−50 млн. человек получают в результате ДТП несмертельные травмы.</w:t>
      </w:r>
    </w:p>
    <w:p>
      <w:pPr>
        <w:pStyle w:val="SingleTxtGR"/>
        <w:rPr/>
      </w:pPr>
      <w:r>
        <w:rPr/>
        <w:t>2.</w:t>
        <w:tab/>
        <w:t>В резолюции А/58/289 "Повышение безопасности дорожного движения во всем мире" в рамках глобального мандата Организации Объединенных Наций по повышению безопасности дорожного движения Европейской экономической комиссии Организации Объединенных Наций (ЕЭК ООН), другим региональным комиссиям Организации Объединенных Наций и Всемирной организации здравоохранения (ВОЗ) было предложено выступать в качестве координатора по вопросам безопасности дорожного движения по всей системе Организации Объединенных Наций. Такой мандат был подтвержден в октябре 2005 года в резолюции А/60/5 Генеральной Ассамблеи Организации Объединенных Наций.</w:t>
      </w:r>
    </w:p>
    <w:p>
      <w:pPr>
        <w:pStyle w:val="SingleTxtGR"/>
        <w:rPr/>
      </w:pPr>
      <w:r>
        <w:rPr/>
        <w:t>3.</w:t>
        <w:tab/>
        <w:t>Принимая во внимание срочный характер проблемы повышения глобальной безопасности дорожного движения, в марте 2010 года Генеральная Ассамблея Организации Объединенных Наций провозгласила период 2011−2020 годов Десятилетием действий по обеспечению безопасности дорожного движения. Генеральная Ассамблея в своей резолюции 64/255 "Повышение безопасности дорожного движения" призвала к проведению интенсивной работы по снижению числа случаев смерти на дорогах путем активизации деятельности на национальном, региональном и глобальном уровнях. Для поддержки в деле достижения этих целей в сотрудничестве с Партнерством Организации Объединенных Наций по дорожной безопасности и другими заинтересованными сторонами был подготовлен руководящий документ − Глобальный план ООН для осуществления Десятилетия действий по обеспечению безопасности дорожного движения (2011−2020 годы).</w:t>
      </w:r>
    </w:p>
    <w:p>
      <w:pPr>
        <w:pStyle w:val="SingleTxtGR"/>
        <w:rPr/>
      </w:pPr>
      <w:r>
        <w:rPr/>
        <w:t>4.</w:t>
        <w:tab/>
        <w:t>Несмотря на то, что в последнее десятилетие уровень смертности на дорогах в регионе ЕЭК ООН снижается, в ряде субрегионов число смертельных случаев все еще устойчиво высоко и продолжает расти. Начало осуществления в этом году Десятилетия действий выдвинуло проблемы безопасности дорожного движения на первый план, при этом страны региона ЕЭК ООН принимают меры по проведению эффективной политики безопасности дорожного движения, а международное сообщество координирует свои усилия, с тем чтобы реализация Десятилетия действий привела к реальному улучшению ситуации.</w:t>
      </w:r>
    </w:p>
    <w:p>
      <w:pPr>
        <w:pStyle w:val="SingleTxtGR"/>
        <w:rPr/>
      </w:pPr>
      <w:r>
        <w:rPr/>
        <w:t>5.</w:t>
        <w:tab/>
        <w:t>За последние 60 лет ЕЭК ООН активно участвовала в глобальной и региональной деятельности в области безопасности дорожного движения, занимаясь разработкой и обновлением правовых документов Организации Объединенных Наций, а также предоставляя правительствам региональную техническую помощь. ЕЭК добилась существенных результатов в рассмотрении основных факторов повышения безопасности дорожного движения: поведение участников дорожного движения, транспортные средства и инфраструктура, а также поддержка правительств в гармонизации и применении правил дорожного движения и соответствующих мер, в производстве безопасных автотранспортных средств, снижении риска ДТП при перевозке опасных грузов и опасных материалов и в обеспечении того, чтобы в дорожном движении принимали участие только транспортные средства, содержащиеся в надлежащем техническом состоянии, и квалифицированные водители. Кроме того, соглашения в области транспортной инфраструктуры, разработанные под эгидой ЕЭК ООН, позволили создать в Европе взаимосвязанные и более безопасные общеевропейские сети автомобильного транспорта.</w:t>
      </w:r>
    </w:p>
    <w:p>
      <w:pPr>
        <w:pStyle w:val="SingleTxtGR"/>
        <w:rPr/>
      </w:pPr>
      <w:r>
        <w:rPr/>
        <w:t>6.</w:t>
        <w:tab/>
        <w:t>В настоящем документе ЕЭК ООН представляет свой План действий для осуществления Десятилетия действий по обеспечению безопасности дорожного движения (2011−2020 годы). Этот план непосредственно увязан с Глобальным планом осуществления Десятилетия действий по обеспечению безопасности дорожного движения Организации Объединенных Наций (2011−2020 годы) и направлен на реализацию широкого круга целей ЕЭК ООН в области безопасности дорожного движения путем рассмотрения приоритетных сфер деятельности, а также принятия последовательных мер, в том числе и в будущем, по каждой цели в своем географическом районе и за его пределами. Этот план будет ежегодно рассматриваться и обновляться для обеспечения прогресса в выполнении поставленных задач и достижении показателей результативности.</w:t>
      </w:r>
    </w:p>
    <w:p>
      <w:pPr>
        <w:pStyle w:val="SingleTxtGR"/>
        <w:rPr/>
      </w:pPr>
      <w:r>
        <w:rPr/>
        <w:t>7.</w:t>
        <w:tab/>
        <w:t>Этот консолидированный План действий включает конкретные шаги, инициативы и меры для нескольких рабочих групп ЕЭК ООН. Этот план прошел обсуждение и был принят на шестьдесят второй сессии Рабочей группы по безопасности дорожного движения (WP.1), являющейся главным координирующим органом в области безопасности дорожного движения. План соответствует</w:t>
      </w:r>
      <w:r>
        <w:rPr>
          <w:spacing w:val="2"/>
        </w:rPr>
        <w:t xml:space="preserve"> ранее принятой WP.1 "дорожной карте" </w:t>
      </w:r>
      <w:r>
        <w:rPr/>
        <w:t>(ECE/TRANS/WP.1/2008/5/Rev.1), в которой детально излагаются стратегические направления деятельности Рабочей группы по повышению глобальной безопасности дорожного движения и перечислены мероприятия по программе работы на период 2012−2016 годов. Этот план включен в повестку дня КВТ для его рассмотрения и принятия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8.</w:t>
        <w:tab/>
        <w:t xml:space="preserve">В целях продвижения вперед и осуществления Плана действий в области безопасности дорожного движения ЕЭК ООН, а также для достижения целей Десятилетия действий по обеспечению безопасности дорожного движения необходимо изыскать дополнительные ресурсы в рамках стратегического партнерства и тесного сотрудничества с основными заинтересованными сторонами. </w:t>
      </w:r>
      <w:r>
        <w:br w:type="page"/>
      </w:r>
    </w:p>
    <w:tbl>
      <w:tblPr>
        <w:tblW w:w="1258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24"/>
        <w:gridCol w:w="2898"/>
        <w:gridCol w:w="2519"/>
        <w:gridCol w:w="1155"/>
        <w:gridCol w:w="7"/>
        <w:gridCol w:w="14"/>
        <w:gridCol w:w="1685"/>
        <w:gridCol w:w="30"/>
        <w:gridCol w:w="56"/>
        <w:gridCol w:w="2400"/>
      </w:tblGrid>
      <w:tr>
        <w:trPr>
          <w:tblHeader w:val="true"/>
        </w:trPr>
        <w:tc>
          <w:tcPr>
            <w:tcW w:w="18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бласти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ошлые и нынешние действия ЕЭК ООН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удущие действия ЕЭК ООН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ветственный орган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ок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результативности</w:t>
            </w:r>
          </w:p>
        </w:tc>
      </w:tr>
      <w:tr>
        <w:trPr/>
        <w:tc>
          <w:tcPr>
            <w:tcW w:w="1010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rPr>
                <w:i/>
                <w:i/>
                <w:sz w:val="16"/>
              </w:rPr>
            </w:pPr>
            <w:r>
              <w:rPr>
                <w:b/>
              </w:rPr>
              <w:t>ЦЕЛЬ I: Укрепление политической воли и поддержка правительственных стратегий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Целевые показатели сокращения числа пострадавших в результате дорожно-транспортных происшеств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уководство глобальным проектом региональных комиссий Организации Объединенных Наций "Повышение глобальной безопасности дорожного движения: установление региональных и национальных целевых показателей, сокращение числа жертв дорожно-транспортных происшествий" (финансируемым по</w:t>
            </w:r>
            <w:r>
              <w:rPr>
                <w:lang w:val="en-US"/>
              </w:rPr>
              <w:t> </w:t>
            </w:r>
            <w:r>
              <w:rPr/>
              <w:t xml:space="preserve">линии Счета развития </w:t>
              <w:br/>
              <w:t>Организации Объединенных Наций (ЮНДА)). Опубликован доклад о глобальной безопасност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08–2009 годы; 2010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частие ЕЭК ООН в определении региональных и национальных целей и целевых показателей в регионе Специальной программы Организации Объединенных Наций для экономик Центральной Азии (СПЕКА) (Проектная рабочая группа СПЕКА по развитию транспортной инфраструктуры и облегчению пересечения границ − проект программы работы на 2012−2013 годы, апрель 2011 года, Алматы, Казахстан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будет следить за ходом реализации национальных целей и целевых показателей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ектная рабочая группа СПЕКА (ПРГ) по развитию транспортной инфраструктуры и облегчению пересечения границ (ТПГ), 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16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остигнутых региональных и национальных целевых показателей; создание на национальном уровне базы данных по дорожно-транспортным происшествиям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действие установлению региональных и национальных целей и целевых показателей в регионе ОЧЭС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остигнутых региональных и национальных целевых показателе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олитическое обязательство по обеспечению дорожной безопасности, содержащееся в рамочных документах национального развития: национальные стратегии, рамочная программа ООН по оказанию помощи в целях развития (РПООНПР), </w:t>
              <w:br/>
              <w:t>документы о стратегии сокращения масштабов нищеты (ДССН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етыре страны ЕЭК ООН: Беларусь, Сербия, Турция и Украина, в которых проводятся страновые программы РПООНПР, включили элемент по обеспечению безопасности дорожного движения (4 из 14 стран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зависимости от наличия ресурсов и финансирования партнерами (Детский фонд Организации Объединенных </w:t>
              <w:br/>
              <w:t>Наций (ЮНИСЕФ)/</w:t>
              <w:br/>
              <w:t>Всемирная организация здравоохранения (ВОЗ) в</w:t>
            </w:r>
            <w:r>
              <w:rPr>
                <w:lang w:val="en-US"/>
              </w:rPr>
              <w:t> </w:t>
            </w:r>
            <w:r>
              <w:rPr/>
              <w:t>рамках страновых программ РПООНПР (Беларусь, Сербия, Турция, Украина), возможно, будут проведены такие мероприятия, как рабочее совещание по наращиванию потенциала, просветительские программы и экспертные обзоры обеспечения безопасности дорожного движения на национальном уровне в Беларуси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16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ациональных стратегий обеспечения безопасности дорожного транспорт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 xml:space="preserve">Будут приняты меры по включению элементов безопасности дорожного движения в страновые программы РПООНПР в регионе ЕЭК ООН.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овых стран, проводящих страновые программы РПООНПР, включающие элемент безопасности дорожного движения, с участием ЕЭК ООН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Оценка готовности к проведению Десятилетия действий по обеспечению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одготовлена и представлена методология оценки готовности для пилотного проекта для стран Организации черноморского экономического сотрудничества (ОЧЭС) в целях реализации Плана действий для осуществления Десятилетия действий по обеспечению безопасности дорожного движения. Проведение оценки начала пилотного проекта на основе вопросников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существление плана оценки готовности в регионе ОЧЭС в сотрудничестве с Постоянным международным секретариатом (ПМС) ОЧЭС и властями стран − членов ОЧЭС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вершение и публикация оценки субрегиональной готовности ОЧЭС. Число стран, осуществляющих план оценки готовности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пространение методики оценки готовности за пределами региона ОЧЭС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оводящих оценку готовности и проводящих подготовку/</w:t>
              <w:br/>
              <w:t>осуществление плана оценки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татистика </w:t>
              <w:br/>
              <w:t>дорожно-транспортных происшеств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жегодное обновление, сбор и распространение данных о дорожно-транспортных происшествиях. Некоторые показатели формируются на основе базы данных ЕЭК ООН и распространяются в электронной форме, как, например, число погибших на миллион жителей, число раненых на миллион жителей, число погибших на 10 000 легковых автомоби</w:t>
            </w:r>
            <w:r>
              <w:rPr>
                <w:spacing w:val="2"/>
              </w:rPr>
              <w:t>лей, число раненых на 10 000 легковых автомобилей, тяжесть дорожно-транспортных происшествий (число погибших на 1 000 ДТП),</w:t>
            </w:r>
            <w:r>
              <w:rPr/>
              <w:t xml:space="preserve"> распределение погибших/раненых по категориям участников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лучшение международной сопоставимости статистики и рассмотрение документа "Статистические показатели в области безопасности дорожного движения"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целях улучшения международной сопоставимости данных разработаны надлежащие общие методологии и терминология для гармонизации статистики безопасности </w:t>
              <w:br/>
              <w:t xml:space="preserve">дорожного движения </w:t>
              <w:br/>
              <w:t>(Глоссарий по статистике транспорта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та продолжаетс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обеспечения качественной, актуальной, удобной для пользователей и своевременной транспортной статистики в области безопасности дорожного движения была разработана и ведется онлайновая База статистических данных о транспорте ЕЭК ООН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та продолжаетс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содействовала координации статистической деятельности международных организаций в области статистики безопасности дорожного движения в целях распространения эффективной практики и увязки распространяемых данных, сведения к минимуму дублирования в работе и сокращения статистической нагрузки на страны − члены ЕЭК ООН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та продолжаетс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служит форумом для обмена опытом и передовой практикой и рекомендует методы решения статистических проблем, включая проблемы наличия, качества данных и обмена данными в области статистики дорожно-транспортных происшестви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–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 xml:space="preserve">.6 предпринимает особые усилия по совершенствованию имеющихся данных дорожно-транспортных происшествий с использованием Интернета; МТФ и Евростатом был совместно разработан общий вопросник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няты меры по улучшению качества данных в области безопасности дорожного движения, в частности путем повышения качества данных по типам столкновений и гармонизации методологии классификации столкновений в целях получения данных, относящихся к дорожно-транс-портным происшествиям, совершенным под воздействием наркотиков и алкогол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возглашение Десятилетия действий по обеспечению безопасности дорожного движения (2011−2020 годы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В сотрудничестве с правительством Сербии ЕЭК ООН инициировала Десятилетие действий ООН по обеспечению безопасности дорожного движения на региональном уровне (Белград, 27−29 апреля 2011 года) в партнерстве с Министерством внутренних дел, Министерством инфра-</w:t>
              <w:br/>
              <w:br/>
              <w:t>структуры и Агентством по дорожной безопасност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оценки прогресса будут изучены возможности организации ежегодных последующих мероприятий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организованных последующих мероприят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Нью-Йорке в мае 2011 года Комиссией Организации Объединенных Наций по устойчивому развитию (КУР) было проведено мероприятие по случаю провозглашения Десятилетия действий ООН по обеспечению безопасности дорожного движения, которое было организовано в сотрудничестве с Экономической и социальной комиссией </w:t>
              <w:br/>
              <w:t>Организации Объединенных Наций для Азии и Тихого океана (ЭСКАТО ООН) и Экономической комиссией для Латинской Америки и Карибского бассейна (ЭКЛАК). На мероприятии с речью выступил представитель США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Дорожная </w:t>
              <w:br/>
              <w:t>безопасность − неотъемлемый элемент устойчивой мобильности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восемнадцатой сессии Комиссии по устойчивому развитию (КУР) был опубликован документ (2009 год), озаглавленный "Деятельность ЕЭК</w:t>
            </w:r>
            <w:r>
              <w:rPr>
                <w:lang w:val="en-US"/>
              </w:rPr>
              <w:t> </w:t>
            </w:r>
            <w:r>
              <w:rPr/>
              <w:t xml:space="preserve">ООН в поддержку </w:t>
              <w:br/>
              <w:t>устойчивого развития транспорта", в котором отмечается, что в понятие устойчивого развития также входит безопасность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Для девятнадцатой сессии КУР был опубликован дискуссионный документ (2011 год) с изложением передовой практики, который был озаглавлен "Транспорт на благо устойчивого развития в регионе ЕЭК ООН", в котором была особо выделена тема безопасности дорожного движения. Этот документ был представлен в ходе КУР-19 на параллельном мероприятии региональных комиссий Организации Объединенных Наци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Будет стимулировать более широкое использование общественного транспорта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2012−2015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Для региона ЕЭК ООН подготовлен и опубликован дискуссионный документ по вопросу о преимуществах использования общественного транспорт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В Праге (2009 год), Скопье, Батуми (2010 год) и Киеве (2011 год) было проведено четыре региональных рабочих совещания по теме устойчивой мобильности в городах и интеграции стратегий в области охраны окружающей среды и здоровья в транспортную политику в рамках Общеевропейской программы по транспорту, окружающей среде и охране здоровья (ОПТОСОЗ), которая осуществляется ЕЭК ООН и Европейским отделением ВОЗ. ОПТОСОЗ и Европейское отделение ВОЗ опубликовали </w:t>
              <w:br/>
              <w:t xml:space="preserve">методологию проведения </w:t>
              <w:br/>
              <w:br/>
              <w:t xml:space="preserve">анализа "затраты − выгоды" для велосипедного движения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На 2012 и 2013 годы запланировано проведение двух региональных рабочих совещаний по аналогичным темам в рамках "эстафеты" ОПТОСОЗ.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ПТОСОЗ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–2014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Утверждение серии рабочих совещаний в рамках "эстафеты" ОПТОСОЗ государствами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− членами ЕЭК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ООН и Европейского регионального бюро ВОЗ на четвертом региональном совещании. Совещание высокого уровня в 2014 году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вещание высокого уровня по транспорту, окружающей среде и охране здоровья по оценке этой серии рабочих совещаний и формулировке указаний по дальнейшей деятельности. 2014 год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ПТОСОЗ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4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Уровень и число участников на совещании высокого уровн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едущие национальные организации по вопросам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дготовлен дискуссионный документ о повышении уровня безопасности дорожного движения и координирующих структур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Будет содействовать созданию и сформулирует рекомендации для стран в отношении рамочного механизма в ходе совещаний </w:t>
            </w: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 и на других форумах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новых стран, создающих ведущую национальную организацию по вопросам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Организация в Ереване субрегионального рабочего совещания по вопросам наращивания потенциала.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участников и эффективность рабочего совещания по наращиванию потенциа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исоединение к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конвенциям и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 xml:space="preserve">соглашениям Организации </w:t>
              <w:br/>
              <w:t>Объединенных Наций по вопросам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Мониторинг осуществления конвенций и соглашений Организации Объединенных Наций по вопросам безопасности дорожного движения: 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1949 года (96 ДС); Протокол о дорожном движении 1949</w:t>
            </w:r>
            <w:r>
              <w:rPr>
                <w:lang w:val="en-US"/>
              </w:rPr>
              <w:t> </w:t>
            </w:r>
            <w:r>
              <w:rPr/>
              <w:t>года (39 ДС);</w:t>
            </w:r>
          </w:p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/>
              <w:t>Европейское соглашение 1950</w:t>
            </w:r>
            <w:r>
              <w:rPr>
                <w:lang w:val="en-US"/>
              </w:rPr>
              <w:t> </w:t>
            </w:r>
            <w:r>
              <w:rPr/>
              <w:t xml:space="preserve">года, дополняющее </w:t>
              <w:br/>
              <w:t>Конвенцию 1949 года о дорожном движении и Протокол 1949 года о дорожных знаках и сигналах (14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разработаны показатели осуществления конвенций и соглашений Организации Объединенных Наций по вопросам безопасности дорожного движени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, WP.29, SC.1, WP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Число новых ДС конвенций и соглашений Организации Объединенных Наций по вопросам безопасности дорожного движения и число правил Организации Объединенных Наций/ГТП Организации Объединенных Наций, принятых на национальной основе странами, не являющимися </w:t>
              <w:br/>
              <w:t xml:space="preserve">сторонами какого-либо соглашения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1968 года (70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ых знаках и сигналах 1968 года (62 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58 года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 (46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98 года о принят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 (31</w:t>
            </w:r>
            <w:r>
              <w:rPr>
                <w:lang w:val="en-US"/>
              </w:rPr>
              <w:t> </w:t>
            </w:r>
            <w:r>
              <w:rPr/>
              <w:t>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1971</w:t>
            </w:r>
            <w:r>
              <w:rPr>
                <w:lang w:val="en-US"/>
              </w:rPr>
              <w:t> </w:t>
            </w:r>
            <w:r>
              <w:rPr/>
              <w:t>года, дополняющее Конвенцию о дорожном движении 1968 года (33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1971</w:t>
            </w:r>
            <w:r>
              <w:rPr>
                <w:lang w:val="en-US"/>
              </w:rPr>
              <w:t> </w:t>
            </w:r>
            <w:r>
              <w:rPr/>
              <w:t>года, дополняющее Конвенцию о дорожных знаках и сигналах (32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о дорожной разметке 1973 года (25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 (25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ых автомагистралях (СМА) 1975 года (37 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ой дорожной перевозке опасных грузов (ДОПОГ) 1957 года (47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, касающееся работы экипажей транспортных средств, производящих международные автомобильные перевозки (ЕСТР) 1970 года (50</w:t>
            </w:r>
            <w:r>
              <w:rPr>
                <w:lang w:val="en-US"/>
              </w:rPr>
              <w:t> </w:t>
            </w:r>
            <w:r>
              <w:rPr/>
              <w:t>ДС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ышение осведомленности и техническая помощь в целях присоедин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чие совещания по</w:t>
            </w:r>
            <w:r>
              <w:rPr>
                <w:lang w:val="en-US"/>
              </w:rPr>
              <w:t> </w:t>
            </w:r>
            <w:r>
              <w:rPr/>
              <w:t>укреплению национального и регионального потенциала и консультации по содействию присоединению новых стран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 xml:space="preserve">.1, </w:t>
            </w:r>
            <w:r>
              <w:rPr>
                <w:lang w:val="en-US"/>
              </w:rPr>
              <w:t>WP</w:t>
            </w:r>
            <w:r>
              <w:rPr/>
              <w:t xml:space="preserve">.29, SC.1, </w:t>
            </w: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овых ДС конвенций и соглашений Организации Объединенных Наций о безопасности дорожного движения; обеспечение соответствия между конвенциями и соглашениями Организации Объединенных Наций о безопасности дорожного движения и региональными и национальными законами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Более эффективное осуществление конвенций и соглашений Организации Объединенных Наций в области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дготовлен доклад об уровне осуществления соглашения ЕСТР (2011 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бочие совещания по</w:t>
            </w:r>
            <w:r>
              <w:rPr>
                <w:rFonts w:eastAsia="MS Mincho;Arial Unicode MS"/>
                <w:lang w:val="en-US"/>
              </w:rPr>
              <w:t> </w:t>
            </w:r>
            <w:r>
              <w:rPr>
                <w:rFonts w:eastAsia="MS Mincho;Arial Unicode MS"/>
              </w:rPr>
              <w:t>укреплению национального и регионального потенциала, а также консультации по содействию более эффективному осуществлению. Будут разработаны комплексные инструменты мониторинга осуществлени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29, SC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>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Постоянно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 xml:space="preserve">Число инструментов </w:t>
              <w:br/>
              <w:t>мониторинга осуществления конвенций и соглашений Организации Объединенных Наций в области безопасности дорожного движения. Применение доклада в отношении Соглашения ЕСТР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ссмотрение существующих конвенций и соглашений Организации Объединенных Наций в области безопасности дорожного движения для выявления областей, требующих внесения изменен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Анализ возможностей учета принципов подхода на основе безопасной системы в работе и в правовых документах Организации Объединенных Наций по 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29, SC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>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12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Включение принципов безопасной системы в работу по обеспечению безопасности дорожного движения и в правовые документы Организации Объединенных Наций по безопасности дорожного движения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</w:rPr>
              <w:t>ЦЕЛЬ 2: Защита участников дорожного движения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Защита уязвимых участников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Поправка к Конвенции о дорожном движении 1968 года (инструкции по поведению пешеходов) с акцентом на вопросах повышения безопасности пешеходов, внесение изменений в Конвенцию о дорожных знаках и сигналах, касающихся поведения на пешеходных переходах; в 2008 году приняты правила о безопасности пешеходов, уделялось особое внимание развитию пешеходного движения в контексте ОПТОСОЗ и внесены изменения в Сводную резолюцию (</w:t>
            </w:r>
            <w:r>
              <w:rPr>
                <w:rFonts w:eastAsia="MS Mincho;Arial Unicode MS"/>
                <w:lang w:val="en-US"/>
              </w:rPr>
              <w:t>CP</w:t>
            </w:r>
            <w:r>
              <w:rPr>
                <w:rFonts w:eastAsia="MS Mincho;Arial Unicode MS"/>
              </w:rPr>
              <w:t>.1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Будут разработаны руководящие принципы использования школьных автобус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>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Публикация руководящих принципов; число стран, использующих эти руководящие принципы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удут приняты новые испытательные инструменты, отвечающие требованиям биодостоверности, в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правилах ООН для создания транспортных средств, в большей степени учитывающих интересы пешеход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–2013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Число ДС, применяющих правила ООН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одействие безопасному велосипедному движению на основе ОПТОСОЗ и Конвенции 1968 года о дорожном движении; содействие безопасности велосипедистов и велосипед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Работа продолжаетс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WP.1, ОПТОСОЗ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дготовлен дискуссионный документ о выгодах от правильного использования шлемов и их специальной конструкции (Правила № 22), с тем чтобы шлемы закрывали всю голову и сводили к минимуму ударное воздействие в случае ДТП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eastAsia="ja-JP"/>
              </w:rPr>
              <w:t>Работа продолжаетс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Число ДС, применяющих </w:t>
            </w:r>
            <w:r>
              <w:rPr>
                <w:rFonts w:eastAsia="MS Mincho;Arial Unicode MS"/>
                <w:lang w:val="en-US" w:eastAsia="ja-JP"/>
              </w:rPr>
              <w:t>Правил</w:t>
            </w:r>
            <w:r>
              <w:rPr>
                <w:rFonts w:eastAsia="MS Mincho;Arial Unicode MS"/>
                <w:lang w:eastAsia="ja-JP"/>
              </w:rPr>
              <w:t>а </w:t>
            </w:r>
            <w:r>
              <w:rPr>
                <w:rFonts w:eastAsia="MS Mincho;Arial Unicode MS"/>
                <w:lang w:val="en-US" w:eastAsia="ja-JP"/>
              </w:rPr>
              <w:t>№</w:t>
            </w:r>
            <w:r>
              <w:rPr>
                <w:rFonts w:eastAsia="MS Mincho;Arial Unicode MS"/>
                <w:lang w:eastAsia="ja-JP"/>
              </w:rPr>
              <w:t xml:space="preserve"> 22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оведение просветительской деятельности среди молодежи как участников дорожного движения в сотрудничестве со Всемирной организацией движения скаутов (ВОДС), Институтом дорожной безопасности "Панос Милонас", Ирландской организацией скаутов и организацией скаутов Греци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удут осуществляться программы по безопасности на дорогах, предназначенные для молодежи, и мероприятия по наращиванию потенциа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–2014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мероприятий по наращиванию потенциала в сфере безопасности дорожного движения, предназначенных для молодых участников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разработаны рамки сотрудничества с ВОДС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сширение сотрудничества с ВО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Уделение особого внимания безопасной мобильности пожилых участников движения и принятие положений в Правилах № 16 ООН в отношении ограничителей нагрузки привязных ремней в целях снижения риска перелома ребер грудной клетк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Увеличение числа ДС, применяющих </w:t>
              <w:br/>
              <w:t>Правила № 16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одействие безопасности участников движения − инвалид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еры по борьбе с усталостью водител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веден семинар по вопросу об усталости водител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участников семинар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сновное внимание уделялось Соглашению ЕСТР, </w:t>
              <w:br/>
              <w:t xml:space="preserve">в частности вопросам, </w:t>
              <w:br/>
              <w:t>касающимся продолжительной работы и отдыха профессиональных водителе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создана группа экспертов по ЕСТР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C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4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несение поправок в Соглашение ЕСТР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ЦЕЛЬ 3: Повышение безопасности транспортных средств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ощрение государств-членов применять и принимать правила, касающиеся безопасности транспортных средств, разработанные Всемирным форумом для согласования правил в области транспортных средств Организации Объединенных Наций (WP.29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127 правил Организации Объединенных Наций и 12 ГТП Организации Объединенных Наций, а также поправки, обеспечивающие учет технического прогресса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будет разрабатывать новые правила Организации Объединенных Наций, ГТП Организации Объединенных Наций и поправки, направленные на повышение безопасности транспортных средст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Участие секретариата в рабочем совещании по рассмотрению сотрудничества по вопросам нормативного регулирования между членами Комитета по техническим барьерам в торговле (ТБТ) ВТО, 9 ноября 2011 года. </w:t>
              <w:br/>
              <w:t>Участвующим странам было предложено применять правила, разработанные WP.29, и присоединиться к соглашениям 1958 и 1998 год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ониторинг деятельности по итогам участия секретариата в рабочем совещании с Комитетом по ликвидации технических барьеров в торговле ВТО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Меры, принимаемые региональными организациями экономической интеграции (РОЭИ)/ДС, по замене региональных нормативных актов правилами/ГТП Организации Объединенных Наций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гламент Комиссии (ЕС) № 407/2011 от  27 апреля 2011 года включает 62 правила ООН в приложение IV к регламенту ЕС №</w:t>
            </w:r>
            <w:r>
              <w:rPr>
                <w:lang w:val="en-US"/>
              </w:rPr>
              <w:t> </w:t>
            </w:r>
            <w:r>
              <w:rPr/>
              <w:t>661/2009, который касается требований к официальному утверждению типа конструкции в отношении общей безопасности транспортных средств и в котором перечислены правила Организации Объединенных Наций, применяемые в обязательном порядке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ониторинг деятельности после вступления в силу регламента ЕС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ассивная </w:t>
              <w:br/>
              <w:t>и активная</w:t>
              <w:br/>
              <w:t>безопасность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и приняты Правила Организации Объединенных Наций и глобальные технические правила Организации Объединенных Наций по: детским удерживающим системам, предотвращению хлыстовых травм, защите в случае лобового, бокового и заднего столкновения, ремням безопасности и их креплениям, защите против поражения электротоком в электрических и гибридных транспортных средств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 целях улучшения защиты детей будут разработаны и приняты новые правила Организации Объединенных Наций по детским удерживающим системам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ыли приняты правила по пассивной безопасности (надежность в случае столкновений), ремням безопасности − 1970 год, защитным шлемам − 1972 год, детским удерживающим системам (ДУС) − 1981 год, испытаниям на лобовое и боковое столкновение − 1995 год, безопасности пешеходов − 2008 год, безопасности гибридных транспортных средств и электромобилей − 2010 год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целях включения новых положений по снижению тяжести хлыстовых травм будут внесены поправки в нынешние правила Организации Объединенных Наций и ГТП Организации Объединенных Наций, касающиеся подголовников. 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повышения безопасности электрических/</w:t>
              <w:br/>
              <w:t>гибридных транспортных средств и средств, работающих на водороде, будут приняты новые правила Организации Объединенных Наций/ГТП Организации Объединенных Наций и внесены поправки в существующие прави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новые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разработаны поправки к правилам Организации Объединенных Наций по лобовому столкновению с уделением особого внимания защите пожилых пассажиров, женщин, а также структурным элементам транспортного средства для повышения его безопасности и защиты других участников движени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4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жидается одобрение этой деятельности GRSP и </w:t>
            </w:r>
            <w:r>
              <w:rPr>
                <w:lang w:val="en-US"/>
              </w:rPr>
              <w:t>WP</w:t>
            </w:r>
            <w:r>
              <w:rPr/>
              <w:t>.29. Принятие поправок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созданы новые правила по: детским удерживающим системам (2012 год), испытаниям на боковой удар о столб (2012 год), безопасности транспортных средств, работающих на водороде и на топливных элементах (ТСВТЭ) (2012 год), согласованию манекенов (2013 год), сопоставимости краш-тестов (2015 год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5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Конструкция транспортных средств </w:t>
              <w:br/>
              <w:t xml:space="preserve">(разработка технических положений, касающихся конструкции транспортных средств и их </w:t>
              <w:br/>
              <w:t>оборудования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характеристик горения материалов, используемых в городских и междугородных автобус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оложения Правил № 107 по повышению противопожарной безопасности городских и междугородных автобус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2 года для новых городских и междугородных автобусов 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Правила № 118/01.</w:t>
            </w:r>
          </w:p>
        </w:tc>
      </w:tr>
      <w:tr>
        <w:trPr/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силовой конструкции городских и междугородных автобус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равила № 107, содержащие положение о доступности мест для сидения для лиц с ограниченной мобильностью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−4 года для новых городских междугородных автобусов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Правила № 107/04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систем непрямого обзора (зеркала и видеокамеры/</w:t>
              <w:br/>
              <w:t>видеомониторы) на грузовых транспортных средствах и городских автобус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оложения Правила № 46, касающиеся систем видеокамер/видеомониторов, заменяющих все зеркала на транспортном средстве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2 года для новых транспортных средств 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Число стран, применяющих Правила № </w:t>
            </w:r>
            <w:r>
              <w:rPr>
                <w:lang w:val="en-US"/>
              </w:rPr>
              <w:t>46</w:t>
            </w:r>
            <w:r>
              <w:rPr/>
              <w:t>/03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безопасных стекловых материалов, устанавливаемых на транспортном средстве, включая пластические материалы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равила № 43 в целях снижения скорости горения жестких пластиковых стекол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 года для новых транспортных средств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Правила № 43/01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есшумные автотранспортные средства (БАТС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 для принятия первый набор руководящих принципов, которые касаются технических аспектов БАТС (включенных в </w:t>
            </w:r>
            <w:r>
              <w:rPr>
                <w:lang w:val="en-US"/>
              </w:rPr>
              <w:t>CP</w:t>
            </w:r>
            <w:r>
              <w:rPr/>
              <w:t>.3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няты новые ГТП Организации Объединенных Наций для обеспечения слышимости электрических и гибридных транспортных средст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эти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оглашение </w:t>
              <w:br/>
              <w:t>о периодических технических осмотрах (1997 год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инято новое предписание о пригодности к эксплуатации транспортных средств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оводиться ежегодные рабочие совещания по наращиванию потенциа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проведенных рабочих совещаний по наращиванию потенциа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 приложение к Соглашению включены правила по вопросам безопасност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приложения к Соглашению, содержащего правила по вопросам безопасности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ЦЕЛЬ 4: Повышение безопасности перевозки опасных грузов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Безопасность </w:t>
              <w:br/>
              <w:t xml:space="preserve">перевозки </w:t>
              <w:br/>
              <w:t>опасных грузов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а вебсайте представлена практическая информация административного или технического характера об осуществлении конвенций (ДОПОГ, глава 1.9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едется и будет продолжаться работа по разработке и распространению материалов в области профессиональной подготовки/наращивания потенциа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аличие и обновление информации на вебсайте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сширение сотрудничества между Договаривающимися сторонами (ДОПОГ, </w:t>
              <w:br/>
              <w:t>глава 1.8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укрепления сотрудничества между ДС (ДОПОГ, глава 1.8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сотрудничество между 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едоставление подробной информации, касающейся обязательств по обеспечению безопасности, различным участникам перевозки опасных грузов (ДОПОГ, </w:t>
              <w:br/>
              <w:t>глава 1.4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и необходимости будет обновляться по просьбе ДС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ет обновляться каждые два 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еры по обеспечению выполнения согласно национальному закону (контроль, санкции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письменных </w:t>
              <w:br/>
              <w:t>инструкций, которые должны быть на транспортных средствах, перевозящих опасные грузы, в целях информирования водителей о действиях в чрезвычайных ситуациях, которые им необходимо предпринимать для своей защиты (ДОПОГ, глава 5.4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два 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Инструкции, размещенные на вебсайте ЕЭК ООН, на всех языках ДС. Инструкции, имеющиеся на транспортном средстве, на языке, понятном водителю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конструкции транспортных средств, предназначенных для перевозки опасных грузов, их допущения и проведения их периодического технического </w:t>
              <w:br/>
              <w:t>осмотра (ДОПОГ, часть 9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</w:t>
              <w:br/>
              <w:t>(в свете совершенствования методов обеспечения безопасности и уроков, извлеченных из опыта и 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два 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видетельств ДОПОГ на транспортные средства, выдаваемых или продлеваемых каждый год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ребования,</w:t>
              <w:br/>
              <w:t xml:space="preserve"> касающиеся конструкции, испытаний, допущения и периодического технического осмотра транспортного оборудования, такого как цистерны, контейнеры, тара и т.д. (ДОПОГ, часть 6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 (в 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2 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(оцениваемо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>касающиеся безопасной погрузки, укладки, разделения опасных грузов на транспортных средствах и в грузовых контейнерах и их разгрузки (ДОПОГ, часть 7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 (в 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2 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(оцениваемо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эксплуатации транспортных средств, перевозящих опасные грузы </w:t>
              <w:br/>
              <w:t xml:space="preserve">(ограничение скорости, </w:t>
              <w:br/>
              <w:t xml:space="preserve">использование стояночных тормозов и противооткатных башмаков, наблюдение за транспортными средствами…) (ДОПОГ, части 8 и 9)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 (в 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2 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(оцениваемо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еофициальная рабочая группа по поручению Совместного совещания МПОГ/ДОПОГ/ВОПОГ (WP.15/AC.1) рассмотрела информацию, полученную с помощью средств телематики, которая способствует повышению общей и эксплуатационной безопасности перевозок опасных грузов и облегчению таких перевозок, провела анализ затрат−выгод использования телематики в ходе дорожной перевозки опасных грузов и соответствующие технические требова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деятельности неофициальной рабочей группы на основе программы работы, принятой Совместным совещанием: предложения о поправках к ДОПОГ в целях включения предписаний для использования средств телематики при перевозке опасных груз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0−2014 год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инятие поправок к МПОГ/ДОПОГ/ВОПОГ, с тем чтобы они вступили в силу в 2017 году, или руководящих принципов для первоначального использования на добровольной основе до внедрения всех необходимых технологий во всех 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тимулировалось использование мультимодальных решений путем согласования МПОГ/ДОПОГ/ВОПОГ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должена работа по гармонизации в целях реализации интермодальных транспортных решений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лная гармонизация МПОГ, ДОПОГ и ВОПОГ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Установлены ограничения на проезд транспортных средств, перевозящих опасные грузы, через автодорожные туннели − категоризация дорожных туннелей и определение опасных грузов, запрещенных для перевозки по каждой категории (раздел 1.9.5 и глава 8.6 ДОПОГ) и разработка дорожных знаков и сигналов для обеспечения выполнения этих ограничений (сотрудничество между </w:t>
            </w:r>
            <w:r>
              <w:rPr>
                <w:lang w:val="en-US"/>
              </w:rPr>
              <w:t>WP</w:t>
            </w:r>
            <w:r>
              <w:rPr/>
              <w:t xml:space="preserve">.15 и </w:t>
            </w:r>
            <w:r>
              <w:rPr>
                <w:lang w:val="en-US"/>
              </w:rPr>
              <w:t>WP</w:t>
            </w:r>
            <w:r>
              <w:rPr/>
              <w:t>.1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одолжение рассмотрения этого вопроса </w:t>
              <w:br/>
              <w:t>(в свете совершенствования методов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ая категоризация автодорожных туннелей ДС ДОПОГ с использованием соответствующих дорожных знаков и сигналов, регулирующих перевозку опасных грузов, что отражено на вебсайте Отдела транспорта ЕЭК ООН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 xml:space="preserve">Разработаны требования, касающиеся подготовки (первоначальная подготовка и курсы повышения квалификации) и экзаменации водителей транспортных средств, перевозящих опасные грузы (ДОПОГ, глава 8.2). </w:t>
              <w:br/>
              <w:t xml:space="preserve">Свидетельства о подготовке ДОПОГ, выданные любой ДС, признаются другими </w:t>
              <w:br/>
              <w:br/>
              <w:t>Сторонами для перевозки опасных грузов по их территори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</w:t>
              <w:br/>
              <w:t>(в свете совершенствования методов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видетельств ДОПОГ, выдаваемых или продлеваемых каждый год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подготовки </w:t>
              <w:br/>
              <w:t xml:space="preserve">работников, кроме водителей транспортных средств, </w:t>
              <w:br/>
              <w:t xml:space="preserve">в обязанности которых входит обеспечение перевозки опасных грузов (ДОПОГ, </w:t>
              <w:br/>
              <w:t xml:space="preserve">глава 1.3). </w:t>
              <w:br/>
              <w:t xml:space="preserve">Требования к предприятиям, занимающимся перевозкой опасных грузов, назначать консультанта по вопросам безопасности, в обязанности которого входит оказание содействия в предотвращении риска, связанного с их деятельностью (ДОПОГ, </w:t>
              <w:br/>
              <w:t>раздел 1.8.3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одолжение рассмотрения этого вопроса </w:t>
              <w:br/>
              <w:t>(в свете совершенствования методов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видетельств, выдаваемых или продлеваемых ежегодно, для консультантов по вопросам безопасности перевозки опасных грузов, число работников, проходящих ежегодно подготовку на предприятиях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ДС ДОПОГ информировали секретариат ЕЭК ООН о происшествиях или авариях, связанных с перевозкой опасных грузов на их территории. В соответствии </w:t>
              <w:br/>
              <w:t>с разделом 1.8.5 ДОПОГ секретариат передал эту информацию другим ДС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случае происшествия или аварии WP.15 может предложить соответствующие дополнительные требования по безопасности на основе исследования их причин и последствий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Эффективное обсуждение WP.15 сообщений о происшествиях/авариях. При необходимости принятие новых требований или поправок к существующим требованиям на основе обсуждения сообщений об авариях/происшествиях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зработаны требования для сообщения об опасности: требование, касающееся маркировки, знаков опасности и/или информационных табло для груза и транспортных средств, и требования к документации в целях предоставления необходимой информации для реагирования на чрезвычайные ситуации аварийно-спасательными службами в случае происшествий/</w:t>
              <w:br/>
              <w:t>аварий (ДОПОГ, главы 5.2 и 5.3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Продолжение рассмотрения этого вопроса </w:t>
              <w:br/>
              <w:t>(в 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Надлежащая маркировка/знаки опасности/</w:t>
              <w:br/>
              <w:t>информационные табло/</w:t>
              <w:br/>
              <w:t>документация для груза и транспортных средств (оцениваемы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Организация и участие в семинарах/рабочих совещаниях по информационно-пропаган-дистским вопросам и наращиванию потенциала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бота будет продолжаться и развиваться. Будет разработана "дорожная карта" относительно способов создания административных структур, требуемых для осуществления ДОПОГ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2–2013 год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2014 году будут подготовлены руководящие принципы по созданию административных и технических структур в целях должного осуществления ДОПОГ Договаривающимися сторонами или странами, желающими применять ДОПОГ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bCs/>
                <w:lang w:eastAsia="ja-JP"/>
              </w:rPr>
              <w:t>ЦЕЛЬ 5: Технологии − на службу безопасной мобильности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Инновации – ИТС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Разработана Стратегия ИТС ("дорожная карта"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целях повышения безопасности дорожного движения будет оказываться содействие практической реализации решений в области ИТС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екретариат, WP.1, SC.1, WP.5, WP.15, WP.24, WP.29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Опубликование пакета документов по стратегии ИТС: информационный документ, памятная записка по стратегическим вопросам, "дорожная карта". Осуществление "дорожной карты" по ИТС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Обновление действующих правил и создание новых правил для продвижения решений в области ИТС в целях обеспечения 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одиться рабочие совещания по наращиванию потенциал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29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проведенных рабочих совещаний по наращиванию потенциа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ет проведено обсуждение аспектов безопасности движения колонн транспортных средст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бсуждение в рамках WP.1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ссмотрены вопросы, относящиеся к системам ОСПВ, в ходе сотрудничества WP.1 и WP.2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одиться рабочие совещания по рассмотрению этих вопросов, на которых будут выдвинуты рекомендации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, WP.29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15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Поправки к Конвенции о дорожном движении 1968 год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Исследованы факторы повышения безопасности перевозок опасных грузов с использованием систем мониторинга и слежения, путем объединения усилий грузоотправителей, транспортных операторов, аварийно-спасательных служб, правоприменительных и контролирующих организаций и регулятор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5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Знаки с изменяющимся сообщением (ЗИС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здана неофициальная специальная группа экспертов по знакам с изменяющимся сообщением (ЗИС) для оценки возможности их примен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15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Поправки к Конвенции о дорожном движении 1968 года, Конвенции о дорожных знаках и сигналах 1968 года и к сводным резолюциям (СР.1, СР.2)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Начато исследование и выпущен дискуссионный документ по задачам в области ЗИС (2011 год)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екретариат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Опубликование дискуссионного документа по задачам в области ЗИС. 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bCs/>
                <w:lang w:eastAsia="ja-JP"/>
              </w:rPr>
              <w:t>ЦЕЛЬ 6: Обеспечение безопасности дорог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Дорожные знаки и сигналы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Постоянное обновление сводных резолюций о дорожном движении и сводных резолюций о дорожных знаках и сигналах (СР.1, СР.2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 будет проведен глобальный обзор дорожных знаков и сигнало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публикование обзора дорожных знаков и сигналов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Аудиты безопасности дорожного движения в процессе развития инфраструктуры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несение поправок в СМА – включение приложения по аудиту безопасности дорожного движения (2011 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едены консультации и налажено сотрудничество с МФУ для включения компонента безопасности дорожного движения в их программы предоставления займо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SC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Вступление в силу поправки к СМА; в программы предоставления займов МФУ включена ссылка на правовые документы ООН в области безопасности дорожного движения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ТЕА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пересмотренные генеральные планы ТЕА и ТЕЖ включена глава, посвященная безопасности дорожного движения (2011 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едены возможные экспериментальные мероприятия для обеспечения безопасной инфраструктуры ТЕА (первоначально в Польше и Турции: рабочие совещания по современным методам обеспечения инфраструктуры безопасных дорог)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Канцелярия директора Отдела транспорта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12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здание статистической базы данных для сетей ТЕЖ и ТЕ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езопасность автодорожных и железнодорожных туннеле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зработаны рекомендации (2002–2003 годы) по минимальным требованиям к безопасности железнодорожных и автодорожных туннеле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Будут рассмотрены и обновлены действующие рекомендации в отношении минимальных требований к безопасности </w:t>
              <w:br/>
              <w:br/>
              <w:t>в железнодорожных туннелях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 xml:space="preserve">.24, </w:t>
            </w: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2–2014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убликация обновленных рекоменд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езопасность на железнодорожных переездах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оведена оценка безопасности на железнодорожных переезд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  <w:t>Для рассмотрения вопросов безопасности на железнодорожных переездах будет создана многопрофильная группа эксперто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 xml:space="preserve">.24, </w:t>
            </w: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, канцелярия директора Отдела транспорта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2−2013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  <w:t>Создание статистической базы данных о сети ТЕЖ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отрудничество в рамках Международного дня повышения осведомленности о правилах поведения на железнодорожных переездах (МДОПЖДП); содействие участию ЕЭК ООН в мероприятиях по линии МДОПЖДП (Варшава, 2011 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По мере необходимости будет продолжена текущая деятельность </w:t>
              <w:br/>
              <w:t>в сотрудничестве с МДОПЖДП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одолжение сотрудничества с МДОПЖДП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lang w:eastAsia="ja-JP"/>
              </w:rPr>
              <w:t>ЦЕЛЬ 7: Повышение безопасности перевозки грузов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езопасная укладка и обработка интермодальных транспортных единиц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Международная морская организация (ИМО), Международная организация труда (МОТ) и ЕЭК ООН приняли международное руководство (1997 год) по укладке грузов в интермодальные транспортные единицы (контейнеры, грузовой транспорт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Начато рассмотрение руководства 1997 года (совместная деятельность ИМО, МОТ и ЕЭК ООН при участии промышленности и профсоюзов) для обеспечения охвата всех видов наземного и морского транспорт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24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13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Новое пересмотренное руководство, принятое ИМО, МОТ и ЕЭК ООН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lang w:eastAsia="ja-JP"/>
              </w:rPr>
              <w:t>ЦЕЛЬ 8: Преобразование процессов подготовки, обучения по вопросам безопасности дорожного движения и формирования безопасного поведения на дорогах в систему управления знаниями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оздействие культурных различий на безопасность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дготовка дискуссионного документа о связи культурных различий с вопросами 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Дискуссионный документ будет опубликован и представлен на консультации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 год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убликация дискуссионного документ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Компетентность профессиональных водителе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 СР.4 включены передовая практика и руководство по вопросам компетентности и критериям подготовки водителе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удет рассмотрен вопрос о необходимости пересмотра СР.4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ересмотр СР.4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/>
              <w:t>В сотрудничестве с академией МСАТ будет разработано руководство по подготовке профессиональных водителе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Разработка руководств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заимное признание водительских удостоверен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рассмотрена необходимость пересмотра документов о взаимном признании водительских удостоверени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вопроса о взаимном признании водительских удостоверен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рассмотрены положения, касающиеся подделки водительских удостоверени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положений, касающихся подделки водительских удостоверений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bCs/>
              </w:rPr>
              <w:t>ЦЕЛЬ 9: Извлечение уроков из дорожно-транспортных происшествий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ациональный банк данных по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веден круглый стол по политике и институциональным структурам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15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участников круглого сто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ногопрофильное исследование аварий (МПИА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гулярные обсуждения в </w:t>
            </w:r>
            <w:r>
              <w:rPr>
                <w:lang w:val="en-US"/>
              </w:rPr>
              <w:t xml:space="preserve">WP.1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одготовлен дискуссионный документ по передовой практике МПИ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13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убликация дискуссионного документа о передовой практике МПИ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Будет подготовлено руководство по передовой практике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>
                <w:lang w:val="en-US"/>
              </w:rPr>
              <w:t>2011–2013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Публикация руководства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bCs/>
              </w:rPr>
              <w:t>ЦЕЛЬ 10: Смягчение последствий дорожно-транспортных происшествий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трахование − система "Зеленой карты"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ерез посредство СР.4 (приложение к "Зеленой карте") были включены рекомендации по системе "Зеленой карты"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расширен географический охват действия системы "Зеленой карты"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C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овых стран, принявших систему "Зеленой карты"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 сотрудничестве с другими региональными комиссиями ЕЭК ООН рассмотрит вопрос о воздействии "узких мест" на глобальное страхование третьей стороны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C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"узких мест" и выдвинутых рекоменд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вершенствование поставарийных мероприятий и оказание помощи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одготовлен дискуссионный документ по вопросам проведения поставарийных мероприятий и оказания помощи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убликация дискуссионного документа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11: Расширение осведомленности, мобилизация средств и пропаганда безопасности дорожного движения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рганизация кампаний и наращивание потенциала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одолжалось сотрудничество с баскетбольными ассоциациями ФИБА, Греческой баскетбольной федерацией и игроками из национальной баскетбольной команды </w:t>
              <w:br/>
              <w:t xml:space="preserve">Греции в рамках декларации "Совместная работа и честная игра на баскетбольных площадках и на наших дорогах"; ФИБА; ФИБА-Европа, ЕЭК ООН и правительство Польши подписали декларацию "О соблюдении правил". После этого подобные кампании были организованы в Турции (2010 год, Чемпионат мира ФИБА) и в Литве </w:t>
              <w:br/>
              <w:t>("Евробаскет-2011"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должено проведение подобных совместных кампаний ФИБА-ЕЭК ООН, в том числе с НБ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кампаний, организуемых совместно с ФИБА; сотрудничество с НБА и число проведенных кампан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частие в Молодежной кампании "Движение скаутов за глобальную безопасность дорожного движения" в партнерстве со Всемирной организацией движения скаутов (ВОДС), которая была направлена на пропаганду безопасности дорожного движения на Всемирном слете скаутов, состоявшемся в августе 2011 года в Швеции в рамках международного экспериментального проекта по безопасности дорожного движения с участием Греции, Ирландии и других европейских партнер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ведена серия рабочих совещаний-практикумов по вопросам безопасности дорожного движения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проведенных рабочих совещаний и продолжение сотрудничества с ВО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оздан фильм, посвященный безопасности дорожного движения, который освещает инициативы в области </w:t>
              <w:br/>
              <w:br/>
              <w:t>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 год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Число посетителей сайта </w:t>
            </w:r>
            <w:r>
              <w:rPr>
                <w:lang w:val="en-US"/>
              </w:rPr>
              <w:t>YouTube</w:t>
            </w:r>
            <w:r>
              <w:rPr/>
              <w:t>, посмотревших фильм о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рганизована кампания по подписанию плакатов о дорожной безопасности, </w:t>
              <w:br/>
              <w:t xml:space="preserve">направленная на повышение осведомленности о проблемах безопасности дорожного движения. Подписание плаката основными участниками, занимающимися проблемами безопасности дорожного движения, демонстрирует их приверженность делу борьбы за снижение числа раненых и погибших на дорогах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оказывать содействие проведению кампаний по подписанию плакатов в ходе будущих конференци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организованных кампан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Участие в организации Недели безопасности дорожного движения Организации Объединенных Наций. 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организованных мероприятий в рамках Недели безопасности дорожного движения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именение целенаправленного подхода к мобилизации средств на деятельность в области безопасности дорожного движения, а именно: наращивание потенциала, </w:t>
              <w:br/>
              <w:t xml:space="preserve">поддержка Десятилетия действий Организации Объединенных Наций (2011−2020 годы) </w:t>
              <w:br/>
              <w:br/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ъем собранных финансовых средств.</w:t>
            </w:r>
          </w:p>
        </w:tc>
      </w:tr>
      <w:tr>
        <w:trPr/>
        <w:tc>
          <w:tcPr>
            <w:tcW w:w="18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в регионе ЕЭК, и продолжение участия совместно с партнерами в мероприятиях по повышению осведомленности.</w:t>
            </w:r>
          </w:p>
        </w:tc>
        <w:tc>
          <w:tcPr>
            <w:tcW w:w="117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3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5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52  (R)  070212  16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12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12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4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1-2635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34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1-26352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2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2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1-26352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1-26352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3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59:00Z</dcterms:created>
  <dc:creator>Людмила Цепелева/IG</dc:creator>
  <dc:description/>
  <cp:keywords/>
  <dc:language>en-US</dc:language>
  <cp:lastModifiedBy>Ioulia Goussarova</cp:lastModifiedBy>
  <cp:lastPrinted>2012-02-16T17:00:00Z</cp:lastPrinted>
  <dcterms:modified xsi:type="dcterms:W3CDTF">2012-02-16T16:00:00Z</dcterms:modified>
  <cp:revision>3</cp:revision>
  <dc:subject>ECE/TRANS/2012/4</dc:subject>
  <dc:title>11-26352</dc:title>
</cp:coreProperties>
</file>