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02647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02647269"/>
            <w:bookmarkStart w:id="1" w:name="__Fieldmark__0_12026472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02647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02647269"/>
            <w:bookmarkStart w:id="3" w:name="__Fieldmark__1_12026472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клад Управляющего проектов ТЕА и ТЕЖ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Общие положения</w:t>
      </w:r>
    </w:p>
    <w:p>
      <w:pPr>
        <w:pStyle w:val="SingleTxtGR"/>
        <w:rPr/>
      </w:pPr>
      <w:r>
        <w:rPr/>
        <w:t>1.</w:t>
        <w:tab/>
        <w:t>Проекты Трансъевропейской железнодорожной магистрали (ТЕЖ) и Трансъевропейской автомагистрали Север−Юг (ТЕА) служат особыми платформами для сотрудничества стран-участниц в области автомобильного и железнодорожного транспорта. На межправительственном уровне проекты ТЕЖ и ТЕА являются единственными региональными форумами, занимающимися темами, представляющими общий интерес для автомобильного и железнодорожного транспорта и оказывающими помощь в достижении более высоких стандартов сетей автодорог, автомагистралей и железных дорог в странах-участницах.</w:t>
      </w:r>
    </w:p>
    <w:p>
      <w:pPr>
        <w:pStyle w:val="SingleTxtGR"/>
        <w:rPr/>
      </w:pPr>
      <w:r>
        <w:rPr/>
        <w:t>2.</w:t>
        <w:tab/>
        <w:t>Восемнадцать стран Центральной, Восточной и Юго-Восточной Европы и Кавказа (Австрия, Армения, Болгария, Босния и Герцеговина, Венгрия, Греция, Грузия, Италия, Литва, Польша, Российская Федерация, Румыния, Сербия, Словакия, Словения, Турция, Хорватия и Чешская Республика) участвуют в Проекте ТЕЖ, и пятнадцать стран − также в Проекте ТЕА. ЕЭК ООН является их исполнительным учреждением. Залогом самообеспечения этих проектов являются соглашения о Целевом фонде сотрудничества ТЕА и ТЕЖ, который был учрежден ЕЭК ООН в 1991 году и финансируется за счет прямых взносов его стран-участниц. Принимающей стороной Центрального управления Проекта (ЦУП) ТЕА является правительство Польши в Варшаве, а ЦУП ТЕЖ − правительство Словакии в Братиславе.</w:t>
      </w:r>
    </w:p>
    <w:p>
      <w:pPr>
        <w:pStyle w:val="HChGR"/>
        <w:rPr/>
      </w:pPr>
      <w:r>
        <w:rPr/>
        <w:tab/>
        <w:t>II.</w:t>
        <w:tab/>
        <w:t>Пересмотр Генерального плана ТЕА и ТЕЖ</w:t>
      </w:r>
    </w:p>
    <w:p>
      <w:pPr>
        <w:pStyle w:val="SingleTxtGR"/>
        <w:rPr/>
      </w:pPr>
      <w:r>
        <w:rPr/>
        <w:t>3.</w:t>
        <w:tab/>
        <w:t>Работа, проводившаяся в течение отчетного периода в рамках обоих проектов, была сосредоточена на завершении пересмотра и опубликовании Генерального плана ТЕА и ТЕЖ. В первоначальном Генеральном плане, опубликованном в 2006 году, изложена инвестиционная программа, в которой указаны приоритетные потребности в автодорожной и железнодорожной инфраструктуре 21 страны Центральной, Восточной и Юго-Восточной Европы. Очевидно, что процесс реализации Генерального плана осуществлялся успешно, хотя и требовалось продолжить работу в некоторых областях. Следовательно, Комитет по внутреннему транспорту предложил руководящим комитетам ТЕА и ТЕЖ (в</w:t>
      </w:r>
      <w:r>
        <w:rPr>
          <w:lang w:val="en-US"/>
        </w:rPr>
        <w:t> </w:t>
      </w:r>
      <w:r>
        <w:rPr/>
        <w:t>тесном сотрудничестве с заинтересованными правительствами) приступить к пересмотру Генерального плана в целях завершения этого процесса в 2011 году.</w:t>
      </w:r>
    </w:p>
    <w:p>
      <w:pPr>
        <w:pStyle w:val="SingleTxtGR"/>
        <w:rPr/>
      </w:pPr>
      <w:r>
        <w:rPr/>
        <w:t>4.</w:t>
        <w:tab/>
        <w:t>В работе по пересмотру Генерального плана были задействованы следующие 25 стран: Австрия, Азербайджан, Албания, Армен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, Словакия, Словения, Турция, Украина, Хорватия, Черногория и Чешская Республика. Работа по пересмотру Генерального плана проводилась ЦУП ТЕА и ТЕЖ при поддержке международных консультантов от стран-участниц. Промежуточные результаты этой работы были обсуждены на совещаниях специальной группы экспертов и контролировались совместной Координационной группой по Генеральному плану ТЕЖ и ТЕА.</w:t>
      </w:r>
    </w:p>
    <w:p>
      <w:pPr>
        <w:pStyle w:val="SingleTxtGR"/>
        <w:rPr/>
      </w:pPr>
      <w:r>
        <w:rPr/>
        <w:t>5.</w:t>
        <w:tab/>
        <w:t>В марте 2011 года проект окончательного доклада о пересмотре Генерального плана ТЕА и ТЕЖ был рассмотрен на семьдесят третьей сессии Комитета по внутреннему транспорту ЕЭК ООН. 3 мая 2011 года в Женеве было завершено окончательное корректирование и редактирование документа. Том</w:t>
      </w:r>
      <w:r>
        <w:rPr>
          <w:lang w:val="en-US"/>
        </w:rPr>
        <w:t> </w:t>
      </w:r>
      <w:r>
        <w:rPr>
          <w:lang w:val="fr-CH"/>
        </w:rPr>
        <w:t>I</w:t>
      </w:r>
      <w:r>
        <w:rPr/>
        <w:t xml:space="preserve"> (основной текст) и том II (приложения) окончательного доклада о Генеральном плане были распространены на тридцать первой сессии Руководящего комитета ТЕЖ и на пятьдесят шестой сессии Руководящего комитета ТЕА в Зальцбурге, Австрия, 25–29 ноября 2011 года.</w:t>
      </w:r>
    </w:p>
    <w:p>
      <w:pPr>
        <w:pStyle w:val="HChGR"/>
        <w:rPr/>
      </w:pPr>
      <w:r>
        <w:rPr/>
        <w:tab/>
        <w:t>III.</w:t>
        <w:tab/>
        <w:t>Другие основные мероприятия ТЕА и ТЕЖ, проведенные за отчетный период</w:t>
      </w:r>
    </w:p>
    <w:p>
      <w:pPr>
        <w:pStyle w:val="SingleTxtGR"/>
        <w:rPr/>
      </w:pPr>
      <w:r>
        <w:rPr/>
        <w:t>6.</w:t>
        <w:tab/>
        <w:t>31 января – 1 февраля 2011 года Управляющий проектов ТЕА и ТЕЖ г</w:t>
        <w:noBreakHyphen/>
        <w:t>н</w:t>
      </w:r>
      <w:r>
        <w:rPr>
          <w:lang w:val="en-US"/>
        </w:rPr>
        <w:t> </w:t>
      </w:r>
      <w:r>
        <w:rPr/>
        <w:t>Гельмут Мелих присутствовал на дискуссионном форуме ЕЭК ООН-ТАПА по безопасности на внутреннем транспорте "Безопасность водителя, транспортного средства и груза", который был организован в Женеве в продолжение работы Многопрофильной группы экспертов по охране на внутреннем транспорте и семинара по безопасности на внутреннем транспорте, в котором он также принял участие.</w:t>
      </w:r>
    </w:p>
    <w:p>
      <w:pPr>
        <w:pStyle w:val="SingleTxtGR"/>
        <w:rPr/>
      </w:pPr>
      <w:r>
        <w:rPr/>
        <w:t>7.</w:t>
        <w:tab/>
        <w:t>6–9 апреля 2011 года в Варшаве было проведено совещание по вопросам сбора данных и картографирования ТЕАСТАТ 2011; тогда же были переданы и исследованы материалы для отчета о состоянии сети ТЕА и для карт ТЕАСТАТ 2011. По окончании совещания Управляющий проектов воспользовался предоставленной ему возможностью для посещения Министерства транспорта Польши и Главного управления Польских государственных железных дорог и информирования представителей директивных органов Польши об успешном завершении пересмотра Генерального плана ТЕА и ТЕЖ.</w:t>
      </w:r>
    </w:p>
    <w:p>
      <w:pPr>
        <w:pStyle w:val="SingleTxtGR"/>
        <w:rPr/>
      </w:pPr>
      <w:r>
        <w:rPr/>
        <w:t>8.</w:t>
        <w:tab/>
        <w:t>13 апреля 2011 года Управляющий проектов участвовал в групповом обсуждении на тему "Новая структура ТЕС-Т: сделает ли Европа ставку на железнодорожный транспорт?", которое было организовано СЕЖД совместно с Венгрией (которая в то время председательствовала в Европейском союзе) и участвующими в работе Европейского парламента группами: ЕНП</w:t>
      </w:r>
      <w:r>
        <w:rPr>
          <w:rStyle w:val="FootnoteCharacters"/>
          <w:rStyle w:val="FootnoteAnchor"/>
        </w:rPr>
        <w:footnoteReference w:id="2"/>
      </w:r>
      <w:r>
        <w:rPr/>
        <w:t>, СЛДЕ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артией зеленых/ЕСА</w:t>
      </w:r>
      <w:r>
        <w:rPr>
          <w:rStyle w:val="FootnoteCharacters"/>
          <w:rStyle w:val="FootnoteAnchor"/>
        </w:rPr>
        <w:footnoteReference w:id="4"/>
      </w:r>
      <w:r>
        <w:rPr/>
        <w:t xml:space="preserve"> в Брюсселе.</w:t>
      </w:r>
    </w:p>
    <w:p>
      <w:pPr>
        <w:pStyle w:val="SingleTxtGR"/>
        <w:rPr/>
      </w:pPr>
      <w:r>
        <w:rPr/>
        <w:t>9.</w:t>
        <w:tab/>
        <w:t>17 мая 2011 года Управляющий проектов посетил в Вене региональное управление Программы совместной помощи для поддержки проектов в европейских регионах (</w:t>
      </w:r>
      <w:r>
        <w:rPr>
          <w:lang w:val="en-US"/>
        </w:rPr>
        <w:t>JASPERS</w:t>
      </w:r>
      <w:r>
        <w:rPr/>
        <w:t>) − инициативы, реализованной в 2006 году Европейской комиссией, Европейским инвестиционным банком (ЕИБ) и Европейским банком реконструкции и развития (ЕБРР) для оказания государствам − членам ЕС в Центральной и Восточной Европе помощи в разработке высококачественных проектов, которые получат поддержку со стороны структурных фондов и фондов присоединения ЕС. Совместно с их представителем г</w:t>
        <w:noBreakHyphen/>
        <w:t>ном</w:t>
      </w:r>
      <w:r>
        <w:rPr>
          <w:lang w:val="en-US"/>
        </w:rPr>
        <w:t> </w:t>
      </w:r>
      <w:r>
        <w:rPr/>
        <w:t>Хорхагером Управляющий проектов занимался подготовкой обзора железнодорожных инвестиций в соседних с Австрией странах.</w:t>
      </w:r>
    </w:p>
    <w:p>
      <w:pPr>
        <w:pStyle w:val="SingleTxtGR"/>
        <w:rPr/>
      </w:pPr>
      <w:r>
        <w:rPr/>
        <w:t>10.</w:t>
        <w:tab/>
        <w:t>14 и 15 июня 2011 года в Гура Хуморулуй, Румыния, состоялось ежегодное совещание зоны V (Центральная и Восточная Европа) ПООДС (Программы обмена опытом в области дорожного строительства). В работе этого совещания приняли участие представители Международной ПООДС из Соединенных Штатов Америки и Канады, а также из Австрии, Венгрии, Польши, Румынии, Чешской Республики и Турции.</w:t>
      </w:r>
    </w:p>
    <w:p>
      <w:pPr>
        <w:pStyle w:val="SingleTxtGR"/>
        <w:rPr/>
      </w:pPr>
      <w:r>
        <w:rPr/>
        <w:t>11.</w:t>
        <w:tab/>
        <w:t>По приглашению правительства Румынии 16 и 17 июня 2011 года в Сучаве, Румыния, состоялась пятьдесят пятая сессия Руководящего комитета ТЕА. На этой сессии были утверждены финансовый отчет по Проекту ТЕА за 2010</w:t>
      </w:r>
      <w:r>
        <w:rPr>
          <w:lang w:val="en-US"/>
        </w:rPr>
        <w:t> </w:t>
      </w:r>
      <w:r>
        <w:rPr/>
        <w:t>год и окончательный доклад о пересмотре Генерального плана ТЕА и ТЕЖ и было принят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2.</w:t>
        <w:tab/>
        <w:t>17 июня 2011 года в пункте пересечения румынско-украинской границы в Сирете в рамках Проекта ТЕА была организована встреча председателя совета Жудеча Сучава (Румыния) и губернатора Черновицкой области (Украина), на которой были установлены контакты с украинскими властями для подготовки исследования, касающегося реконструкции прямых автомобильных и железнодорожных соединений между Польшей и Румынией через территорию Украины.</w:t>
      </w:r>
    </w:p>
    <w:p>
      <w:pPr>
        <w:pStyle w:val="SingleTxtGR"/>
        <w:rPr/>
      </w:pPr>
      <w:r>
        <w:rPr/>
        <w:t>13.</w:t>
        <w:tab/>
        <w:t>Канада, занимающаяся разработкой новых технологий программного обеспечения для развития автомобильного и железнодорожного транспорта, подготовила специализированное программное обеспечение для всех этапов строительства и новые решения, позволяющие уменьшить время, необходимое для разработки конструкции и новых схем контроля за реализацией проектов, совместно с экспертами из трех стран − участниц ТЕА.</w:t>
      </w:r>
    </w:p>
    <w:p>
      <w:pPr>
        <w:pStyle w:val="SingleTxtGR"/>
        <w:rPr/>
      </w:pPr>
      <w:r>
        <w:rPr/>
        <w:t>14.</w:t>
        <w:tab/>
        <w:t>По приглашению правительства Азербайджанской Республики 20–22 сентября 2011 года в Баку, Азербайджанская Республика, была проведена тридцатая сессия Руководящего комитета ТЕЖ, на которой, в частности, был утвержден финансовый отчет по Проекту ТЕЖ за 2010 год, был распространен и обсужден окончательный доклад о пересмотре Генерального плана ТЕА и ТЕЖ и было согласован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5.</w:t>
        <w:tab/>
        <w:t>В качестве неотъемлемой части работы этой сессии 20 сентября 2011 года в Центре конференций Министерства транспорта Азербайджана состоялась конференция по вопросам развития особых инфраструктур железнодорожного транспорта − железнодорожных паромов/морских портов, в которой, помимо членов Руководящего комитета ТЕЖ, приняли участие представители ЕЭК ООН, Генерального директората по мобильности и транспорту Европейского союза (ГД по мобильности и транспорту)/коридор VII, Организации по безопасности и сотрудничеству в Европе (ОБСЕ), Азиатского банка развития, Министерства транспорта Азербайджана, судоходных компаний, железнодорожных компаний и крупных морских портов Черного и Каспийского морей.</w:t>
      </w:r>
    </w:p>
    <w:p>
      <w:pPr>
        <w:pStyle w:val="SingleTxtGR"/>
        <w:rPr/>
      </w:pPr>
      <w:r>
        <w:rPr/>
        <w:t>16.</w:t>
        <w:tab/>
        <w:t>4 и 5 октября 2011 года Управляющий проектов ТЕА и ТЕЖ принял участие в Саммите расширенного Черноморского региона, проведенном в рамках конференции "Дни железных дорог", которая состоялась в Бухаресте, Румыния, и была посвящена анализу всех этапов процесса грузовых железнодорожных перевозок с Востока на Запад в рамках этого региона и определению наиболее эффективных концепций увеличения объемов грузов, перевозимых по железной дороге.</w:t>
      </w:r>
    </w:p>
    <w:p>
      <w:pPr>
        <w:pStyle w:val="SingleTxtGR"/>
        <w:rPr/>
      </w:pPr>
      <w:r>
        <w:rPr/>
        <w:t>17.</w:t>
        <w:tab/>
        <w:t>24–29 октября 2011 года в Зальцбурге, Австрия, состоялась тридцать первая сессия Руководящего комитета ТЕЖ и пятьдесят шестая сессия Руководящего комитета ТЕА, на которых были одобрены бюджеты обоих проектов, а также их программы работы на 2012 год и г-н Г. Мелих был избран Управляющим проектов ТЕА и ТЕЖ на период 2012–2013 годов.</w:t>
      </w:r>
    </w:p>
    <w:p>
      <w:pPr>
        <w:pStyle w:val="SingleTxtGR"/>
        <w:rPr/>
      </w:pPr>
      <w:r>
        <w:rPr/>
        <w:t>18.</w:t>
        <w:tab/>
        <w:t>26 октября 2011 года в Зальцбурге, Австрия, состоялось первое совещание Совместной группы экспертов ТЕА и ТЕЖ по последующей деятельности в области железных дорог и автомобильных дорог/автомагистралей, на котором были утверждены программа работы Группы на 2012 год и механизмы наблюдения за реализацией обоих проектов.</w:t>
      </w:r>
    </w:p>
    <w:p>
      <w:pPr>
        <w:pStyle w:val="SingleTxtGR"/>
        <w:rPr/>
      </w:pPr>
      <w:r>
        <w:rPr/>
        <w:t>19.</w:t>
        <w:tab/>
        <w:t>12−14 декабря 2011 года в Вене, Австрия, прошло очередное совещание руководящих комитетов ТЕА и ТЕЖ, в котором приняли участие представители Министерства транспорта, морских дел и коммуникаций Турции, Министерства транспорта, инноваций и технологий Австрии, Государственных железных дорог Турции, Главного управления автомобильных дорог Турции и Управляющий проектов ТЕА и ТЕЖ.</w:t>
      </w:r>
    </w:p>
    <w:p>
      <w:pPr>
        <w:pStyle w:val="SingleTxtGR"/>
        <w:rPr/>
      </w:pPr>
      <w:r>
        <w:rPr/>
        <w:t>20.</w:t>
        <w:tab/>
        <w:t>ЦУП ТЕА и ТЕЖ также недавно участвовали в публичных консультациях ЕЭК ООН по вопросу о будущем внедрении интеллектуальных транспортных систем (ИТС). Оба проекта на протяжении многих лет были связаны с различными аспектами ИТС в секторе автомобильного и железнодорожного транспорта, причем в последний раз имели отношение к этому вопросу в контексте пересмотра своего Генерального плана. Следовательно, ЦУП ТЕА и ТЕЖ выразили готовность содействовать достижению этой цели путем предоставления их опыта и экспертов.</w:t>
      </w:r>
    </w:p>
    <w:p>
      <w:pPr>
        <w:pStyle w:val="SingleTxtGR"/>
        <w:rPr/>
      </w:pPr>
      <w:r>
        <w:rPr/>
        <w:t>21.</w:t>
        <w:tab/>
        <w:t>Они также намерены принять участие в проекте СЕТА, нацеленном на облегчение доступа к региону Юго-Восточной Европы и стимулирование в нем логистических потоков. Придерживаясь общего взгляда на данную проблему, 11 партнеров из шести стран, расположенных между Веной/Братиславой и северными портами Адриатики (Риекой, Копером и Монфальконе), обратились с просьбой о финансировании проекта из средств Европейского фонда регионального развития (ЕФРР), которая была одобрена весной 2011 года в контексте Программы для Юго-Восточной Европы.</w:t>
      </w:r>
    </w:p>
    <w:p>
      <w:pPr>
        <w:pStyle w:val="SingleTxtGR"/>
        <w:rPr/>
      </w:pPr>
      <w:r>
        <w:rPr/>
        <w:t>22.</w:t>
        <w:tab/>
        <w:t>Недавно проекты ТЕА и ТЕЖ включили в свои программы работы мероприятия по поддержке развития евро-азиатских транспортных связей. Кроме того, они предпринимают конкретные действия для установления более тесного сотрудничества, предполагающего обмен опытом со странами региона Кавказа и Центральной Азии.</w:t>
      </w:r>
    </w:p>
    <w:p>
      <w:pPr>
        <w:pStyle w:val="SingleTxtGR"/>
        <w:rPr/>
      </w:pPr>
      <w:r>
        <w:rPr/>
        <w:t>23.</w:t>
        <w:tab/>
        <w:t>И наконец, в качестве конкретного итога работы Совещания по сбору данных и картографированию ТЕАСТАТ, проведенного 6−9 апреля 2011 года в Варшаве, Польша, были подготовлены, как в электронном, так и в бумажном формате, карты ТЕАСТАТ 2011 всех стран − участниц ТЕА и всего региона в целом. Они были разосланы всем национальным координаторам ТЕА и будут также размещены на вебстранице ТЕА вебсайта ЕЭК ООН.</w:t>
      </w:r>
    </w:p>
    <w:p>
      <w:pPr>
        <w:pStyle w:val="HChGR"/>
        <w:rPr/>
      </w:pPr>
      <w:r>
        <w:rPr/>
        <w:tab/>
        <w:t>IV.</w:t>
        <w:tab/>
        <w:t>Выводы</w:t>
      </w:r>
    </w:p>
    <w:p>
      <w:pPr>
        <w:pStyle w:val="SingleTxtGR"/>
        <w:rPr/>
      </w:pPr>
      <w:r>
        <w:rPr/>
        <w:t>24.</w:t>
        <w:tab/>
        <w:t>Вся деятельность, проведенная за отчетный период, соответствовала программам работы проектов ТЕА и ТЕЖ, а также их краткосрочной стратегии, которые были приняты на сессиях руководящих комитетов проектов в 2009 году.</w:t>
      </w:r>
    </w:p>
    <w:p>
      <w:pPr>
        <w:pStyle w:val="SingleTxtGR"/>
        <w:rPr/>
      </w:pPr>
      <w:r>
        <w:rPr/>
        <w:t>25.</w:t>
        <w:tab/>
        <w:t>За отчетный период проекты ТЕЖ и ТЕА укрепили сотрудничество с крупными международными организациями, занимающимися транспортными вопросами, и наладили новые, более тесные отношения с Организацией экономического сотрудничества (ОЭС).</w:t>
      </w:r>
    </w:p>
    <w:p>
      <w:pPr>
        <w:pStyle w:val="SingleTxtGR"/>
        <w:rPr/>
      </w:pPr>
      <w:r>
        <w:rPr/>
        <w:t>26.</w:t>
        <w:tab/>
        <w:t>Проекты ТЕА и ТЕЖ служат полезными инструментами для применения минимальных параметров инфраструктуры и эксплуатационных характеристик, предусмотренных в Европейском соглашении о международных автомагистралях (СМА) и Европейском соглашении о международных магистральных железнодорожных линиях (СМЖЛ), в регионе, что позволяет повысить эффективность автомобильных, железнодорожных и комбинированных перевозок. Реализация всеобъемлющей программы работы, приносящей конкретные результаты, способствует постоянному увеличению числа участников ТЕЖ и ТЕА.</w:t>
      </w:r>
    </w:p>
    <w:p>
      <w:pPr>
        <w:pStyle w:val="SingleTxtGR"/>
        <w:rPr/>
      </w:pPr>
      <w:r>
        <w:rPr/>
        <w:t>27.</w:t>
        <w:tab/>
        <w:t>В будущем цель проектов ТЕА и ТЕЖ будет состоять в оказании поддержки в деле развития евро-азиатских транспортных связей и в распространении их деятельности на страны региона Кавказа и Центральной Азии.</w:t>
      </w:r>
    </w:p>
    <w:p>
      <w:pPr>
        <w:pStyle w:val="SingleTxtGR"/>
        <w:rPr/>
      </w:pPr>
      <w:r>
        <w:rPr/>
        <w:t>28.</w:t>
        <w:tab/>
        <w:t>В течение отчетного периода был успешно завершен пересмотр Генерального плана ТЕА и ТЕЖ, осуществлявшийся в тесном сотрудничестве с Отделом транспорта ЕЭК ООН. В ближайшие годы усилия в рамках проектов ТЕА и ТЕЖ будут сосредоточены на реализации пересмотренного Генерального плана. С этой целью ими создана постоянно действующая система регулярного наблюдения за процессом его осущест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4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60212  0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ая народная пар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юз либералов и демократов за Европ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Европейский свободный алья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45:00Z</dcterms:created>
  <dc:creator>Vera ARGOUNOVA/IG</dc:creator>
  <dc:description/>
  <cp:keywords/>
  <dc:language>en-US</dc:language>
  <cp:lastModifiedBy>Ioulia Goussarova</cp:lastModifiedBy>
  <cp:lastPrinted>2012-02-06T16:45:00Z</cp:lastPrinted>
  <dcterms:modified xsi:type="dcterms:W3CDTF">2012-02-06T15:47:00Z</dcterms:modified>
  <cp:revision>4</cp:revision>
  <dc:subject>11-26344</dc:subject>
  <dc:title>ECE/TRANS/2012/2</dc:title>
</cp:coreProperties>
</file>