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990756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99075698"/>
            <w:bookmarkStart w:id="1" w:name="__Fieldmark__0_17990756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990756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99075698"/>
            <w:bookmarkStart w:id="3" w:name="__Fieldmark__1_17990756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Доклад Управляющего проектов ТЕА и ТЕЖ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3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/>
        <w:t>13.</w:t>
        <w:tab/>
        <w:t>11–15 сентября 2011 года в Виннипеге (Канада) состоялась Международная конференция Международной программы обмена опытом в области дорожного строительства (МПООДС), занимающейся разработкой новых технологий программного обеспечения для развития автомобильного и железнодорожного транспорта, специализированного программного обеспечения для всех этапов строительства и новых решений, позволяющих сократить время, необходимое для проектирования и разработки новых схем контроля за реализацией проектов, в которой приняли участие эксперты из трех стран − участниц ТЕ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108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60312  2603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5:00Z</dcterms:created>
  <dc:creator>Людмила Цепелева</dc:creator>
  <dc:description/>
  <cp:keywords/>
  <dc:language>en-US</dc:language>
  <cp:lastModifiedBy>Людмила Цепелева</cp:lastModifiedBy>
  <cp:lastPrinted>2012-03-26T15:54:00Z</cp:lastPrinted>
  <dcterms:modified xsi:type="dcterms:W3CDTF">2012-03-26T13:55:00Z</dcterms:modified>
  <cp:revision>2</cp:revision>
  <dc:subject>БАЙРАШ</dc:subject>
  <dc:title>1221086</dc:title>
</cp:coreProperties>
</file>