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2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702462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70246220"/>
            <w:bookmarkStart w:id="1" w:name="__Fieldmark__0_32702462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702462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70246220"/>
            <w:bookmarkStart w:id="3" w:name="__Fieldmark__1_32702462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 xml:space="preserve">Пункт 9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 и требующие</w:t>
        <w:br/>
        <w:t xml:space="preserve">принятия решений со стороны Комитета: проекты </w:t>
        <w:br/>
        <w:t xml:space="preserve">Трансъевропейской автомагистрали (ТЕА) и </w:t>
        <w:br/>
        <w:t>Трансъевропейской железнодорожной магистрали (ТЕЖ)</w:t>
      </w:r>
    </w:p>
    <w:p>
      <w:pPr>
        <w:pStyle w:val="HChGR"/>
        <w:rPr/>
      </w:pPr>
      <w:r>
        <w:rPr/>
        <w:tab/>
        <w:tab/>
        <w:t>Проекты Трансъевропейской автомагистрали (ТЕА) и</w:t>
      </w:r>
      <w:r>
        <w:rPr>
          <w:lang w:val="en-US"/>
        </w:rPr>
        <w:t> </w:t>
      </w:r>
      <w:r>
        <w:rPr/>
        <w:t>Трансъевропейской железнодорожной магистрали (ТЕЖ)</w:t>
      </w:r>
    </w:p>
    <w:p>
      <w:pPr>
        <w:pStyle w:val="H1GR"/>
        <w:rPr/>
      </w:pPr>
      <w:r>
        <w:rPr/>
        <w:tab/>
        <w:tab/>
        <w:t>Доклад Управляющего проектов ТЕА и ТЕЖ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13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R"/>
        <w:rPr/>
      </w:pPr>
      <w:r>
        <w:rPr/>
        <w:t>13.</w:t>
        <w:tab/>
        <w:t>11–15 сентября 2011 года в Виннипеге (Канада) состоялась Международная конференция Международной программы обмена опытом в области дорожного строительства (МПООДС), занимающейся разработкой новых технологий программного обеспечения для развития автомобильного и железнодорожного транспорта, специализированного программного обеспечения для всех этапов строительства и новых решений, позволяющих сократить время, необходимое для проектирования и разработки новых схем контроля за реализацией проектов, в которой приняли участие эксперты из трех стран − участниц ТЕ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108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60312  2603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5:00Z</dcterms:created>
  <dc:creator>Людмила Цепелева</dc:creator>
  <dc:description/>
  <cp:keywords/>
  <dc:language>en-US</dc:language>
  <cp:lastModifiedBy>Людмила Цепелева</cp:lastModifiedBy>
  <cp:lastPrinted>2012-03-26T15:54:00Z</cp:lastPrinted>
  <dcterms:modified xsi:type="dcterms:W3CDTF">2012-03-26T13:55:00Z</dcterms:modified>
  <cp:revision>2</cp:revision>
  <dc:subject>БАЙРАШ</dc:subject>
  <dc:title>1221086</dc:title>
</cp:coreProperties>
</file>