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99636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9963613"/>
            <w:bookmarkStart w:id="1" w:name="__Fieldmark__0_1999636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99636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9963613"/>
            <w:bookmarkStart w:id="3" w:name="__Fieldmark__1_1999636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>Пункт 1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2 году</w:t>
      </w:r>
    </w:p>
    <w:p>
      <w:pPr>
        <w:pStyle w:val="HChGR1"/>
        <w:spacing w:before="240" w:after="240"/>
        <w:rPr>
          <w:sz w:val="20"/>
          <w:lang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 2012 году и в январе-марте 2013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4"/>
        <w:gridCol w:w="5452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ChGR1"/>
              <w:spacing w:before="120" w:after="120"/>
              <w:rPr/>
            </w:pPr>
            <w:r>
              <w:rPr/>
              <w:t>Расписание совещаний в 2012 год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3–27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вос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6−1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</w:t>
              <w:br/>
              <w:t>половина дня) –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–1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о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(вторая половина дня) − 2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 − 1 марта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количественным ограничениям на международные автомобильные грузоперевозки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3 марта − без устного перевода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шестьдесят сед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−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−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возкам пассажиров междугородными и городскими автобусами (ОмниБУС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й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–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статистике транспорта (шестьдесят треть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ая конференция по последствиям изменения климата для международных транспортных сетей и адаптации к ним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 (вторая половина дня) – 2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ерв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(вторая половина дня) –8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проблемам энергии и загрязнения окружающей среды (GRPE) (шестьдесят четверт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–1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в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 – 4 июля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ерва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и 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−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(вторая</w:t>
              <w:br/>
              <w:t>половина дня) − 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 (ST/SG/AC.10/C.4) (двадцать треть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–31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в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Вторая встреча на уровне министров, посвященная развитию евро-азиатских транспортных связей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(вторая</w:t>
              <w:br/>
              <w:t>половина дня) –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и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–2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1 сентября − без устного перевода.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–2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втор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(вторая половина дня) – 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вторая сессия), и Административный комитет МДП (WP.30/AC.2) (пя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 сед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−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/AC.1) (девяно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и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с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13–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семирный форум для согласования правил в области транспортных средств (WP.29) (сто пя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26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 и 3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перевозкам опасных грузов (сорок втор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– 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 глобальном уровне системе классификации и маркировки химических веществ ЭКОСОС (ST/SG/AC.10/C.4) (двадцать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-март 2013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– 11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–25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5 (втор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5 (вторая</w:t>
              <w:br/>
              <w:t>половина дня) – 7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4–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третья сессия). Административный комитет МДП (WP.30/AC.2) (пя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3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– 22 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одиннадца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дев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2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</w:tbl>
    <w:p>
      <w:pPr>
        <w:pStyle w:val="Normal"/>
        <w:spacing w:lineRule="auto" w:line="60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</w:t>
    </w:r>
    <w:r>
      <w:rPr>
        <w:sz w:val="20"/>
        <w:lang w:val="en-US"/>
      </w:rPr>
      <w:t xml:space="preserve">60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Char">
    <w:name w:val="_ H _Ch_G Char"/>
    <w:basedOn w:val="Style5"/>
    <w:qFormat/>
    <w:rPr>
      <w:b/>
      <w:sz w:val="2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5:00Z</dcterms:created>
  <dc:creator>Kostomarova </dc:creator>
  <dc:description/>
  <cp:keywords/>
  <dc:language>en-US</dc:language>
  <cp:lastModifiedBy>Kostomarova</cp:lastModifiedBy>
  <cp:lastPrinted>2012-02-09T11:35:00Z</cp:lastPrinted>
  <dcterms:modified xsi:type="dcterms:W3CDTF">2012-02-09T10:37:00Z</dcterms:modified>
  <cp:revision>5</cp:revision>
  <dc:subject/>
  <dc:title>1126360</dc:title>
</cp:coreProperties>
</file>