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7714402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771440267"/>
            <w:bookmarkStart w:id="1" w:name="__Fieldmark__0_177144026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7714402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771440267"/>
            <w:bookmarkStart w:id="3" w:name="__Fieldmark__1_177144026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lang w:val="en-US"/>
              </w:rPr>
              <w:t>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>Пункт 1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Расписание совещаний в 2012 году</w:t>
      </w:r>
    </w:p>
    <w:p>
      <w:pPr>
        <w:pStyle w:val="HChGR1"/>
        <w:spacing w:before="240" w:after="240"/>
        <w:rPr>
          <w:sz w:val="20"/>
          <w:lang w:eastAsia="en-US"/>
        </w:rPr>
      </w:pPr>
      <w:r>
        <w:rPr/>
        <w:tab/>
        <w:tab/>
        <w:t>Перечень совещаний Комитета по внутреннему транспорту и его вспомогательных органов в 2012 году и в январе-марте 2013 года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04"/>
        <w:gridCol w:w="14"/>
        <w:gridCol w:w="5452"/>
      </w:tblGrid>
      <w:tr>
        <w:trPr/>
        <w:tc>
          <w:tcPr>
            <w:tcW w:w="7370" w:type="dxa"/>
            <w:gridSpan w:val="3"/>
            <w:tcBorders/>
          </w:tcPr>
          <w:p>
            <w:pPr>
              <w:pStyle w:val="HChGR1"/>
              <w:spacing w:before="120" w:after="120"/>
              <w:rPr/>
            </w:pPr>
            <w:r>
              <w:rPr/>
              <w:t>Расписание совещаний в 2012 год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 (вторая половина дня) – 20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3–27 (перв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7 (втор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тивный комитет Европейского соглашения о международной перевозке опасных грузов по внутренним водным путям (ВОПОГ) (восьм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6−1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Рабочая группа по таможенным вопросам, связанным с транспортом (WP.30) (сто тридцатая сессия). Административный комитет МДП (WP.30/AC.2) (пя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(вторая</w:t>
              <w:br/>
              <w:t>половина дня) – 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–1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о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 (вторая половина дня) − 2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торможения и ходовой части (GRRF) (семьдесят втор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8 − 1 марта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количественным ограничениям на международные автомобильные грузоперевозки (без устного перевода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−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–2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–2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. 23 марта − без устного перевода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–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вопросам освещения и световой сигнализации (GRE) (шестьдесят седьмая сессия) 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 (вторая половина дня) – 20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сто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−2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 (без устного перевода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3−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возкам пассажиров междугородными и городскими автобусами (ОмниБУС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треть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й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–1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) (девяносто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−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статистике транспорта (шестьдесят треть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и 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Международная конференция по последствиям изменения климата для международных транспортных сетей и адаптации к ним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1 (вторая половина дня) – 25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перв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Июн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 (вторая половина дня) –8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Рабочая группа по проблемам энергии и загрязнения окружающей среды (GRPE) (шестьдесят четверт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–1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–2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сорок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дев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5 – 4 июля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ам опасных грузов ЭКОСОС (сорок первая сессия) (ST/SG/AC.10/C.3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6–2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сед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Июл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и 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SC.2/GEURL) (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−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 (без устного перевода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 (вторая</w:t>
              <w:br/>
              <w:t>половина дня) − 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ЭКОСОС по Согласованной на глобальном уровне системе классификации и маркировки химических веществ (ST/SG/AC.10/C.4) (двадцать треть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7–31 (первая половина дня)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перв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1 (вторая</w:t>
              <w:br/>
              <w:t>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ев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 xml:space="preserve">Вторая встреча на уровне министров, посвященная развитию евро-азиатских транспортных связей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 (вторая</w:t>
              <w:br/>
              <w:t>половина дня) – 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 и 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енденциям и экономике транспорта (WP.5) (двадцать 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–2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Комиссии экспертов МПОГ и Рабочей группы по перевозкам опасных грузов (WP.15/AC.1). 21 сентября − без устного перевода.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–2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4–2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втор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 (вторая половина дня) – 5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сто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WP.5/GE.3) (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–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вторая сессия), и Административный комитет МДП (WP.30/AC.2) (пятьдесят 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0–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SC.3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 и 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ересмотру Руководства ИМО/МОТ/ЕЭК ООН по укладке грузов в грузовые транспортные единицы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−1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унифицированному законодательству в области железнодорожных перевозок (SC.2/GEURL) (четвер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–2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SC.1) (сто сед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2–25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WP.11) (шестьдесят восьм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5−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WP.15/AC.1) (девяносто треть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 и 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интермодальным перевозкам и логистике (WP.24) (пя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8 и 9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SC.2) (шестьдесят шес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дес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13–1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Всемирный форум для согласования правил в области транспортных средств (WP.29) (сто пятьдесят восьм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26 </w:t>
            </w:r>
          </w:p>
        </w:tc>
        <w:tc>
          <w:tcPr>
            <w:tcW w:w="5452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 xml:space="preserve"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вторая сессия)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9 и 30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 xml:space="preserve">Декабрь 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−11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ЭКОСОС по перевозкам опасных грузов (сорок втор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последствиям изменения климата и адаптации для международных транспортных сетей (пят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1 (вторая половина дня) – 1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GRSP) (пятьдесят вторая сессия)</w:t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2−14 (первая половина дня)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 глобальном уровне системе классификации и маркировки химических веществ ЭКОСОС (ST/SG/AC.10/C.4) (двадцать четвертая сессия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</w:p>
        </w:tc>
      </w:tr>
      <w:tr>
        <w:trPr/>
        <w:tc>
          <w:tcPr>
            <w:tcW w:w="191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rPr/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 (шес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-март 2013 года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8 (вторая половина дня) – 11 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GRPE) (шес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1–25 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(WP.15/AC.2) (двадцать втор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25 (втор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keepNext w:val="true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дес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5 (вторая</w:t>
              <w:br/>
              <w:t>половина дня) – 7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GRB) (пятьдесят седьм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4–8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WP.30) (сто тридцать третья сессия). Административный комитет МДП (WP.30/AC.2) (пя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2–13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 (сорок втор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 (вторая половина дня) – 22 (первая половина дня)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GRRF) (семьдесят треть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6−28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КВТ) (семьдесят пятая сессия)</w:t>
            </w:r>
          </w:p>
        </w:tc>
      </w:tr>
      <w:tr>
        <w:trPr/>
        <w:tc>
          <w:tcPr>
            <w:tcW w:w="7370" w:type="dxa"/>
            <w:gridSpan w:val="3"/>
            <w:tcBorders/>
          </w:tcPr>
          <w:p>
            <w:pPr>
              <w:pStyle w:val="H1GR"/>
              <w:spacing w:before="120" w:after="120"/>
              <w:rPr/>
            </w:pPr>
            <w:r>
              <w:rPr/>
              <w:t>Март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WP.29/AC.2) (сто одиннадца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2–15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WP.29) (сто пятьдесят дев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–20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дорожного движения (WP.1) (шестьдесят пята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руппа экспертов по безопасности на железнодорожных переездах (третья сессия)</w:t>
            </w:r>
          </w:p>
        </w:tc>
      </w:tr>
      <w:tr>
        <w:trPr/>
        <w:tc>
          <w:tcPr>
            <w:tcW w:w="1904" w:type="dxa"/>
            <w:tcBorders/>
          </w:tcPr>
          <w:p>
            <w:pPr>
              <w:pStyle w:val="Normal"/>
              <w:rPr/>
            </w:pPr>
            <w:r>
              <w:rPr/>
              <w:t>18–22</w:t>
            </w:r>
          </w:p>
        </w:tc>
        <w:tc>
          <w:tcPr>
            <w:tcW w:w="546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</w:tbl>
    <w:p>
      <w:pPr>
        <w:pStyle w:val="Normal"/>
        <w:spacing w:lineRule="auto" w:line="600" w:before="24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</w:r>
    </w:p>
    <w:p>
      <w:pPr>
        <w:pStyle w:val="Normal"/>
        <w:spacing w:lineRule="auto" w:line="60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6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</w:t>
    </w:r>
    <w:r>
      <w:rPr>
        <w:sz w:val="20"/>
        <w:lang w:val="en-US"/>
      </w:rPr>
      <w:t xml:space="preserve">60  (R)  </w:t>
    </w:r>
    <w:r>
      <w:rPr>
        <w:sz w:val="20"/>
        <w:lang w:val="ru-RU"/>
      </w:rPr>
      <w:t xml:space="preserve"> </w:t>
    </w:r>
    <w:r>
      <w:rPr>
        <w:sz w:val="20"/>
        <w:lang w:val="en-US"/>
      </w:rPr>
      <w:t>09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Настоящий документ представлен в соответствии с кругом ведения Комитета по</w:t>
      </w:r>
      <w:r>
        <w:rPr>
          <w:lang w:val="en-US"/>
        </w:rPr>
        <w:t> </w:t>
      </w:r>
      <w:r>
        <w:rPr>
          <w:lang w:val="ru-RU"/>
        </w:rPr>
        <w:t>внутреннему транспорту (ECE/TRANS/97), в котором предусматривается мандат на</w:t>
      </w:r>
      <w:r>
        <w:rPr>
          <w:lang w:val="en-US"/>
        </w:rPr>
        <w:t> </w:t>
      </w:r>
      <w:r>
        <w:rPr>
          <w:lang w:val="ru-RU"/>
        </w:rPr>
        <w:t>созыв совещаний по мере необходимости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Вспомогательные органы Экономического и Социального Совета, обслуживаемые секретариатом ЕЭК ООН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7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ChGChar">
    <w:name w:val="_ H _Ch_G Char"/>
    <w:basedOn w:val="Style5"/>
    <w:qFormat/>
    <w:rPr>
      <w:b/>
      <w:sz w:val="28"/>
      <w:lang w:val="en-GB" w:bidi="ar-SA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35:00Z</dcterms:created>
  <dc:creator>Kostomarova </dc:creator>
  <dc:description/>
  <cp:keywords/>
  <dc:language>en-US</dc:language>
  <cp:lastModifiedBy>Kostomarova</cp:lastModifiedBy>
  <cp:lastPrinted>2012-02-09T11:35:00Z</cp:lastPrinted>
  <dcterms:modified xsi:type="dcterms:W3CDTF">2012-02-09T10:37:00Z</dcterms:modified>
  <cp:revision>5</cp:revision>
  <dc:subject/>
  <dc:title>1126360</dc:title>
</cp:coreProperties>
</file>