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1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52490672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524906722"/>
            <w:bookmarkStart w:id="1" w:name="__Fieldmark__0_352490672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0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52490672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524906722"/>
            <w:bookmarkStart w:id="3" w:name="__Fieldmark__1_352490672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lang w:val="en-US"/>
              </w:rPr>
              <w:t>and Fren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четвертая сессия</w:t>
      </w:r>
    </w:p>
    <w:p>
      <w:pPr>
        <w:pStyle w:val="Normal"/>
        <w:rPr/>
      </w:pPr>
      <w:r>
        <w:rPr/>
        <w:t xml:space="preserve">Женева, 28 февраля − 1 марта 2012 года </w:t>
      </w:r>
    </w:p>
    <w:p>
      <w:pPr>
        <w:pStyle w:val="Normal"/>
        <w:rPr>
          <w:b/>
          <w:b/>
          <w:bCs/>
        </w:rPr>
      </w:pPr>
      <w:r>
        <w:rPr/>
        <w:t>Пункт 16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Расписание совещаний в 2012 году</w:t>
      </w:r>
    </w:p>
    <w:p>
      <w:pPr>
        <w:pStyle w:val="HChGR1"/>
        <w:spacing w:before="240" w:after="240"/>
        <w:rPr>
          <w:sz w:val="20"/>
          <w:lang w:eastAsia="en-US"/>
        </w:rPr>
      </w:pPr>
      <w:r>
        <w:rPr/>
        <w:tab/>
        <w:tab/>
        <w:t>Перечень совещаний Комитета по внутреннему транспорту и его вспомогательных органов в 2012 году и в январе-марте 2013 года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4"/>
        <w:gridCol w:w="14"/>
        <w:gridCol w:w="5452"/>
      </w:tblGrid>
      <w:tr>
        <w:trPr/>
        <w:tc>
          <w:tcPr>
            <w:tcW w:w="7370" w:type="dxa"/>
            <w:gridSpan w:val="3"/>
            <w:tcBorders/>
          </w:tcPr>
          <w:p>
            <w:pPr>
              <w:pStyle w:val="HChGR1"/>
              <w:spacing w:before="120" w:after="120"/>
              <w:rPr/>
            </w:pPr>
            <w:r>
              <w:rPr/>
              <w:t>Расписание совещаний в 2012 году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 (вторая половина дня) – 20 (первая 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GRPE) (шестьдесят треть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3–27 (первая половина дня) 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 международной перевозке опасных грузов по внутренним водным путям (ВОПОГ) (WP.15/AC.2) (двадца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7 (вторая половина дня) 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 xml:space="preserve">Административный комитет Европейского соглашения о международной перевозке опасных грузов по внутренним водным путям (ВОПОГ) (восьмая сессия) 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keepNext w:val="true"/>
              <w:rPr/>
            </w:pPr>
            <w:r>
              <w:rPr/>
              <w:t>6−10</w:t>
            </w:r>
          </w:p>
        </w:tc>
        <w:tc>
          <w:tcPr>
            <w:tcW w:w="5452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Рабочая группа по таможенным вопросам, связанным с транспортом (WP.30) (сто тридцатая сессия). Административный комитет МДП (WP.30/AC.2) (пятьдесят треть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 (вторая</w:t>
              <w:br/>
              <w:t>половина дня) – 9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пятьдесят пя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–17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SC.3/WP.3) (сороков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 (вторая половина дня) − 24 (первая 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 xml:space="preserve">Рабочая группа по вопросам торможения и ходовой части (GRRF) (семьдесят вторая сессия) 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7 (вторая</w:t>
              <w:br/>
              <w:t>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8 − 1 марта (первая 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КВТ) (семьдесят четвер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количественным ограничениям на международные автомобильные грузоперевозки (без устного перевода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Март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(вторая</w:t>
              <w:br/>
              <w:t>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перв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сто восьм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−16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сто пятьдесят шес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–22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шестьдесят треть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–23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</w:t>
            </w:r>
            <w:r>
              <w:rPr>
                <w:u w:val="single"/>
              </w:rPr>
              <w:t>состоится в Берне</w:t>
            </w:r>
            <w:r>
              <w:rPr/>
              <w:t>). 23 марта − без устного перевода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безопасности на железнодорожных переездах (перв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6–29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 xml:space="preserve">Рабочая группа по вопросам освещения и световой сигнализации (GRE) (шестьдесят седьмая сессия) 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 (вторая половина дня) – 20 (первая 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GRSG) (сто втор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−20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пересмотру Руководства ИМО/МОТ/ЕЭК ООН по укладке грузов в грузовые транспортные единицы (без устного перевода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3−24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перевозкам пассажиров междугородными и городскими автобусами (ОмниБУС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последствиям изменения климата и адаптации для международных транспортных сетей (WP.5/GE.3) (треть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Май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–11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WP.15) (девяносто втор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−16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 xml:space="preserve">Рабочая группа по статистике транспорта (шестьдесят третья сессия) 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 и 16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 xml:space="preserve">Международная конференция по последствиям изменения климата для международных транспортных сетей и адаптации к ним 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1 (вторая половина дня) – 25 (первая 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GRSP) (пятьдесят перв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Июнь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 (вторая половина дня) –8 (первая 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 xml:space="preserve">Рабочая группа по проблемам энергии и загрязнения окружающей среды (GRPE) (шестьдесят четвертая сессия) 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–15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сто тридцать перв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–22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SC.3/WP.3) (сорок перв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сто девя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5 – 4 июля (первая 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ам опасных грузов ЭКОСОС (сорок первая сессия) (ST/SG/AC.10/C.3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3"/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6–29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сто пятьдесят седьм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Июль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и 3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унифицированному законодательству в области железнодорожных перевозок (SC.2/GEURL) (треть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−6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пересмотру Руководства ИМО/МОТ/ЕЭК ООН по укладке грузов в грузовые транспортные единицы (без устного перевода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 (вторая</w:t>
              <w:br/>
              <w:t>половина дня) − 6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ЭКОСОС по Согласованной на глобальном уровне системе классификации и маркировки химических веществ (ST/SG/AC.10/C.4) (двадцать третья сессия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4"/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7–31 (первая половина дня) 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 международной перевозке опасных грузов по внутренним водным путям (ВОПОГ) (WP.15/AC.2) (двадцать перв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1 (вторая</w:t>
              <w:br/>
              <w:t>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девя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 xml:space="preserve">Вторая встреча на уровне министров, посвященная развитию евро-азиатских транспортных связей 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 (вторая</w:t>
              <w:br/>
              <w:t>половина дня) – 5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пятьдесят шес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 и 5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енденциям и экономике транспорта (WP.5) (двадцать пя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–21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Комиссии экспертов МПОГ и Рабочей группы по перевозкам опасных грузов (WP.15/AC.1). 21 сентября − без устного перевода.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–20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GRRF) (семьдесят треть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–26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шестьдесят четвер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безопасности на железнодорожных переездах (втор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(вторая половина дня) – 5 (первая 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GRSG) (сто треть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последствиям изменения климата и адаптации для международных транспортных сетей (WP.5/GE.3) (четвер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–12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сто тридцать вторая сессия), и Административный комитет МДП (WP.30/AC.2) (пятьдесят четвер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–12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нутреннему водному транспорту (SC.3) (пятьдесят шес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 и 16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пересмотру Руководства ИМО/МОТ/ЕЭК ООН по укладке грузов в грузовые транспортные единицы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−18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GRE) (шестьдесят восьм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унифицированному законодательству в области железнодорожных перевозок (SC.2/GEURL) (четвер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2–24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автомобильному транспорту (SC.1) (сто седьм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2–25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скоропортящихся пищевых продуктов (WP.11) (шестьдесят восьм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−9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WP.15/AC.1) (девяносто треть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 и 8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интермодальным перевозкам и логистике (WP.24) (пятьдесят шес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 и 9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железнодорожному транспорту (SC.2) (шестьдесят шес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сто деся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keepNext w:val="true"/>
              <w:rPr/>
            </w:pPr>
            <w:r>
              <w:rPr/>
              <w:t>13–16</w:t>
            </w:r>
          </w:p>
        </w:tc>
        <w:tc>
          <w:tcPr>
            <w:tcW w:w="5452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Всемирный форум для согласования правил в области транспортных средств (WP.29) (сто пятьдесят восьм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keepNext w:val="true"/>
              <w:rPr/>
            </w:pPr>
            <w:r>
              <w:rPr/>
              <w:t xml:space="preserve">26 </w:t>
            </w:r>
          </w:p>
        </w:tc>
        <w:tc>
          <w:tcPr>
            <w:tcW w:w="5452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 xml:space="preserve"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вторая сессия) 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9 и 30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 xml:space="preserve">Декабрь 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−11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ЭКОСОС по перевозкам опасных грузов (сорок вторая сессия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5"/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последствиям изменения климата и адаптации для международных транспортных сетей (пя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 (вторая половина дня) – 14 (первая 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GRSP) (пятьдесят втор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−14 (первая 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 глобальном уровне системе классификации и маркировки химических веществ ЭКОСОС (ST/SG/AC.10/C.4) (двадцать четвертая сессия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6"/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Комитет экспертов ЭКОСОС по перевозке опасных грузов и Согласованной на глобальном уровне системе классификации и маркировки химических веществ (шес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Январь-март 2013 года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8 (вторая половина дня) – 11 (первая половина дня)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GRPE) (шестьдесят пятая сессия)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21–25 (первая половина дня)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 международной перевозке опасных грузов по внутренним водным путям (ВОПОГ) (WP.15/AC.2) (двадцать вторая сессия)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25 (вторая половина дня)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keepNext w:val="true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деся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5 (вторая</w:t>
              <w:br/>
              <w:t>половина дня) – 7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пятьдесят седьмая сессия)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4–8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сто тридцать третья сессия). Административный комитет МДП (WP.30/AC.2) (пятьдесят пятая сессия)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12–13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WP.3) (сорок вторая сессия)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18 (вторая половина дня) – 22 (первая половина дня)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GRRF) (семьдесят третья сессия)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Бюро Комитета по внутреннему транспорту 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26−28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КВТ) (семьдесят пя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Март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сто одиннадцатая сессия)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12–15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сто пятьдесят девятая сессия)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18–20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шестьдесят пятая сессия)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безопасности на железнодорожных переездах (третья сессия)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18–22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</w:tc>
      </w:tr>
    </w:tbl>
    <w:p>
      <w:pPr>
        <w:pStyle w:val="Normal"/>
        <w:spacing w:lineRule="auto" w:line="600"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60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1-2636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36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63</w:t>
    </w:r>
    <w:r>
      <w:rPr>
        <w:sz w:val="20"/>
        <w:lang w:val="en-US"/>
      </w:rPr>
      <w:t xml:space="preserve">60  (R)  </w:t>
    </w:r>
    <w:r>
      <w:rPr>
        <w:sz w:val="20"/>
        <w:lang w:val="ru-RU"/>
      </w:rPr>
      <w:t xml:space="preserve"> </w:t>
    </w:r>
    <w:r>
      <w:rPr>
        <w:sz w:val="20"/>
        <w:lang w:val="en-US"/>
      </w:rPr>
      <w:t>090212  090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Настоящий документ представлен в соответствии с кругом ведения Комитета по</w:t>
      </w:r>
      <w:r>
        <w:rPr>
          <w:lang w:val="en-US"/>
        </w:rPr>
        <w:t> </w:t>
      </w:r>
      <w:r>
        <w:rPr>
          <w:lang w:val="ru-RU"/>
        </w:rPr>
        <w:t>внутреннему транспорту (ECE/TRANS/97), в котором предусматривается мандат на</w:t>
      </w:r>
      <w:r>
        <w:rPr>
          <w:lang w:val="en-US"/>
        </w:rPr>
        <w:t> </w:t>
      </w:r>
      <w:r>
        <w:rPr>
          <w:lang w:val="ru-RU"/>
        </w:rPr>
        <w:t>созыв совещаний по мере необходимости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Вспомогательные органы Экономического и Социального Совета, обслуживаемые секретариатом ЕЭК ООН. </w:t>
      </w:r>
    </w:p>
  </w:footnote>
  <w:footnote w:id="4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  <w:footnote w:id="5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Вспомогательные органы Экономического и Социального Совета, обслуживаемые секретариатом ЕЭК ООН. </w:t>
      </w:r>
    </w:p>
  </w:footnote>
  <w:footnote w:id="6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2/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2/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7"/>
  <w:displayBackgroundShape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HChGChar">
    <w:name w:val="_ H _Ch_G Char"/>
    <w:basedOn w:val="Style5"/>
    <w:qFormat/>
    <w:rPr>
      <w:b/>
      <w:sz w:val="28"/>
      <w:lang w:val="en-GB" w:bidi="ar-SA"/>
    </w:rPr>
  </w:style>
  <w:style w:type="character" w:styleId="HChGR">
    <w:name w:val="_ H _Ch_GR Знак"/>
    <w:basedOn w:val="Style5"/>
    <w:qFormat/>
    <w:rPr>
      <w:b/>
      <w:spacing w:val="4"/>
      <w:w w:val="103"/>
      <w:kern w:val="2"/>
      <w:sz w:val="2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0:35:00Z</dcterms:created>
  <dc:creator>Kostomarova </dc:creator>
  <dc:description/>
  <cp:keywords/>
  <dc:language>en-US</dc:language>
  <cp:lastModifiedBy>Kostomarova</cp:lastModifiedBy>
  <cp:lastPrinted>2012-02-09T11:35:00Z</cp:lastPrinted>
  <dcterms:modified xsi:type="dcterms:W3CDTF">2012-02-09T10:37:00Z</dcterms:modified>
  <cp:revision>5</cp:revision>
  <dc:subject/>
  <dc:title>1126360</dc:title>
</cp:coreProperties>
</file>