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2/13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 décembr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anglais et français 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</w:rPr>
        <w:t>Soixante-quatorzième sess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enève, 28 février-1 mars 2012</w:t>
      </w:r>
    </w:p>
    <w:p>
      <w:pPr>
        <w:pStyle w:val="Normal"/>
        <w:rPr/>
      </w:pPr>
      <w:r>
        <w:rPr/>
        <w:t>Point 16 de l’ordre du jour provisoi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alendrier des réunions en 2012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Liste des réunions du Comité des transports intérieurs et de ses organes subsidiaires en 2012 et en janvier-mars 2013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fr-FR"/>
        </w:rPr>
        <w:footnoteReference w:customMarkFollows="1" w:id="2"/>
        <w:t>*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/>
      </w:pPr>
      <w:r>
        <w:rPr>
          <w:lang w:val="fr-FR"/>
        </w:rPr>
        <w:tab/>
        <w:tab/>
      </w:r>
      <w:r>
        <w:rPr/>
        <w:t>Note du secrétaria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5204"/>
      </w:tblGrid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2 0 1 2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v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7 (p.m.)–2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Groupe de travail sur la pollution et l’énergie (GRPE) (soixante-trois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3–27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’experts sur les règlements annexés à l’Accord européen relatif au transport international de marchandises dangereuses par voie de navigation intérieure (ADN) (WP.15/AC.2) (ving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7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de l’Accord européen relatif au transport international de marchandises dangereuses par voie de navigation intérieure (ADN) (huit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évr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6–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problèmes douaniers intéressant les transports (WP.30) (cent-trentième session) et Comité administratif du TIR (WP.30/AC.2) (cinquante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7 (p.m.)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cinqu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5–1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SC.3/WP.3) (quaran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0 (p.m.)–24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dou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7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8–1 March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s transports intérieurs (CTI) (soixante-quator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sur les restrictions quantitatives imposées aux transports internationaux de marchandises par route (sans interprétat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’experts sur l’accord européen relatif au travail des équipages des véhicules effectuant des transports internationaux par route</w:t>
            </w:r>
            <w:r>
              <w:rPr>
                <w:color w:val="000000"/>
                <w:szCs w:val="24"/>
                <w:lang w:val="fr-FR"/>
              </w:rPr>
              <w:t xml:space="preserve"> (AETR) (premièr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3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Forum mondial sur l’harmonisation des Règlements concernant les véhicules (WP.29) (cent-cinqu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9</w:t>
            </w:r>
            <w:r>
              <w:rPr>
                <w:lang w:val="fr-FR"/>
              </w:rPr>
              <w:t>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9–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e la Commission de sécurité du RID et du Groupe de travail des transports de marchandises dangereuses (WP.15/AC.1) (</w:t>
            </w:r>
            <w:r>
              <w:rPr>
                <w:u w:val="single"/>
                <w:lang w:val="fr-FR"/>
              </w:rPr>
              <w:t>aura lieu à Berne</w:t>
            </w:r>
            <w:r>
              <w:rPr>
                <w:lang w:val="fr-FR"/>
              </w:rPr>
              <w:t>) (sans interprétation le 23 mars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sur la sécurité aux passages à niveau (premièr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6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éclairage et la signalisation lumineuse (GRE) (soixante-sept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vril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6 (p.m.)–2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s dispositions générales de sécurité (GRSG) (cent-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9–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Groupe d’experts sur la révision des directives OMI/OIT/CEE-ONU pour le chargement des cargaisons dans des unités de transport intermodales (deuxième session) (sans interprétat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3–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Groupe d’experts sur le transport de passagers by autocars et bus (OmniBUS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szCs w:val="24"/>
                <w:lang w:val="fr-FR"/>
              </w:rPr>
              <w:t>Groupe d’experts chargé d’étudier les effets des changements climatiques et l’adaptation à ces changements dans les réseaux de transport internationaux (WP.5/GE.3) (trois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spacing w:before="360" w:after="240"/>
              <w:rPr>
                <w:lang w:val="fr-FR"/>
              </w:rPr>
            </w:pPr>
            <w:r>
              <w:rPr>
                <w:lang w:val="fr-FR"/>
              </w:rPr>
              <w:t>Mai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7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de marchandises dangereuses (WP.15) (quatre-vingt-dou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4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statistiques de transport (WP.6) (soixante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5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n</w:t>
            </w:r>
            <w:r>
              <w:rPr/>
              <w:t xml:space="preserve">férence internationale sur </w:t>
            </w:r>
            <w:r>
              <w:rPr>
                <w:szCs w:val="24"/>
                <w:lang w:val="fr-FR"/>
              </w:rPr>
              <w:t>les effets des changements climatiques et l’adaptation à ces changements dans les réseaux de transport internationaux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1 (p.m.)–25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sécurité passive (GRSP) (cinquante-et-un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in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5 (p.m.)–8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pollution et l’énergie (GRPE) (soixante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1–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pacing w:val="-3"/>
                <w:lang w:val="fr-FR"/>
              </w:rPr>
              <w:t>Groupe de travail des problèmes douaniers intéressant les transports (WP.30)</w:t>
            </w:r>
            <w:r>
              <w:rPr>
                <w:lang w:val="fr-FR"/>
              </w:rPr>
              <w:t xml:space="preserve"> (cent-trente-et-un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0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SC.3/WP.3) (quarante-et-un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–4 (a.m.) juillet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en matière de transport des marchandises dangereuses (quarante-et-unième session) (ST/SG/AC.10/C.3)</w:t>
            </w:r>
            <w:r>
              <w:rPr>
                <w:rStyle w:val="FootnoteCharacters"/>
                <w:rStyle w:val="FootnoteAnchor"/>
                <w:lang w:val="fr-FR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6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cinquante-septième session) 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illet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–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'experts sur la législation ferroviaire unifiée (SC.2/GEURL) (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4–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sur la révision des directives OMI/OIT/CEE-ONU pour le chargement des cargaisons dans des unités de transport intermodales (troisième session) (sans interprétat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4 (p.m.)–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sur le système harmonisé général de classification et d’étiquetage des produits chimiques (ST/SG/AC.10/C.4) (vingt-trois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o</w:t>
            </w:r>
            <w:r>
              <w:rPr>
                <w:lang w:val="en-US"/>
              </w:rPr>
              <w:t>ût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7–31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l’Accord européen relatif au transport international de marchandises dangereuses par voie de navigation intérieure (ADN) (WP.15/AC.2) (vingt-et-un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</w:t>
            </w:r>
            <w:r>
              <w:rPr>
                <w:lang w:val="fr-FR"/>
              </w:rPr>
              <w:t xml:space="preserve">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de l’Accord européen relatif au transport international de marchandises dangereuses par voie de navigation intérieure (ADN) (neuv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Sept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Deuxième réunion ministérielle sur le développement  des liaisons de transport Europe-Asi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 (p.m.)–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cinqu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</w:t>
            </w:r>
            <w:r>
              <w:rPr>
                <w:lang w:val="fr-FR"/>
              </w:rPr>
              <w:t>–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chargé d’examiner les tendances et l’économie des transports (WP.5) (vingt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7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e la Commission de sécurité du RID et du Groupe de travail des transports de marchandises dangereuses (WP.15/AC.1) (sans interprétation le 21 septembre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8–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tr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4–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sur la sécurité aux passages à niveau (deux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Octo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 (p.m.)–5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s dispositions générales de sécurité (GRSG) (cent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8–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problèmes douaniers intéressant les transports (WP.30) (cent-trente-deuxième session) et Comité administratif du TIR (WP.30/AC.2) (cinquante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szCs w:val="24"/>
                <w:lang w:val="fr-FR"/>
              </w:rPr>
              <w:t>Groupe d’experts chargé d’étudier les effets des changements climatiques et l’adaptation à ces changements dans les réseaux de transport internationaux (WP.5/GE.3) (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0–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par voie navigable (SC.3) (cinqu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5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sur la révision des directives OMI/OIT/CEE-ONU pour le chargement des cargaisons dans des unités de transport intermodales (quatrième session) (sans interprétat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6–1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éclairage et la signalisation lumineuse (GRE) (soixante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'experts sur la législation ferroviaire unifiée (SC.2/GEURL) (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2</w:t>
            </w:r>
            <w:r>
              <w:rPr>
                <w:lang w:val="fr-FR"/>
              </w:rPr>
              <w:t>–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routiers (SC.1) (cent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2–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transport des denrées périssables (WP.11) (soixante-huit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Nov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5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de marchandises dangereuses (WP.15) (quatre-vingt-tr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7</w:t>
            </w:r>
            <w:r>
              <w:rPr>
                <w:lang w:val="fr-FR"/>
              </w:rPr>
              <w:t>–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u transport modal et de la logistique (WP.24) (cinqu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8</w:t>
            </w:r>
            <w:r>
              <w:rPr>
                <w:lang w:val="fr-FR"/>
              </w:rPr>
              <w:t>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par chemin de fer (SC.2) (soix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d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3</w:t>
            </w:r>
            <w:r>
              <w:rPr>
                <w:lang w:val="fr-FR"/>
              </w:rPr>
              <w:t>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cinquante-huit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’experts sur l’accord européen relatif au travail des équipages des véhicules effectuant des transports internationaux par route</w:t>
            </w:r>
            <w:r>
              <w:rPr>
                <w:color w:val="000000"/>
                <w:szCs w:val="24"/>
                <w:lang w:val="fr-FR"/>
              </w:rPr>
              <w:t xml:space="preserve"> (AETR) (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9–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Déc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3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en matière de transport des marchandises dangereuses (quarante-deux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  <w:lang w:val="fr-FR"/>
              </w:rPr>
              <w:t>Groupe d’experts chargé d’étudier les effets des changements climatiques et l’adaptation à ces changements dans les réseaux de transport internationaux (WP.5/GE.3) (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1</w:t>
            </w:r>
            <w:r>
              <w:rPr>
                <w:lang w:val="fr-FR"/>
              </w:rPr>
              <w:t xml:space="preserve"> (p.m.)–14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sécurité passive (GRSP) (cinquante-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2-14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sur le système harmonisé général de classification et d’étiquetage des produits chimiques (ST/SG/AC.10/C.4) (vingt-quatr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Comité d’experts du Conseil économique et social en matière de transport des marchandises dangereuses et sur le système harmonisé général de classification et d’étiquetage des produits chimiques (six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7"/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Janvier – Mars 2013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v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8 (p.m.)–11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pollution et l’énergie (GRPE) (soix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21–25 (a.m.)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’experts sur le Règlement annexé à l’Accord européen relatif au transport international de marchandises dangereuses par voie de navigation intérieure (ADN) (WP.15/AC.2) (vingt-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sur l’Accord européen relatif au transport international de marchandises dangereuses par voie de navigation intérieure (ADN) (dix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évr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5 (p.m.)–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cinquante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</w:t>
            </w:r>
            <w:r>
              <w:rPr>
                <w:lang w:val="fr-FR"/>
              </w:rPr>
              <w:t>–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problèmes douaniers intéressant les transports (WP.30) (cent-trente-troisième session) et Comité administratif du TIR (WP.30/AC.2) (cinqu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2–1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WP.3) (quarante-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(p.m.)–22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tr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Bureau du Comité des transports intérieurs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6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s transports intérieurs (CTI) (soixante-quinz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on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2–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cinquante-neuv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8–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sur la sécurité aux passages à niveau (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</w:rPr>
            </w:pPr>
            <w:r>
              <w:rPr>
                <w:iCs/>
                <w:lang w:val="fr-FR"/>
              </w:rPr>
              <w:t>18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</w:rPr>
            </w:pPr>
            <w:r>
              <w:rPr>
                <w:iCs/>
                <w:lang w:val="fr-FR"/>
              </w:rPr>
              <w:t>Réunion commune de la Commission de sécurité du RID et du Groupe de travail des transports de marchandises dangereuses (WP.15/AC.1) (</w:t>
            </w:r>
            <w:r>
              <w:rPr>
                <w:iCs/>
                <w:u w:val="single"/>
                <w:lang w:val="fr-FR"/>
              </w:rPr>
              <w:t>aura</w:t>
            </w:r>
            <w:r>
              <w:rPr>
                <w:iCs/>
                <w:lang w:val="fr-FR"/>
              </w:rPr>
              <w:t xml:space="preserve"> </w:t>
            </w:r>
            <w:r>
              <w:rPr>
                <w:iCs/>
                <w:u w:val="single"/>
                <w:lang w:val="fr-FR"/>
              </w:rPr>
              <w:t>lieu à Berne</w:t>
            </w:r>
            <w:r>
              <w:rPr>
                <w:iCs/>
                <w:lang w:val="fr-FR"/>
              </w:rPr>
              <w:t>)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7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2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>
      <w:lang w:val="en-GB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union">
    <w:name w:val="réunion"/>
    <w:basedOn w:val="Normal"/>
    <w:qFormat/>
    <w:pPr>
      <w:suppressAutoHyphens w:val="false"/>
      <w:spacing w:lineRule="auto" w:line="240" w:before="0" w:after="240"/>
      <w:ind w:left="2155" w:hanging="2155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F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11:00Z</dcterms:created>
  <dc:creator>Barinova</dc:creator>
  <dc:description/>
  <cp:keywords/>
  <dc:language>en-US</dc:language>
  <cp:lastModifiedBy>Barinova</cp:lastModifiedBy>
  <cp:lastPrinted>2011-12-19T11:45:00Z</cp:lastPrinted>
  <dcterms:modified xsi:type="dcterms:W3CDTF">2011-12-20T15:25:00Z</dcterms:modified>
  <cp:revision>5</cp:revision>
  <dc:subject/>
  <dc:title>Nations Unies</dc:title>
</cp:coreProperties>
</file>