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2/13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 Decemb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onomic Commission for 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Seventy-fourth session</w:t>
      </w:r>
    </w:p>
    <w:p>
      <w:pPr>
        <w:pStyle w:val="Normal"/>
        <w:rPr>
          <w:b/>
          <w:b/>
        </w:rPr>
      </w:pPr>
      <w:r>
        <w:rPr/>
        <w:t>Geneva, 28 February–1 March 2012</w:t>
        <w:br/>
        <w:t>Item 16 of the provisional agenda</w:t>
        <w:br/>
      </w:r>
      <w:r>
        <w:rPr>
          <w:b/>
        </w:rPr>
        <w:t>Schedule of meetings in 2012</w:t>
      </w:r>
    </w:p>
    <w:p>
      <w:pPr>
        <w:pStyle w:val="HChG"/>
        <w:rPr/>
      </w:pPr>
      <w:r>
        <w:rPr/>
        <w:tab/>
        <w:tab/>
        <w:t>List of meetings of the Inland Transport Committee and its subsidiary bodies in 2012 and from January–March 2013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Note by the secretariat</w:t>
      </w:r>
    </w:p>
    <w:tbl>
      <w:tblPr>
        <w:tblW w:w="735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5204"/>
      </w:tblGrid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Schedule of meetings in 2012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>17 (p.m.)</w:t>
            </w:r>
            <w:r>
              <w:rPr/>
              <w:t>–20</w:t>
            </w:r>
            <w:r>
              <w:rPr>
                <w:bCs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Pollution and Energy (GRPE) (six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3–27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Experts on the Regulations annexed to the European Agreement concerning the International Carriage of Dangerous Goods by Inland Waterway (ADN) (WP.15/AC.2) (twentie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Administrative Committee of the European Agreement concerning the International Carriage of Dangerous Goods by Inland Waterway (ADN) (eigh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ebr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–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lang w:val="en-US"/>
              </w:rPr>
              <w:t>Working Party on Customs Questions affecting Transport (WP.30) (one-hundred-and-thirtieth session) . TIR Administrative Committee (WP.30/AC.2) (fif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 (p.m.)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Noise (GRB) (fif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5–1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he Standardization of Technical and Safety Requirements in Inland Navigation) (SC.3/WP.3) (fortie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0 (p.m.)–24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Brakes and Running Gear (GRRF) (seventy-second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–1 March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land Transport Committee (ITC) (seven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/>
                <w:b/>
              </w:rPr>
            </w:pPr>
            <w:r>
              <w:rPr>
                <w:bCs/>
                <w:color w:val="000000"/>
                <w:lang w:val="en-US"/>
              </w:rPr>
              <w:t>Group of Experts on  Quantitative Restrictions imposed on International Road Transport of Goods (no interpretat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ch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Group of Experts of  the European Agreement Concerning the Work of Crews of Vehicles Engaged in International Road Transport (AETR)  (first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3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ld Forum for Harmonization of Vehicle Regulations (WP.29) (one-hundred-and-fif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9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Road Traffic Safety (WP.1) (six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9–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the Working Party on the Transport of Dangerous Goods and the RID Safety Committee (WP.15/AC.1) (</w:t>
            </w:r>
            <w:r>
              <w:rPr>
                <w:u w:val="single"/>
              </w:rPr>
              <w:t>to be held in Bern</w:t>
            </w:r>
            <w:r>
              <w:rPr/>
              <w:t>). No interpretation on 23 March.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 of Experts on Safety at Level Crossing (first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Lighting and Light-Signalling (GRE) (sixty-seventh session) 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pril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6 (p.m.)–2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General Safety Provisions (GRSG) (one-hundred-and-second 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9</w:t>
            </w:r>
            <w:r>
              <w:rPr>
                <w:color w:val="000000"/>
                <w:szCs w:val="24"/>
                <w:lang w:val="en-US"/>
              </w:rPr>
              <w:t>–</w:t>
            </w:r>
            <w:r>
              <w:rPr/>
              <w:t>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Group of Experts for the revision of the IMO/ILO/UNECE Guidelines for Packing of Cargo Transport Units (no interpretat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</w:t>
            </w:r>
            <w:r>
              <w:rPr>
                <w:color w:val="000000"/>
                <w:szCs w:val="24"/>
                <w:lang w:val="en-US"/>
              </w:rPr>
              <w:t>–</w:t>
            </w:r>
            <w:r>
              <w:rPr/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oup of Experts on the Transport of Passengers by coach and bus (OmniBUS)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rFonts w:ascii="Arial" w:hAnsi="Arial" w:cs="Arial"/>
                <w:iCs/>
                <w:color w:val="000000"/>
                <w:lang w:val="en-US"/>
              </w:rPr>
            </w:pPr>
            <w:r>
              <w:rPr>
                <w:bCs/>
                <w:lang w:val="en-US"/>
              </w:rPr>
              <w:t>Group of Experts on Climate change impacts and adaptation for international transport networks (WP.5/GE.3) (third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>
                <w:color w:val="000000"/>
                <w:szCs w:val="24"/>
                <w:lang w:val="en-US"/>
              </w:rPr>
            </w:pPr>
            <w:r>
              <w:rPr/>
              <w:t>Ma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7</w:t>
            </w:r>
            <w:r>
              <w:rPr/>
              <w:t>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the Transport of Dangerous Goods (WP.15) (ninety-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4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ransport Statistics (six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5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International Conference on Climate Change impacts </w:t>
            </w:r>
            <w:r>
              <w:rPr>
                <w:bCs/>
                <w:lang w:val="en-US"/>
              </w:rPr>
              <w:t>and adaptation for international transport networks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1 (p.m.)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5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Passive Safety (GRSP) (fifty-first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n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bCs/>
              </w:rPr>
              <w:t>5 (p.m.)</w:t>
            </w:r>
            <w:r>
              <w:rPr/>
              <w:t>–8</w:t>
            </w:r>
            <w:r>
              <w:rPr>
                <w:bCs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Working Party on Pollution and Energy (GRPE) (six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1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Customs Questions affecting Transport (WP.30) (one-hundred-and-thirty-first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0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he Standardization of Technical and Safety Requirements in Inland Navigation) (SC.3/WP.3) (forty-first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5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4 (a.m.) July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ECOSOC Sub-Committee of Experts on the Transport of Dangerous Goods (forty-first session)</w:t>
            </w:r>
            <w:r>
              <w:rPr>
                <w:lang w:val="en-US"/>
              </w:rPr>
              <w:t xml:space="preserve"> (ST/SG/AC.10/C.3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ld Forum for Harmonization of Vehicle Regulations (WP.29) (one-hundred-and-fifty-seve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l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  <w:r>
              <w:rPr/>
              <w:t>–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 of Experts towards Unified Railway Law (SC.2/GEURL) (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iCs/>
                <w:color w:val="000000"/>
              </w:rPr>
              <w:t>Group of Experts for the revision of the IMO/ILO/UNECE Guidelines for Packing of Cargo Transport Units (no interpretat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/>
              <w:t xml:space="preserve">4 (p.m.)–6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 xml:space="preserve">ECOSOC Sub-Committee of Experts on the Globally Harmonized System of Classification and Labelling of Chemicals </w:t>
            </w:r>
            <w:r>
              <w:rPr>
                <w:lang w:val="en-US"/>
              </w:rPr>
              <w:t>(ST/SG/AC.10/C.4)</w:t>
            </w:r>
            <w:r>
              <w:rPr>
                <w:color w:val="000000"/>
                <w:szCs w:val="24"/>
                <w:lang w:val="en-US"/>
              </w:rPr>
              <w:t xml:space="preserve"> (twenty-third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ugust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31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Joint Meeting of Experts on the Regulations annexed to the European Agreement concerning the International Carriage of Dangerous Goods by Inland Waterway (ADN) (WP.15/AC.2) (twenty-first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1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Administrative Committee of the European Agreement concerning the International Carriage of Dangerous Goods by Inland Waterway (ADN) (ni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Sept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econd Ministerial Meeting on Developing Euro-Asian Transport Links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3 (p.m.)–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Working Party on Noise (GRB) (fif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–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Working Party on Transport Trends and Economics (WP.5) (twen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Joint Meeting of the RID Committee of Experts and the Working Party on the Transport of Dangerous Goods (WP.15/AC.1). No interpretation on 21 Sept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–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Brakes and Running Gear (GRRF) (sevent</w:t>
            </w:r>
            <w:r>
              <w:rPr>
                <w:lang w:val="en-US"/>
              </w:rPr>
              <w:t>y-third</w:t>
            </w:r>
            <w:r>
              <w:rPr/>
              <w:t xml:space="preserve">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–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Road Traffic Safety (WP.1) (six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 of Experts on Safety at Level Crossing (second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Octo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 (p.m.)–5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General Safety Provisions (GRSG) (one-hundred-and-third 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bCs/>
                <w:lang w:val="en-US"/>
              </w:rPr>
              <w:t>Group of Experts on Climate change impacts and adaptation for international transport networks (WP.5/GE.3) (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szCs w:val="24"/>
                <w:lang w:val="en-US"/>
              </w:rPr>
              <w:t>8</w:t>
            </w:r>
            <w:r>
              <w:rPr/>
              <w:t>–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Customs Questions affecting Transport (WP.30) (one-hundred-and-thirty-second session) and TIR Administrative Committee (WP.30/AC.2) (fif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0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Working Party on Inland Water Transport (SC.3) (fif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5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Group of Experts for the revision of the IMO/ILO/UNECE Guidelines for Packing of Cargo Transport Units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6–1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Lighting and Light-Signalling (GRE) (six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 of Experts towards Unified Railway Law (SC.2/GEURL) (four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2</w:t>
            </w:r>
            <w:r>
              <w:rPr/>
              <w:t>–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Working Party on Road Transport (SC.1) (one-hundred-and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2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orking Party on Perishable Foodstuffs (WP.11) (sixty-eigh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Nov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the Transport of Dangerous Goods (WP.15/AC.1) (nine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7–8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Intermodal Transport and Logistics (WP.24) </w:t>
              <w:br/>
              <w:t>(fif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8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orking Party on Rail Transport (SC.2) (six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t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3–1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ld Forum for Harmonization of Vehicle Regulations (WP.29) (one-hundred-and-fif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Group of Experts of  the European Agreement Concerning the Work of Crews of Vehicles Engaged in International Road Transport (AETR) (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29–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Dec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COSOC Sub-Committee of Experts on the Transport of Dangerous Goods (forty-second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bCs/>
                <w:lang w:val="en-US"/>
              </w:rPr>
              <w:t>Group of Experts on Climate change impacts and adaptation for international transport networks (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1 (p.m.)–1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orking Party on Passive Safety (GRSP) (fifty-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2–1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ECOSOC Sub-Committee of Experts on the Globally Harmonized System of Classification and Labelling of Chemicals </w:t>
            </w:r>
            <w:r>
              <w:rPr>
                <w:lang w:val="en-US"/>
              </w:rPr>
              <w:t>(ST/SG/AC.10/C.4)</w:t>
            </w:r>
            <w:r>
              <w:rPr>
                <w:color w:val="000000"/>
                <w:szCs w:val="24"/>
                <w:lang w:val="en-US"/>
              </w:rPr>
              <w:t xml:space="preserve"> (twenty-four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COSOC Committee of Experts on the Transport of Dangerous Goods and on the Globally Harmonized System of Classification and Labelling of Chemicals (six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January – March 2013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>8 (p.m.)</w:t>
            </w:r>
            <w:r>
              <w:rPr/>
              <w:t>–11</w:t>
            </w:r>
            <w:r>
              <w:rPr>
                <w:bCs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Pollution and Energy (GRPE) (six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1–25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Experts on the Regulations annexed to the European Agreement concerning the International Carriage of Dangerous Goods by Inland Waterway (ADN) (WP.15/AC.2) (twenty-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of the European Agreement concerning the International Carriage of Dangerous Goods by Inland Waterway (ADN) (te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ebr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lang w:val="en-US"/>
              </w:rPr>
            </w:pPr>
            <w:r>
              <w:rPr>
                <w:bCs/>
                <w:lang w:val="en-US"/>
              </w:rPr>
              <w:t>5 (p.m.)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Working Party on Noise (GRB) (fif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val="en-US"/>
              </w:rPr>
              <w:t>4–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lang w:val="en-US"/>
              </w:rPr>
              <w:t>Working Party on Customs Questions affecting Transport (WP.30) (one-hundred- and- thirty-third session). TIR Administrative Committee (WP.30/AC.2) (fif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12–1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he Standardization of Technical and Safety Requirements in Inland Navigation) (WP.3) (forty-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 (p.m.)–22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Brakes and Running Gear (GRRF) (seven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5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land Transport Committee (ITC) (seventy-fif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ch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el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ld Forum for Harmonization of Vehicle Regulations (WP.29) (one-hundred-and-fifty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lang w:val="en-US"/>
              </w:rPr>
              <w:t>18–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Road Traffic Safety (WP.1) (six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 of Experts on Safety at Level Crossing (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the Working Party on the Transport of Dangerous Goods and the RID Safety Committee (WP.15/AC.1) (</w:t>
            </w:r>
            <w:r>
              <w:rPr>
                <w:u w:val="single"/>
              </w:rPr>
              <w:t>to be held in Bern</w:t>
            </w:r>
            <w:r>
              <w:rPr/>
              <w:t>)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2635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2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Meeting">
    <w:name w:val="Meeting"/>
    <w:basedOn w:val="Normal"/>
    <w:qFormat/>
    <w:pPr>
      <w:widowControl w:val="false"/>
      <w:suppressAutoHyphens w:val="false"/>
      <w:spacing w:lineRule="auto" w:line="240" w:before="0" w:after="240"/>
      <w:ind w:left="2268" w:hanging="2268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0:17:00Z</dcterms:created>
  <dc:creator>Barinova</dc:creator>
  <dc:description/>
  <cp:keywords/>
  <dc:language>en-US</dc:language>
  <cp:lastModifiedBy>Barinova</cp:lastModifiedBy>
  <cp:lastPrinted>2011-12-20T16:02:00Z</cp:lastPrinted>
  <dcterms:modified xsi:type="dcterms:W3CDTF">2012-01-10T10:54:00Z</dcterms:modified>
  <cp:revision>3</cp:revision>
  <dc:subject/>
  <dc:title>United Nations</dc:title>
</cp:coreProperties>
</file>